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 The Things I Enjoy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6"/>
        <w:gridCol w:w="2119"/>
        <w:gridCol w:w="5221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399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istor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vents that happened in the past</w:t>
            </w:r>
          </w:p>
        </w:tc>
      </w:tr>
      <w:tr>
        <w:trPr>
          <w:trHeight w:val="495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cienc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knowledge about the world, especially based on examining, testing, and proving fact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each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give knowledge, information, or lessons in a school sett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orld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earth and everything on it</w:t>
            </w:r>
          </w:p>
        </w:tc>
      </w:tr>
      <w:tr>
        <w:trPr>
          <w:trHeight w:val="629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eache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teaches others, especially in a school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cientis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meone who studies science and the natural worl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a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meone who supports and admires a person, sport, sports team, etc.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nd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join words or word group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indicate an alternativ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usicia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plays music as a job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uita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musical instrument that usually has six strings stroked with fingers or a pick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reedom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right to make your own choices or decision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rad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lass of year at school</w:t>
            </w:r>
          </w:p>
        </w:tc>
      </w:tr>
      <w:tr>
        <w:trPr>
          <w:trHeight w:val="522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easo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iod of time during the year</w:t>
            </w:r>
          </w:p>
        </w:tc>
      </w:tr>
      <w:tr>
        <w:trPr>
          <w:trHeight w:val="522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14"/>
        <w:gridCol w:w="1587"/>
      </w:tblGrid>
      <w:tr>
        <w:trPr>
          <w:trHeight w:val="970" w:hRule="atLeast"/>
        </w:trPr>
        <w:tc>
          <w:tcPr>
            <w:tcW w:w="1985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2 Word List</w:t>
            </w:r>
          </w:p>
        </w:tc>
        <w:tc>
          <w:tcPr>
            <w:tcW w:w="1587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2 Going Out to Eat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6"/>
        <w:gridCol w:w="2119"/>
        <w:gridCol w:w="5221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onigh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night that follows toda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o ou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al 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leave the house to go somewher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estauran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lace where a prepared meal can be purchased and eate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ometimes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t times; now and the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oud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producing or causing a large amount of nois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ungr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eeding or wanting to ea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suall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ost of the tim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ull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atisfied, especially with food or drink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igh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ux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express possibilit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lic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flat piece of food that has been cut from a bigger piece of foo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njo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like; to have a good tim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o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ith the result tha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riendl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cting in a kind, helpful way toward someon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hoic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act of choosing something from several op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14"/>
        <w:gridCol w:w="1587"/>
      </w:tblGrid>
      <w:tr>
        <w:trPr>
          <w:trHeight w:val="970" w:hRule="atLeast"/>
        </w:trPr>
        <w:tc>
          <w:tcPr>
            <w:tcW w:w="1985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587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3 My Hero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7"/>
        <w:gridCol w:w="1571"/>
        <w:gridCol w:w="2111"/>
        <w:gridCol w:w="5097"/>
      </w:tblGrid>
      <w:tr>
        <w:trPr>
          <w:trHeight w:val="283" w:hRule="atLeast"/>
        </w:trPr>
        <w:tc>
          <w:tcPr>
            <w:tcW w:w="907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5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097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ero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is admired for great or brave acts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cause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tating the reason for or cause of something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cross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go to the other side of it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ose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top having or displaying a particular quality, attitude, or abilit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ccident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bad event that often happens suddenly and mistakenl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trong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physically powerful and health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rave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ot afraid to face pain or danger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ive up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e v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top doing something permanently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rganize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lan and prepare for an event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aise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ollect money or gather people to support something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harity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organization that gives money and other items to people who need help</w:t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reat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act in a certain way toward someone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ean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ot being kind to anyone or anything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5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reaten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97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ause possible dang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14"/>
        <w:gridCol w:w="1587"/>
      </w:tblGrid>
      <w:tr>
        <w:trPr>
          <w:trHeight w:val="970" w:hRule="atLeast"/>
        </w:trPr>
        <w:tc>
          <w:tcPr>
            <w:tcW w:w="1985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587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4 How to Make a Milkshake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8"/>
        <w:gridCol w:w="2119"/>
        <w:gridCol w:w="5219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efrigerato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machine which keeps food cold and so prevents it from going ba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reeze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ontainer kept very cold to store food and ic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hop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ut something into pieces with a knife or ax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lende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electric appliance with blades for chopping or mixing foo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urn o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al 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witch 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ois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aking a lot of sound or nois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ou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end a liquid falling from a containe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arefull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ith great atten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ast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try or test the flavor or quality of something by taking some into the mout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yumm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a very good taste; deliciou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irectio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formation that details how to complete a task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as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yond a person or plac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rick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action that an animal is trained to do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wne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owns or has somet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6210"/>
        <w:gridCol w:w="1490"/>
      </w:tblGrid>
      <w:tr>
        <w:trPr>
          <w:trHeight w:val="970" w:hRule="atLeast"/>
        </w:trPr>
        <w:tc>
          <w:tcPr>
            <w:tcW w:w="2086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0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490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5 The Aquarium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8"/>
        <w:gridCol w:w="2119"/>
        <w:gridCol w:w="5219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quarium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lace made for keeping fishes and water plant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nimal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mething that lives and moves like a dog, a cat, a l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erform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do something while people are watch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olphi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y of various small whales with teeth and a long nos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ea lio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y of several large Pacific seals that have small ears on the outside of the bod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hal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arge mammal that lives in the ocean and swim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oop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round or circular objec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ois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oud or unpleasant soun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ug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f great size or area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plash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wet something by quickly throwing water on i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ail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movable part of an animal's body which grows from its back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et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aked with wate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aw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see”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rew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throw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216"/>
        <w:gridCol w:w="1588"/>
      </w:tblGrid>
      <w:tr>
        <w:trPr>
          <w:trHeight w:val="970" w:hRule="atLeast"/>
        </w:trPr>
        <w:tc>
          <w:tcPr>
            <w:tcW w:w="1982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2 Word List</w:t>
            </w:r>
          </w:p>
        </w:tc>
        <w:tc>
          <w:tcPr>
            <w:tcW w:w="1588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6 My Daily Routine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2"/>
        <w:gridCol w:w="1519"/>
        <w:gridCol w:w="2106"/>
        <w:gridCol w:w="5159"/>
      </w:tblGrid>
      <w:tr>
        <w:trPr>
          <w:trHeight w:val="283" w:hRule="atLeast"/>
        </w:trPr>
        <w:tc>
          <w:tcPr>
            <w:tcW w:w="902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5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15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ame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ot different from something else; exactly similar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ake up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 xml:space="preserve">v. 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e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top sleeping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et ready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 xml:space="preserve">v. 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e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ake ready, prepare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fter school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utside regular school hours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ometimes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n occasional manner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outine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chedule that does not change from day to day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arty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event where people meet to talk and eat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ever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ot at any time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ften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any times; frequently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lways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t all times or on every occasion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ereal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food that is made from grain, usually eaten with milk for breakfast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ach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mebody who trains sports players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all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arge building with many different stores that you can shop at</w:t>
            </w:r>
          </w:p>
        </w:tc>
      </w:tr>
      <w:tr>
        <w:trPr>
          <w:trHeight w:val="283" w:hRule="atLeast"/>
        </w:trPr>
        <w:tc>
          <w:tcPr>
            <w:tcW w:w="902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5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aily</w:t>
            </w:r>
          </w:p>
        </w:tc>
        <w:tc>
          <w:tcPr>
            <w:tcW w:w="21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5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ccurring, used, or done every da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  <w:t>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2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7 A Day at the Fair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8"/>
        <w:gridCol w:w="1550"/>
        <w:gridCol w:w="2117"/>
        <w:gridCol w:w="5111"/>
      </w:tblGrid>
      <w:tr>
        <w:trPr>
          <w:trHeight w:val="283" w:hRule="atLeast"/>
        </w:trPr>
        <w:tc>
          <w:tcPr>
            <w:tcW w:w="908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5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111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air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ublic event with games, rides and entertainment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oller coaster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mall railway at a fair that goes up and down steep slopes fast for pleasure or excitement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pside down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 that the upper or right side is down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ick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eeling nauseous and wanting to vomit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umper car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tabs>
                <w:tab w:val="clear" w:pos="284"/>
                <w:tab w:val="left" w:pos="2968" w:leader="none"/>
              </w:tabs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lectrical powered car with rubber bumpers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rive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ontrol or guide a car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uy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get by use of money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ill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ux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m (is, are) going to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tton candy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andy made of spun sugar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rip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journey or visit to a place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ach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part of an ocean or sea's shore that is sandy and filled with small rocks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cean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arge body of salt water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urf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use a board to stay on top of waves in the ocean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5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oast</w:t>
            </w:r>
          </w:p>
        </w:tc>
        <w:tc>
          <w:tcPr>
            <w:tcW w:w="21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11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make crisp, hot, and brown by he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216"/>
        <w:gridCol w:w="1588"/>
      </w:tblGrid>
      <w:tr>
        <w:trPr>
          <w:trHeight w:val="970" w:hRule="atLeast"/>
        </w:trPr>
        <w:tc>
          <w:tcPr>
            <w:tcW w:w="1982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588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8 My Messy Bedroom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8"/>
        <w:gridCol w:w="1436"/>
        <w:gridCol w:w="2121"/>
        <w:gridCol w:w="5221"/>
      </w:tblGrid>
      <w:tr>
        <w:trPr>
          <w:trHeight w:val="283" w:hRule="atLeast"/>
        </w:trPr>
        <w:tc>
          <w:tcPr>
            <w:tcW w:w="908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2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llowance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amount of money given from parents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ave to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must;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be obligated to do something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idy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make neat or organized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droom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room used for sleeping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ut away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 xml:space="preserve">v. 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e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return something to the proper place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oy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omething a child uses to play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ake one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’s bed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 phrase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fit a bed with sheets and blankets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cause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or the reason that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ich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a lot of money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omework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school work that teachers give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tudents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 to do at home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ath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study of numbers, amounts, and shapes, and the relationships among them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egetable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lant that is raised and eaten as food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onday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the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first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 day of the week, the day following Sunday</w:t>
            </w:r>
          </w:p>
        </w:tc>
      </w:tr>
      <w:tr>
        <w:trPr>
          <w:trHeight w:val="283" w:hRule="atLeast"/>
        </w:trPr>
        <w:tc>
          <w:tcPr>
            <w:tcW w:w="908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onight</w:t>
            </w:r>
          </w:p>
        </w:tc>
        <w:tc>
          <w:tcPr>
            <w:tcW w:w="21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night that follows toda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2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9 Saving Water</w:t>
      </w:r>
    </w:p>
    <w:tbl>
      <w:tblPr>
        <w:tblW w:w="480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899"/>
        <w:gridCol w:w="1418"/>
        <w:gridCol w:w="2099"/>
        <w:gridCol w:w="5170"/>
      </w:tblGrid>
      <w:tr>
        <w:trPr>
          <w:trHeight w:val="283" w:hRule="atLeast"/>
        </w:trPr>
        <w:tc>
          <w:tcPr>
            <w:tcW w:w="899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09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170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ater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clear liquid for drinking or cleaning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orld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earth and everything on it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verybody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ach and every person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hould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ux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express what is the right or correct thing to do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se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ut into action or servic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ess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f a smaller degree or amount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ave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revent the use of wasting money, time, energy etc.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imple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asy; not difficult or complicated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ath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act of washing or cleaning the body performed by sitting or lying in a container of water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hower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tabs>
                <w:tab w:val="clear" w:pos="284"/>
                <w:tab w:val="left" w:pos="1478" w:leader="none"/>
              </w:tabs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process of cleaning one's body by standing under falling water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urn off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 phrase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top electricity flowing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lieve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accept or think of something as tru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arbage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ings that are thrown out because they are not useful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ir</w:t>
            </w:r>
          </w:p>
        </w:tc>
        <w:tc>
          <w:tcPr>
            <w:tcW w:w="20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gases we breathe, the atmosp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266"/>
        <w:gridCol w:w="1543"/>
      </w:tblGrid>
      <w:tr>
        <w:trPr>
          <w:trHeight w:val="970" w:hRule="atLeast"/>
        </w:trPr>
        <w:tc>
          <w:tcPr>
            <w:tcW w:w="197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543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0 The Lake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6"/>
        <w:gridCol w:w="2119"/>
        <w:gridCol w:w="5221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autiful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very nice to look a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ak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water surrounded by lan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ea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lose to; not far from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ould like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express desir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uring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roughout the course of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umme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warmest season of the yea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acatio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iod of time during which you relax and enjoy yourself away from hom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onderful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reating feelings of enjoyment and deligh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elax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rest and enjoy oneself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isten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ay attention with the ea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niversity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enter of advanced education and research, that has the power to grant degree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ap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hort period of sleep, usually during the da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inner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meal eaten in the even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ireworks</w:t>
            </w:r>
          </w:p>
        </w:tc>
        <w:tc>
          <w:tcPr>
            <w:tcW w:w="21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device that explodes to make noises, lights, or bright colors in the sk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2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2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1 Interesting Animals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5"/>
        <w:gridCol w:w="2120"/>
        <w:gridCol w:w="5221"/>
      </w:tblGrid>
      <w:tr>
        <w:trPr>
          <w:trHeight w:val="283" w:hRule="atLeast"/>
        </w:trPr>
        <w:tc>
          <w:tcPr>
            <w:tcW w:w="91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earning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the act or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xperience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f one that learn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errifying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tabs>
                <w:tab w:val="clear" w:pos="284"/>
                <w:tab w:val="left" w:pos="1197" w:leader="none"/>
              </w:tabs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xtremely scar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car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causing fright or fear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oint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a point at one en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normous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very large; unusually larg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ite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act of closing the teeth onto something or someon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potted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arked with spot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mazing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urprising in a pleasing wa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oud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 manner that produces or causes a large amount of nois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lear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 way that is easy to see and understan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xtreme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a great degree, highly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kinn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very lean or thi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lowly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oving at a low spee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atient</w:t>
            </w:r>
          </w:p>
        </w:tc>
        <w:tc>
          <w:tcPr>
            <w:tcW w:w="21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receiving or waiting for medical c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2 My Brother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1"/>
        <w:gridCol w:w="1443"/>
        <w:gridCol w:w="2117"/>
        <w:gridCol w:w="5215"/>
      </w:tblGrid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nly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ithout others or anything further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an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comparison with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ut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add information that will contrast something that was previously stated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s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 xml:space="preserve"> … as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express similarity in a specified characteristic, condition, etc.,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 as between one person or thing and another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pril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fourth month of the year, the month following March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ace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ontest between either people, animals or vehicles, to determine which is the fastest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heer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upport a team by shouting loudly for it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in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do the best or come first in a game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e proud of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 xml:space="preserve">v. 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e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have pride in someone or something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usin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son or daughter of an aunt or uncle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qually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an equal, even, or identical manner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actice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erform an action repeatedly in order to improve a skill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ick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large in size from one side to the other</w:t>
            </w:r>
          </w:p>
        </w:tc>
      </w:tr>
      <w:tr>
        <w:trPr>
          <w:trHeight w:val="794" w:hRule="atLeast"/>
        </w:trPr>
        <w:tc>
          <w:tcPr>
            <w:tcW w:w="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urprised</w:t>
            </w:r>
          </w:p>
        </w:tc>
        <w:tc>
          <w:tcPr>
            <w:tcW w:w="21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0" w:before="0" w:after="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hocked in either a good or bad wa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3 The Snake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5"/>
        <w:gridCol w:w="2120"/>
        <w:gridCol w:w="5221"/>
      </w:tblGrid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nak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ong, narrow reptile with no arms or leg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liv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have one's home in a particular place or with particular peopl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ag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box of wood, wire etc. for holding birds or animal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eptil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cold-blooded animal such as a snake or turtl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arden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area of land next to a house where plants are grow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os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a long pipe made of rubber or plastic and used for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carrying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ater somewher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lid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move smoothly and quietly as if without effort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round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dry surface of the Eart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magine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form ideas or images in your head that are not real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ubber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trong, bendable material made from the juice of a tree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hiny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ing bright and smooth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merald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rich green gem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lossy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smooth and shiny</w:t>
            </w:r>
          </w:p>
        </w:tc>
      </w:tr>
      <w:tr>
        <w:trPr>
          <w:trHeight w:val="660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layful</w:t>
            </w:r>
          </w:p>
        </w:tc>
        <w:tc>
          <w:tcPr>
            <w:tcW w:w="2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ing fun or wanting to pla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</w:rPr>
              <w:t>2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4 Puzzles Are Easy</w:t>
      </w:r>
    </w:p>
    <w:tbl>
      <w:tblPr>
        <w:tblW w:w="480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899"/>
        <w:gridCol w:w="1419"/>
        <w:gridCol w:w="2098"/>
        <w:gridCol w:w="5170"/>
      </w:tblGrid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uzzle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game or toy that has many pieces which, when put together correctly, form a picture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asy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not hard to do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however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ut; though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difficult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rd to do or understand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ystem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way to do something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edge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part of an area or an object where it ends or begins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iece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small amount of something that comes from a bigger thing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or example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diom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used to show how something is like other things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hich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on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what particular one or ones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missing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lost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inish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end or complete something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ut together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 phrase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produce something using many different things</w:t>
            </w:r>
          </w:p>
        </w:tc>
      </w:tr>
      <w:tr>
        <w:trPr>
          <w:trHeight w:val="283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ancy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f something is fancy, it is nicer than normal.</w:t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inally</w:t>
            </w:r>
          </w:p>
        </w:tc>
        <w:tc>
          <w:tcPr>
            <w:tcW w:w="20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.</w:t>
            </w:r>
          </w:p>
        </w:tc>
        <w:tc>
          <w:tcPr>
            <w:tcW w:w="5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the end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2 Word Lis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5 The Art Museum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10"/>
        <w:gridCol w:w="1436"/>
        <w:gridCol w:w="2119"/>
        <w:gridCol w:w="5221"/>
      </w:tblGrid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ink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have an idea, opinion or belief about someth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pinion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ersonal view;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judgement about a person or th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culpture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iece of art that is made from wood, clay, or ston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nother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one more of something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ousand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number 1,000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lorful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having many color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lant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iving thing that grows in soil and has leaves and roots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imilar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being very much like someone or something els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eaceful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quiet and calm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eason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explanation for why something happens; a cause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ful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very bad; terrible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magine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create an idea or image in the mind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boring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making tired and not interested</w:t>
            </w:r>
          </w:p>
        </w:tc>
      </w:tr>
      <w:tr>
        <w:trPr>
          <w:trHeight w:val="660" w:hRule="atLeast"/>
        </w:trPr>
        <w:tc>
          <w:tcPr>
            <w:tcW w:w="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ubject</w:t>
            </w:r>
          </w:p>
        </w:tc>
        <w:tc>
          <w:tcPr>
            <w:tcW w:w="2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2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n area or field of study</w:t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14"/>
        <w:gridCol w:w="1587"/>
      </w:tblGrid>
      <w:tr>
        <w:trPr>
          <w:trHeight w:val="970" w:hRule="atLeast"/>
        </w:trPr>
        <w:tc>
          <w:tcPr>
            <w:tcW w:w="1985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54735" cy="568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4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tarter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2 Word List</w:t>
            </w:r>
          </w:p>
        </w:tc>
        <w:tc>
          <w:tcPr>
            <w:tcW w:w="1587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Arial" w:hAnsi="Arial"/>
          <w:b/>
          <w:kern w:val="0"/>
          <w:sz w:val="32"/>
          <w:szCs w:val="28"/>
        </w:rPr>
        <w:t>Unit 16 Found</w:t>
      </w:r>
    </w:p>
    <w:tbl>
      <w:tblPr>
        <w:tblW w:w="48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901"/>
        <w:gridCol w:w="1621"/>
        <w:gridCol w:w="2102"/>
        <w:gridCol w:w="5062"/>
      </w:tblGrid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8"/>
              </w:rPr>
              <w:t>Number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Word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Part of Speech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5B3D7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8"/>
              </w:rPr>
              <w:t>Definition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remember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hold a thought or image from the past in one's mind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found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past tense of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“find”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street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road in a city or town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when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onj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t or during the time that something happens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raffic light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lights of changing colors for controlling traffic at road crossings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round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he dry surface of the Earth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ick up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 xml:space="preserve">v. 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hrase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take and raise into the air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inside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rep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in or into an inner area or part of something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police station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local office of a police force in a particular area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</w:t>
            </w: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0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thank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 xml:space="preserve">v. 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express a feeling of being grateful to someone or something</w: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1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owner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a person who owns or has something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2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unforgettable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adj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very special or unusual, and therefore difficult to forget; memorable</w:t>
            </w:r>
          </w:p>
        </w:tc>
      </w:tr>
      <w:tr>
        <w:trPr>
          <w:trHeight w:val="283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3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goalie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n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 xml:space="preserve">the person who prevents the ball from entering the goal area; 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goal</w:t>
            </w: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keeper</w:t>
            </w:r>
          </w:p>
        </w:tc>
      </w:tr>
      <w:tr>
        <w:trPr>
          <w:trHeight w:val="660" w:hRule="atLeast"/>
        </w:trPr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14</w:t>
            </w:r>
          </w:p>
        </w:tc>
        <w:tc>
          <w:tcPr>
            <w:tcW w:w="16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cheer</w:t>
            </w:r>
          </w:p>
        </w:tc>
        <w:tc>
          <w:tcPr>
            <w:tcW w:w="21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맑은 고딕" w:cs="Arial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4"/>
                <w:szCs w:val="28"/>
              </w:rPr>
              <w:t>v.</w:t>
            </w:r>
          </w:p>
        </w:tc>
        <w:tc>
          <w:tcPr>
            <w:tcW w:w="5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left"/>
              <w:rPr>
                <w:rFonts w:ascii="Arial" w:hAnsi="Arial" w:eastAsia="맑은 고딕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2"/>
              </w:rPr>
              <w:t>to support a team by shouting loudly for i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08:00Z</dcterms:created>
  <dc:creator>USER</dc:creator>
  <dc:description/>
  <cp:keywords/>
  <dc:language>en-US</dc:language>
  <cp:lastModifiedBy>Jongsun Lee</cp:lastModifiedBy>
  <cp:lastPrinted>2018-01-08T17:43:00Z</cp:lastPrinted>
  <dcterms:modified xsi:type="dcterms:W3CDTF">2018-12-01T05:27:00Z</dcterms:modified>
  <cp:revision>45</cp:revision>
  <dc:subject/>
  <dc:title>Super Easy Reading 2nd 1</dc:title>
</cp:coreProperties>
</file>