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993" w:right="414" w:hanging="427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 Muscles Move Our Bodies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bones and muscles which help us move are called “locomotive organs.”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also protect important organs like our heart, lungs, and brain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extend and flex to make the body move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1. Flatten two straight straws using a pencil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Push a paper fastener through one end of each straw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2. Put a bendy straw into a plastic bag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ie the opening of the bag to the straw so no air can get out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3. Tape both sides of the bag to both straws, front and back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ou can tape a drawing of a hand to the front straw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4. Blow air into the plastic bag through the bendy straw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hen you blew air, the plastic bag swelled up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t got thicker and shorter, and it made the front straw lift up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hen the muscles in our arms flex, they get thicker and bend our arms.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en our muscles extend, they get flatter and straighten our arms again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anks to our bones and muscles moving together, we are able to move.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ithout them, we wouldn’t be able to do simple things, like turn the pages</w:t>
      </w:r>
      <w:r>
        <w:rPr>
          <w:rFonts w:cs="Arial" w:ascii="Century Gothic" w:hAnsi="Century Gothic"/>
          <w:sz w:val="24"/>
          <w:szCs w:val="26"/>
        </w:rPr>
        <w:t xml:space="preserve"> </w:t>
      </w:r>
      <w:r>
        <w:rPr>
          <w:rFonts w:cs="Arial" w:ascii="Century Gothic" w:hAnsi="Century Gothic"/>
          <w:sz w:val="24"/>
          <w:szCs w:val="26"/>
        </w:rPr>
        <w:t>of this book!</w:t>
      </w:r>
      <w:r>
        <w:br w:type="page"/>
      </w:r>
    </w:p>
    <w:p>
      <w:pPr>
        <w:pStyle w:val="Normal"/>
        <w:tabs>
          <w:tab w:val="clear" w:pos="800"/>
          <w:tab w:val="left" w:pos="-851" w:leader="none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2 Amazing Bones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Jessie was playing soccer with her little brother Pete when he fell and hurt himself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He wanted to keep playing, but Jessie wanted to make sure his bones weren’t hurt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Bones are hard substances inside our bodies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help us walk and run. They protect our organs.”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Do all bones look the same?”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Your skull is round. It protects your brain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Your ribs are curved like a banana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protect your heart and lungs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Your spine looks like a long stick of bamboo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t helps you stand up and lie down.”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Wow, I have so many bones,” said Pete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Now, you might have hurt your leg bone. 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e should go to the orthopedic doctor to check.”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orthopedic doctor said Pete had a crack in his leg bone and recommended lots of calcium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Pete drank milk and thought about his amazing bones.</w:t>
      </w:r>
      <w:r>
        <w:br w:type="page"/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3 Light Energy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e know that plants need sunlight to grow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Plants convert light energy into chemical energy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is chemical energy makes the plants big and strong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olar batteries convert light energy into electric energy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Let’s see how light energy is converted into electric energy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1. Tear or cut a thin piece of paper into long pieces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Attach it to the blades of a propeller using double-sided tape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2. Connect a solar battery to a motor with wires and crocodile clips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3. Put the propeller on the axis of the motor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4. Place the solar battery facing the sun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Light from the sun shone on the battery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battery converted this light energy into electric energy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electric energy from the battery powered the motor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electric energy became kinetic energy when the propeller turned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o, light energy turns into electric energy. 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n electric energy turns into kinetic energy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e can’t see the energy change forms because it happens so quickly.</w:t>
      </w:r>
      <w:r>
        <w:br w:type="page"/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4 Roller Coaster Cars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Mike went to an amusement park with his dad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Mike heard some happy screams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He turned and saw a huge roller coaster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cars on the roller coaster came flying down a hill and went up another.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How do the roller coaster cars go so fast?” Mike asked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Do they have an engine like a bus?”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The track pulls the cars up a big hill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s they go up, they create potential energy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Gravity pulls them downward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potential energy becomes kinetic energy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is energy pulls the cars fast around the track.”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Yes, potential energy gets converted to kinetic energy all the time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hen you drop a ball, it has potential energy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s it hits the ground, that is turned into kinetic energy, and it bounces up. 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o, would you like to ride the roller coaster?”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Let’s just go on the merry-go-round again!”</w:t>
      </w:r>
      <w:r>
        <w:br w:type="page"/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5 Our Hearts Pump Blood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e breathe air into our lungs. Our lungs extract oxygen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stomach breaks it down and our intestines turn it into nutrients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e need oxygen and nutrients to live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need to move around our body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Blood delivers nutrients and oxygen to all cells in the body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heart pumps blood through the body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f the heart stops, the body can’t get the oxygen and nutrients it needs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heart and blood vessels are called “circulatory organs.”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1. Prepare a hand pump and pipe, a big bucket of water, and some red ink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2. Put the pipe in the water and squeeze it quickly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3. Now, check the speed and amount of flowing water when you press the pump slowly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hen the heart beats fast, blood flows fast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hen the heart beats slowly, blood flows slowly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t moves blood from the heart all through the body and back again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Blood keeps flowing round and round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our blood is flowing as you read this!</w:t>
      </w:r>
      <w:r>
        <w:br w:type="page"/>
      </w:r>
    </w:p>
    <w:p>
      <w:pPr>
        <w:pStyle w:val="Normal"/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6 Blood Moves All Around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Alex accidentally cuts himself with his scissors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Mom comes and puts a bandage on the wound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s she treats it, Alex asks where blood comes from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Blood comes from the heart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t moves all around inside your body.”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There’s blood under the skin all over your body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Blood contains essential nutrients and oxygen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heart is a powerful pump that moves blood around inside the body through our blood vessels.”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Are all blood vessels the same?”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No, there are three kinds of blood vessels: arteries, veins, and capillaries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rteries push blood away from the heart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Veins bring blood back to the heart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are very small and carry blood to the tips of your fingers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ou cut a capillary on your finger, so it bled.”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My blood vessels must be very long!” says Alex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You have 120,000 km of blood vessels in your body!” says Mom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Now, let’s look after your heart with a tasty salad for lunch.”</w:t>
      </w:r>
      <w:r>
        <w:br w:type="page"/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7 Making Magnetic Fields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Did you know that electric currents can make magnets move?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1. Make an electronical circuit using a battery, wires, and a switch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2. Put the compass under one of the wires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Make sure the wire is parallel to the needle of the compass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4. Now, put the battery the other way around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5. See which way the needle moves now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How did the electric current move the needle of the compass?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south pole of the compass needle points toward Earth’s north pole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hen we pressed the switch, the electric current created a magnetic field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needle of the compass pointed toward the flow of electricity in the wire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e then moved the battery the other way around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e moved the direction of the electrical flow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needle of the compass pointed in the new direction.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dd more batteries in a serial connection or put the wires and compass closer. </w:t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movement of the needle will be bigger.</w:t>
      </w:r>
      <w:r>
        <w:br w:type="page"/>
      </w:r>
    </w:p>
    <w:p>
      <w:pPr>
        <w:pStyle w:val="Normal"/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8 Earth Is a Magnet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Bella went camping with her family. 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he went to get wood with her dad. 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saw a squirrel in the trees. 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followed it for a while but soon realized they were lost.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We’ve been walking south. 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e can use a compass to get back.”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Following the compass north, they soon found their campsite. 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Wow, this tiny compass really knows the way.”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You learned about magnets in school, didn’t you?”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The same poles repel, and opposite poles are attracted to each other.”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The south pole of the magnet points to the north pole of Earth. 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at’s why compasses always point north!”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Explorers used compasses to travel around the world.”</w:t>
      </w:r>
      <w:r>
        <w:br w:type="page"/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9 Bacteria vs. Fungi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ou probably have yogurt, made by bacteria, and mushrooms, a type of fungi, in your fridge at home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Of course, we know we can eat some kinds of mushrooms!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Like bacteria, mold can make new foods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is process of making new foods is called fermentation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Other fermented foods include kimchi, cheese, and soy sauce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ile bacteria are very small, fungi grow large enough to see with our bare eyes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1. Spray a little water on a slice of bread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2. Put the bread in a zipper bag and seal it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3. Put the zipper bag in a warm and humid place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Leave the bread inside the bag and don’t forget to wash your hands properly afterward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Fungi need somewhere warm and humid to grow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can’t get nutrients alone, so they get them from other things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se things can include animals or plants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t can include old food like the bread we used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Now you know why old fruit gets moldy if you leave it too long!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ome bacteria can produce their own nutrients. 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Unlike fungi, bacteria are made of only a single cell.</w:t>
      </w:r>
      <w:r>
        <w:br w:type="page"/>
      </w:r>
    </w:p>
    <w:p>
      <w:pPr>
        <w:pStyle w:val="Normal"/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0 Strange Smells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Dad is back from playing tennis.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Mark says, “Dad, your feet smell bad! Is it because of athlete’s foot?”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Mom explains, “Bacteria make feet smell bad, and fungi cause athlete’s foot.”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Oh,” says Mark, “are bacteria and fungi different?”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Bacteria and fungi are both very small, and they do a lot of work.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Both of them can make food go bad and sometimes cause illnesses.”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Bacteria and fungi are very scary, aren’t they?” asks Mark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Because of their hard work, rotten food, dead animals, and dead plants become nutrients.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Mold and mushrooms are both types of fungi.”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Wow, mushrooms are tasty and cool.”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Yes, they are! Bacteria and mold both cause fermentation as well.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is helps make the bread and soybean paste you and Dad like so much.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Bacteria in the yogurt you have in the morning strengthen your body!” explains Mom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It would be a whole different world if they didn’t exist.”</w:t>
      </w:r>
      <w:r>
        <w:br w:type="page"/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1 62 Degrees in the Morning?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ou decide to check the latest weather conditions on some weather sites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s it really 62 degrees in the morning, and 80 degrees in the afternoon?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How can the temperature be this high?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re are two common ways to measure temperature: Celsius and Fahrenheit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1. Find a weather chart which describes the degrees with Fahrenheit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2. Find Celsius degrees using a formula changing Fahrenheit to Celsius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First, subtract 32 from the Fahrenheit temperature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3. Next, multiply the result by 5/9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You can always change Fahrenheit into Celsius with this formula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One weather site says it’s 62°F in the morning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First, subtract 32, which is the freezing point of Fahrenheit temperature, from 62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Next, multiply the result by 5/9.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result of that is about 16.7, which means that 62°F is 16.7°C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y don’t you try to turn more Fahrenheit temperatures into Celsius?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at Fahrenheit temperature is 25°C?</w:t>
      </w:r>
      <w:r>
        <w:br w:type="page"/>
      </w:r>
    </w:p>
    <w:p>
      <w:pPr>
        <w:pStyle w:val="Normal"/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2 Different Temperatures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Emma goes on a trip to the U.S. with her family.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fter a day of fun, they come back to their accommodations.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Dad watches the weather forecast on television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Dad, how can it be so hot?” asks Emma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the temperature in Fahrenheit.”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Fahrenheit measures temperature a bit differently.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Because that was the coldest thing a human could make at that time.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32°F is the freezing point of pure water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212°F is the boiling point of water.”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Then what is Celsius?” asks Emma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Another scientist proposed Celsius temperature in 1742.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He set the freezing point of water as 0°C and the boiling point of water as 100°C.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Except for the U.S. and a few other countries, most places in the world use Celsius.”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y don’t you find an American weather forecast and see what degrees look like in Fahrenheit?</w:t>
      </w:r>
      <w:r>
        <w:br w:type="page"/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 xml:space="preserve">Unit 13 The Wonder of Rainbows 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Refraction and reflection are two ways of moving light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Look at a bird with binoculars. It looks close even though it’s far away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birds fly over a lake. You can see them in the water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 light bounces off the water and is reflected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Let’s look at reflection and refraction at the same time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1. Fill a transparent glass with water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Put the mirror in the water at an angle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Step 2. Place the glass near a window so the sun can shine on the mirror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tep 3. Check the reflection on the wall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Control the angle of the glass to make a rainbow on the wall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sunlight was refracted as it entered the water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t slowed down and changed direction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t bounced off the mirror and came back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As it left the water, it was refracted again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When the light hit the mirror and left the water, the light was split up into different colors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In nature, we only see rainbows when the sun shines after it rains.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Light is refracted and reflected like in the experiment.</w:t>
      </w:r>
      <w:r>
        <w:br w:type="page"/>
      </w:r>
    </w:p>
    <w:p>
      <w:pPr>
        <w:pStyle w:val="Normal"/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0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4 All the Colors of the Rainbow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Noah and his mom are caught in a heavy shower on the way to town. 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t soon stops raining, and the sun comes out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Wow, Mom, look at that! It’s a rainbow! 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Let’s go and find the end. I want to touch the rainbow.”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You can’t touch a rainbow, Noah. 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Rainbows are made of light.”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 xml:space="preserve">Oh, I think we learned about it in school. 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s it because of light reflection?”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When the light enters the drops, it is refracted.”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/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It then hits the back of the water drop and is reflected.”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/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As it leaves the drop, it is refracted again.”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/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So the light is refracted twice and reflected once?”</w:t>
      </w:r>
      <w:r>
        <w:rPr>
          <w:rFonts w:cs="Arial" w:ascii="Century Gothic" w:hAnsi="Century Gothic"/>
          <w:sz w:val="24"/>
          <w:szCs w:val="26"/>
        </w:rPr>
        <w:t xml:space="preserve"> </w:t>
      </w:r>
      <w:r>
        <w:rPr>
          <w:rFonts w:cs="Arial" w:ascii="Century Gothic" w:hAnsi="Century Gothic"/>
          <w:sz w:val="24"/>
          <w:szCs w:val="26"/>
        </w:rPr>
        <w:t>asks Noah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As it exits the droplet, the light is split into many wavelengths.”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And the wavelengths are all different colors?”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“</w:t>
      </w:r>
      <w:r>
        <w:rPr>
          <w:rFonts w:cs="Arial" w:ascii="Century Gothic" w:hAnsi="Century Gothic"/>
          <w:sz w:val="24"/>
          <w:szCs w:val="26"/>
        </w:rPr>
        <w:t>All the colors of the rainbow.”</w:t>
      </w:r>
      <w:r>
        <w:br w:type="page"/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 xml:space="preserve">Unit 15 Creating Organs and Limbs 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b/>
          <w:b/>
          <w:sz w:val="24"/>
          <w:szCs w:val="26"/>
        </w:rPr>
      </w:pPr>
      <w:r>
        <w:rPr>
          <w:rFonts w:cs="Arial" w:ascii="Century Gothic" w:hAnsi="Century Gothic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Your body consists of many organs all working together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t is like a wonderful and complicated machine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However, they don’t always work properly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Hearts stop working properly. Limbs can be lost in an accident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might be able to get an artificial organ to do the work of their real organs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Doctors can give you an artificial limb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It might be an arm with fingers that can really move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Doctors can replace a damaged heart with an artificial one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can replace your inner ear so you can hear better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rtificial organ producers design and make artificial organs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look at our real organs and try to copy them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/>
      </w:pPr>
      <w:r>
        <w:rPr>
          <w:rFonts w:cs="Arial" w:ascii="Century Gothic" w:hAnsi="Century Gothic"/>
          <w:sz w:val="24"/>
          <w:szCs w:val="26"/>
        </w:rPr>
        <w:t>They make them from plastics and metals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Artificial organs are not as good as real ones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re are also some organs that humans cannot yet create.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But artificial organ producers keep trying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do all they can to help people who need artificial organs and limbs.</w:t>
      </w:r>
      <w:r>
        <w:br w:type="page"/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b/>
          <w:sz w:val="26"/>
          <w:szCs w:val="26"/>
        </w:rPr>
        <w:t>Unit 16 Online Doctors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You need to speak to a doctor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But the doctor’s office is too far away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elemedicine allows people to speak to their doctor without leaving the house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You may have used video software for school or to speak with family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But you can use it with your doctor, too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alk to an online doctor on the computer or the phone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 doctor can check your medical records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They can see what’s wrong with you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hey can prescribe medicine and tell you what to do next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Not everyone likes online doctors, however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Some people prefer to see doctors face-to-face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Others think online doctors could miss something important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However, it can help many people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Disabled people or people in the countryside might prefer online doctors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 xml:space="preserve">People can even speak to an online doctor from another country. 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427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  <w:t>Telemedicine can make many lives easier.</w:t>
      </w:r>
    </w:p>
    <w:p>
      <w:pPr>
        <w:pStyle w:val="Normal"/>
        <w:tabs>
          <w:tab w:val="clear" w:pos="800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135" w:right="414" w:hanging="0"/>
        <w:rPr>
          <w:rFonts w:ascii="Century Gothic" w:hAnsi="Century Gothic" w:cs="Arial"/>
          <w:sz w:val="24"/>
          <w:szCs w:val="26"/>
        </w:rPr>
      </w:pPr>
      <w:r>
        <w:rPr>
          <w:rFonts w:cs="Arial" w:ascii="Century Gothic" w:hAnsi="Century Gothic"/>
          <w:sz w:val="24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991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804"/>
      <w:gridCol w:w="1593"/>
    </w:tblGrid>
    <w:tr>
      <w:trPr>
        <w:trHeight w:val="1131" w:hRule="atLeast"/>
      </w:trPr>
      <w:tc>
        <w:tcPr>
          <w:tcW w:w="20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lef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0305" cy="6483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6" r="-31" b="-3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30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300" simplePos="0" locked="0" layoutInCell="1" allowOverlap="1" relativeHeight="48">
                    <wp:simplePos x="0" y="0"/>
                    <wp:positionH relativeFrom="column">
                      <wp:posOffset>-109855</wp:posOffset>
                    </wp:positionH>
                    <wp:positionV relativeFrom="paragraph">
                      <wp:posOffset>685800</wp:posOffset>
                    </wp:positionV>
                    <wp:extent cx="6781165" cy="62865"/>
                    <wp:effectExtent l="635" t="635" r="0" b="0"/>
                    <wp:wrapNone/>
                    <wp:docPr id="2" name="Rectangle 2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81320" cy="63000"/>
                            </a:xfrm>
                            <a:prstGeom prst="rect">
                              <a:avLst/>
                            </a:prstGeom>
                            <a:solidFill>
                              <a:srgbClr val="365f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4" fillcolor="#365f91" stroked="f" o:allowincell="t" style="position:absolute;margin-left:-8.65pt;margin-top:54pt;width:533.9pt;height:4.9pt;mso-wrap-style:none;v-text-anchor:middle">
                    <v:fill o:detectmouseclick="t" type="solid" color2="#c9a06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 w:before="240" w:after="0"/>
            <w:jc w:val="center"/>
            <w:rPr>
              <w:rFonts w:ascii="Century Gothic" w:hAnsi="Century Gothic" w:cs="Arial"/>
              <w:b/>
              <w:b/>
              <w:sz w:val="36"/>
              <w:szCs w:val="36"/>
            </w:rPr>
          </w:pPr>
          <w:r>
            <w:rPr>
              <w:rFonts w:cs="Arial" w:ascii="Century Gothic" w:hAnsi="Century Gothic"/>
              <w:b/>
              <w:sz w:val="36"/>
              <w:szCs w:val="36"/>
            </w:rPr>
            <w:t>Unscramble Sheet Answer Key</w:t>
          </w:r>
        </w:p>
      </w:tc>
      <w:tc>
        <w:tcPr>
          <w:tcW w:w="15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6804"/>
      <w:gridCol w:w="1593"/>
    </w:tblGrid>
    <w:tr>
      <w:trPr>
        <w:trHeight w:val="1131" w:hRule="atLeast"/>
      </w:trPr>
      <w:tc>
        <w:tcPr>
          <w:tcW w:w="20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left"/>
            <w:rPr>
              <w:rFonts w:ascii="Arial" w:hAnsi="Arial" w:cs="Arial"/>
            </w:rPr>
          </w:pPr>
          <w:bookmarkStart w:id="0" w:name="_Hlk511808690"/>
          <w:bookmarkEnd w:id="0"/>
          <w:r>
            <w:rPr>
              <w:lang w:val="en-US" w:eastAsia="en-US"/>
            </w:rPr>
            <w:drawing>
              <wp:inline distT="0" distB="0" distL="0" distR="0">
                <wp:extent cx="1170305" cy="648335"/>
                <wp:effectExtent l="0" t="0" r="0" b="0"/>
                <wp:docPr id="4" name="그림 10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그림 10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6" r="-31" b="-3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30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300" simplePos="0" locked="0" layoutInCell="1" allowOverlap="1" relativeHeight="49">
                    <wp:simplePos x="0" y="0"/>
                    <wp:positionH relativeFrom="column">
                      <wp:posOffset>-88900</wp:posOffset>
                    </wp:positionH>
                    <wp:positionV relativeFrom="paragraph">
                      <wp:posOffset>664210</wp:posOffset>
                    </wp:positionV>
                    <wp:extent cx="6781165" cy="62865"/>
                    <wp:effectExtent l="635" t="635" r="0" b="0"/>
                    <wp:wrapNone/>
                    <wp:docPr id="5" name="Rectangle 2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81320" cy="63000"/>
                            </a:xfrm>
                            <a:prstGeom prst="rect">
                              <a:avLst/>
                            </a:prstGeom>
                            <a:solidFill>
                              <a:srgbClr val="365f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4" fillcolor="#365f91" stroked="f" o:allowincell="t" style="position:absolute;margin-left:-7pt;margin-top:52.3pt;width:533.9pt;height:4.9pt;mso-wrap-style:none;v-text-anchor:middle">
                    <v:fill o:detectmouseclick="t" type="solid" color2="#c9a06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 w:before="240" w:after="0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Century Gothic" w:hAnsi="Century Gothic"/>
              <w:b/>
              <w:sz w:val="36"/>
              <w:szCs w:val="36"/>
            </w:rPr>
            <w:t>Unscramble Sheet Answer Key</w:t>
          </w:r>
        </w:p>
      </w:tc>
      <w:tc>
        <w:tcPr>
          <w:tcW w:w="1593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lineRule="auto" w:line="360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6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Frutiger-Roman" w:hAnsi="Frutiger-Roman" w:cs="Frutiger-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eastAsia="바탕;Batang" w:cs="Tahoma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1:20:00Z</dcterms:created>
  <dc:creator>USER</dc:creator>
  <dc:description/>
  <dc:language>en-US</dc:language>
  <cp:lastModifiedBy>hangyeol</cp:lastModifiedBy>
  <cp:lastPrinted>2021-07-26T17:24:00Z</cp:lastPrinted>
  <dcterms:modified xsi:type="dcterms:W3CDTF">2021-07-26T08:24:00Z</dcterms:modified>
  <cp:revision>125</cp:revision>
  <dc:subject/>
  <dc:title>Super Easy Reading 2nd 1</dc:title>
</cp:coreProperties>
</file>