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993" w:leader="none"/>
        </w:tabs>
        <w:spacing w:lineRule="auto" w:line="360"/>
        <w:ind w:left="1134" w:right="414" w:hanging="42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 Broken Chopstick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ight passes through many materials. They change its speed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ater is denser than air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ecause of this, light slows down when it enters water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we look at an object inside water, it looks different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ight refraction changes how it looks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Put the chopstick into the empty cup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can see the straight chopstick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3. Now, fill the cup with water and put in the chopstick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Did the chopstick look straight when it was inside the water?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looked like the chopstick was broken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chopstick in the water also looked slightly wider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Light changed direction when it entered the water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the light reflected from the chopstick hit our eyes, it looked like the chopstick was in a different position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Refracted light is focused. It makes things look bigger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o the chopstick looked wider, too.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2 Tall Boy, Short Legs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Rick was the tallest boy in the entire school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e had really long arms and legs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One hot summer, Rick, Ted, and Amy went to the swimming pool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Rick dove into the water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e was so surprised when he saw his legs!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My legs look so short and wide! What happened to my legs?”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my said, “It’s because of light refraction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ight goes into the water and slows down. It changes direction.”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Why does that make my legs look strange?”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The light from the sun bounces off your legs in the water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Our brain only sees light as a straight line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doesn’t know the light has been refracted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o your legs look curved and strange.”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my wanted to keep talking, but Rick pulled her into the pool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I can’t be the only one with short legs.”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3 Pressure Changes, Volume Changes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Pressure is the amount of force air makes on a certain area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Can pressure change the volume of things?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es, pressure changes the volume of a gas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you apply gentle pressure to a gas, the volume gets a little smaller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nd when you apply high pressure to it, it gets a lot smaller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1. Put 40 ml of water in a syringe without a needle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Press the plunger lightly and observe the changes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3. Now, put 40 ml of air in the syringe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4. Repeat step 2 with air instead of water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Observe the changes based on the pressure you put on the plunger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volume of water in the syringe didn’t change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No matter the pressure you put on it, it stayed at 40 ml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at about when you put air in the syringe?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en you pressed the plunger lightly, the volume got a little smaller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you pressed the plunger hard, the volume of the air got a lot smaller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harder you pressed the plunger, the smaller the volume of the air got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Now you know that pressure can easily change the volume of a gas.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4 A Bag of Chips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rene went hiking with her family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he packed a bag of her favorite chips in case she got hungry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rene was so proud when she reached the top of the mountain!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he sat down for a rest and took out her bag of chips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looked like it was about to burst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Mom, look, the bag of chips is inflated. It looks like it’s gone bad!”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Mom answered, “It’s the air pressure here that makes the bag inflate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air pressure gets lower as you go up the mountain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Do you notice how it’s harder to breathe up here?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at’s because of the low air pressure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en air pressure outside the bag lowers, air volume inside it increases.”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rene looked at her mom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he had a suspicious look on her face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So, these chips are safe to eat?”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Of course they are! Can I have some chips?” 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5 Two Different Lenses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 use a lens to bend and focus light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Lenses can be convex or concave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Convex lenses are thick in the middle and thin at the edges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Concave lenses, on the other hand, are thick at the edges and thin in the middle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et’s take a closer look at convex lenses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Prepare a convex lens and a laser pointer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Point the laser at the edge of the lens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’ll see the laser beam curve toward the middle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3. Now, point the laser at the middle of the lens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laser beam doesn’t curve, but goes straight through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laser beam bent toward the middle as it went through the edge of the lens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laser beam went straight through the middle of the lens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en a light beam passes through a convex lens, it is refracted just like the laser beam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ll light beams that hit the edge of a convex lens are refracted to the middle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unlight, a type of light, can also be refracted through a convex lens.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6 Telescopes, Microscopes, and More!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/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ow, it’s my first time seeing a real telescope!”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These are Keplerian telescopes,” explained the teacher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A convex lens gathers and focuses light from far away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makes faraway things look bigger or closer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 can see stars and planets in more detail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n a concave lens takes this light, and it spreads into your eye.”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Teacher,” said Fran, “cameras use convex and concave lenses, too, right?”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Cameras use convex and concave lenses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inoculars use them, too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Convex lenses help us see far away and make small things look bigger and closer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is is why microscopes use convex lenses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Concave lenses spread the light and give us a clearer image.”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7 The Flow of Electricity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electricity flowing through the circuit is called an electric current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Can we make a circuit to turn on a light bulb?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Prepare a battery, wires, and a light bulb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Connect one end of each wire to each pole of the battery (+/-)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Connect the other ends of the wires to the light bulb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Connect one end of two wires to one pole of the battery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4. Connect the other ends of the wires to the bulb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en did the bulb light up? It only turned on in Circuit 1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n electrical circuit needs certain things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battery, wires, and bulb should all be connected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electrical conductors should be connected to both poles of the battery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light bulb should be connected to both conductors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n Circuit 2, only one pole of the battery was connected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bulb didn’t turn on because the electrical circuit wasn’t complete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at other circuits could you make with them?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8 All of the Lights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Liam and his dad were getting ready for New Year’s Day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were going to have a party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iam was putting up a string of lights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Dad, these lights are too short. Can I cut the wire in half?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n I can add some thread to make the lights longer.”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You need to connect the bulbs to conductors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’re joined with copper wires which conduct electricity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read isn’t a conductor, so the lights won’t light up.”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Is there anything else I need to know?”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You should check whether the wires are connected to both poles of the battery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should be connected to the positive and negative poles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Otherwise the circuit won’t be complete.”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The wires go into a battery pack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’m sure they’re already connected to both poles.”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9 More Batteries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You can connect the opposite poles of each battery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at’s called a “series connection.”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You can connect the same poles of each battery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at’s called a “parallel connection.”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et’s make both types of electrical circuits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1. Connect the positive (+) pole of one battery to the negative (-) pole of the other battery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Connect wires to the remaining positive and negative poles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Connect the positive and negative poles of two batteries together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Connect wires to each pole of one of the batteries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Compare the brightness of the bulb in each connection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/>
      </w:pPr>
      <w:r>
        <w:rPr>
          <w:rFonts w:cs="Arial" w:ascii="Century Gothic" w:hAnsi="Century Gothic"/>
          <w:sz w:val="24"/>
          <w:szCs w:val="26"/>
        </w:rPr>
        <w:t>Circuit 1 was a series connection.</w:t>
      </w:r>
      <w:r>
        <w:rPr>
          <w:rFonts w:cs="Arial" w:ascii="Century Gothic" w:hAnsi="Century Gothic"/>
          <w:sz w:val="24"/>
          <w:szCs w:val="26"/>
        </w:rPr>
        <w:t xml:space="preserve"> </w:t>
      </w:r>
      <w:r>
        <w:rPr>
          <w:rFonts w:cs="Arial" w:ascii="Century Gothic" w:hAnsi="Century Gothic"/>
          <w:sz w:val="24"/>
          <w:szCs w:val="26"/>
        </w:rPr>
        <w:t>Circuit 2 was a parallel connection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bulb with the series connection was brighter than the one with the parallel connection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eries connections increase battery voltage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make the batteries stronger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Parallel connections aren’t as strong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ut they make the batteries last longer.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0 Electricity Everywhere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ophia was at home watching TV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TV was boring, so she turned on the radio as well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he plugged her phone and the TV into the same outlet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he called her brother James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went outside to play in the snow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threw snowballs and made a snowman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he went back inside to make some hot chocolate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snow on her gloves melted and made her hands wet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Stop!” Her mom was just back from the grocery store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Sophia, don’t touch electrical things with wet hand</w:t>
      </w:r>
      <w:r>
        <w:rPr>
          <w:rFonts w:cs="Arial" w:ascii="Century Gothic" w:hAnsi="Century Gothic"/>
          <w:sz w:val="24"/>
          <w:szCs w:val="26"/>
        </w:rPr>
        <w:t>s</w:t>
      </w:r>
      <w:r>
        <w:rPr>
          <w:rFonts w:cs="Arial" w:ascii="Century Gothic" w:hAnsi="Century Gothic"/>
          <w:sz w:val="24"/>
          <w:szCs w:val="26"/>
        </w:rPr>
        <w:t>.”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You didn’t turn off any of the electrical things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plugged the TV and your phone, which are electronics, into the same outlet.”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The plug could overheat. It could start a fire.”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1 Sea Breeze and Land Breeze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ave you ever felt the breeze at the sea coast?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n the daytime, a cool breeze blows from the sea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n the evening, a cool breeze blows as well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ut now it blows from the land to the sea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1. Prepare two lamps, a bowl filled with water, a bowl filled with sand, a transparent box, and an incense stick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urn on the lamps and heat the sand and water for about 5 minutes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Put the box over the heated sand and water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Put the lit incense stick into the box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Observe the movement of smoke for 30 seconds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smoke moved from the cool water to the warm sand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warm sand created a low air pressure area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cool water created a high pressure area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ir always moves from high to low pressure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n the daytime, the land heats up faster than the sea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 sea breeze blows from the sea to the land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t night, the land cools down faster than the sea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 land breeze blows from the land to the sea.</w:t>
      </w:r>
      <w:r>
        <w:br w:type="page"/>
      </w:r>
    </w:p>
    <w:p>
      <w:pPr>
        <w:pStyle w:val="Normal"/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2 Flying a Kite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One sunny weekend, Daniel took a trip to the beach with his family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Dad, why is the kite flying toward us?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 thought it would fly above the sea.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ell, Daniel, the wind blows from the sea to the land in the daytime.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ill the kite fly toward the land at night, too?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hy don’t we check it out after eating dinner?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went out to the beach again after dinner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Now it flew in the opposite direction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Does the wind blow in the opposite direction at night?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Sand cools down much faster than water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o the sand’s temperature is lower than the water’s temperature at night.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ind always blows from a cooler place to a warmer place, right?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Cool air creates higher air pressure, and warm air creates lower pressure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ind is the flow of air as it moves from higher to lower pressure,” said Dad.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 xml:space="preserve">Unit 13 The Height of the Sun 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ave you ever noticed something about the sun?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height of the sun differs from season to season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height of the sun in the sky affects the length of the day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affects the temperature, too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Set a lamp at a steep angle to a bowl of sand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Heat the sand using the lamp for 5 minutes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Now, set the lamp at a shallow angle to the sand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4. Once again, heat the sand for 5 minutes and measure the temperature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was higher when the lamp and the sand formed a steep angle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is is what the sun is like in summer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en the sun is at its highest, it shines on a narrower area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heat energy in that area increases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ground is heated up. The temperature rises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at’s why it is hot in summer when the sun is high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at’s why it is cold in winter when the sun is low.</w:t>
      </w:r>
      <w:r>
        <w:br w:type="page"/>
      </w:r>
    </w:p>
    <w:p>
      <w:pPr>
        <w:pStyle w:val="Normal"/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 xml:space="preserve">Unit 14 The Length of the Sun 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’s too cold to play outside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Emily reads books at home instead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he reads by the sunlight through the window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n summer, it was so bright at 5 p.m.!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he learns about solar altitude and the sun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olar altitude changes during the day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changes with the seasons as well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he learns that Earth is at an angle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s it revolves around the sun, we get closer and farther away from the sun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During the summer, solar altitude is at its maximum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During the winter, solar altitude is at its minimum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nd she can’t wait for summer to come again!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 xml:space="preserve">Unit 15 Electricity from the Sun 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 can’t imagine a world without electricity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ut most of our electricity comes from burning coal or gases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is creates pollution. It causes climate change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olar engineers turn light from the sun into electricity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is is much better for the planet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olar power has many uses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olar engineers work to make solar power more effective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plan, design, and implement solar energy projects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re are problems with solar power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only makes power when the sun is shining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s a result, only 2% of the world’s electricity comes from solar power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ut solar power is essential to the future of the planet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work of solar engineers is very important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ir hard work can make solar power stronger and cheaper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can help make the world a cleaner place.</w:t>
      </w:r>
      <w:r>
        <w:br w:type="page"/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6 Web Developer</w:t>
      </w:r>
    </w:p>
    <w:p>
      <w:pPr>
        <w:pStyle w:val="Normal"/>
        <w:tabs>
          <w:tab w:val="clear" w:pos="800"/>
          <w:tab w:val="left" w:pos="993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want to buy tickets for your favorite singer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You click on the “Buy” button for the tickets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oo many people are using the website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manage to put the tickets in your basket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You want to pay, but you can’t find the button for it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find it at the bottom of the page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Finally, you click “Pay.” But the tickets have sold out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/>
      </w:pPr>
      <w:r>
        <w:rPr>
          <w:rFonts w:cs="Arial" w:ascii="Century Gothic" w:hAnsi="Century Gothic"/>
          <w:sz w:val="24"/>
          <w:szCs w:val="26"/>
        </w:rPr>
        <w:t>You were too slow!</w:t>
      </w:r>
      <w:r>
        <w:rPr>
          <w:rFonts w:cs="Arial" w:ascii="Century Gothic" w:hAnsi="Century Gothic"/>
          <w:sz w:val="24"/>
          <w:szCs w:val="26"/>
        </w:rPr>
        <w:t xml:space="preserve"> </w:t>
      </w:r>
      <w:r>
        <w:rPr>
          <w:rFonts w:cs="Arial" w:ascii="Century Gothic" w:hAnsi="Century Gothic"/>
          <w:sz w:val="24"/>
          <w:szCs w:val="26"/>
        </w:rPr>
        <w:t>Doesn’t this sound annoying?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b developers have an important job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</w:t>
      </w:r>
      <w:r>
        <w:rPr>
          <w:rFonts w:cs="Arial" w:ascii="Century Gothic" w:hAnsi="Century Gothic"/>
          <w:sz w:val="24"/>
          <w:szCs w:val="26"/>
        </w:rPr>
        <w:t xml:space="preserve">design what websites look like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ext should be easy to read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uttons should be easy to find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also design the technical side of the website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shouldn’t crash when many people use them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bsites are fun to use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93" w:leader="none"/>
          <w:tab w:val="left" w:pos="1276" w:leader="none"/>
        </w:tabs>
        <w:spacing w:lineRule="auto" w:line="360"/>
        <w:ind w:left="994" w:right="414" w:hanging="42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ut they’re difficult to design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91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left"/>
            <w:rPr>
              <w:rFonts w:ascii="Arial" w:hAnsi="Arial" w:cs="Arial"/>
            </w:rPr>
          </w:pPr>
          <w:r>
            <w:rPr>
              <w:rFonts w:eastAsia="Century Gothic" w:cs="Century Gothic" w:ascii="Century Gothic" w:hAnsi="Century Gothic"/>
              <w:sz w:val="30"/>
              <w:szCs w:val="30"/>
              <w:lang w:val="en-US" w:eastAsia="en-US"/>
            </w:rPr>
            <w:drawing>
              <wp:inline distT="0" distB="0" distL="0" distR="0">
                <wp:extent cx="6473190" cy="615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8" r="-160" b="-2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3190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300" simplePos="0" locked="0" layoutInCell="1" allowOverlap="1" relativeHeight="48">
                    <wp:simplePos x="0" y="0"/>
                    <wp:positionH relativeFrom="column">
                      <wp:posOffset>-109855</wp:posOffset>
                    </wp:positionH>
                    <wp:positionV relativeFrom="paragraph">
                      <wp:posOffset>685800</wp:posOffset>
                    </wp:positionV>
                    <wp:extent cx="6781165" cy="62865"/>
                    <wp:effectExtent l="635" t="635" r="0" b="0"/>
                    <wp:wrapNone/>
                    <wp:docPr id="2" name="Rectangle 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81320" cy="63000"/>
                            </a:xfrm>
                            <a:prstGeom prst="rect">
                              <a:avLst/>
                            </a:prstGeom>
                            <a:solidFill>
                              <a:srgbClr val="365f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4" fillcolor="#365f91" stroked="f" o:allowincell="t" style="position:absolute;margin-left:-8.65pt;margin-top:54pt;width:533.9pt;height:4.9pt;mso-wrap-style:none;v-text-anchor:middle">
                    <v:fill o:detectmouseclick="t" type="solid" color2="#c9a06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Century Gothic" w:hAnsi="Century Gothic" w:cs="Arial"/>
              <w:b/>
              <w:b/>
              <w:sz w:val="36"/>
              <w:szCs w:val="36"/>
            </w:rPr>
          </w:pPr>
          <w:r>
            <w:rPr>
              <w:rFonts w:cs="Arial" w:ascii="Century Gothic" w:hAnsi="Century Gothic"/>
              <w:b/>
              <w:sz w:val="36"/>
              <w:szCs w:val="36"/>
            </w:rPr>
            <w:t>Unscramble Sheet Answer Key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left"/>
            <w:rPr>
              <w:rFonts w:ascii="Arial" w:hAnsi="Arial" w:cs="Arial"/>
            </w:rPr>
          </w:pPr>
          <w:bookmarkStart w:id="0" w:name="_Hlk511808690"/>
          <w:bookmarkEnd w:id="0"/>
          <w:r>
            <w:rPr>
              <w:rFonts w:eastAsia="Century Gothic" w:cs="Century Gothic" w:ascii="Century Gothic" w:hAnsi="Century Gothic"/>
              <w:sz w:val="30"/>
              <w:szCs w:val="30"/>
              <w:lang w:val="en-US" w:eastAsia="en-US"/>
            </w:rPr>
            <w:drawing>
              <wp:inline distT="0" distB="0" distL="0" distR="0">
                <wp:extent cx="6473190" cy="615950"/>
                <wp:effectExtent l="0" t="0" r="0" b="0"/>
                <wp:docPr id="4" name="그림 10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그림 10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8" r="-160" b="-2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3190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300" simplePos="0" locked="0" layoutInCell="1" allowOverlap="1" relativeHeight="49">
                    <wp:simplePos x="0" y="0"/>
                    <wp:positionH relativeFrom="column">
                      <wp:posOffset>-88900</wp:posOffset>
                    </wp:positionH>
                    <wp:positionV relativeFrom="paragraph">
                      <wp:posOffset>664210</wp:posOffset>
                    </wp:positionV>
                    <wp:extent cx="6781165" cy="62865"/>
                    <wp:effectExtent l="635" t="635" r="0" b="0"/>
                    <wp:wrapNone/>
                    <wp:docPr id="5" name="Rectangle 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81320" cy="63000"/>
                            </a:xfrm>
                            <a:prstGeom prst="rect">
                              <a:avLst/>
                            </a:prstGeom>
                            <a:solidFill>
                              <a:srgbClr val="365f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4" fillcolor="#365f91" stroked="f" o:allowincell="t" style="position:absolute;margin-left:-7pt;margin-top:52.3pt;width:533.9pt;height:4.9pt;mso-wrap-style:none;v-text-anchor:middle">
                    <v:fill o:detectmouseclick="t" type="solid" color2="#c9a06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Century Gothic" w:hAnsi="Century Gothic"/>
              <w:b/>
              <w:sz w:val="36"/>
              <w:szCs w:val="36"/>
            </w:rPr>
            <w:t>Unscramble Sheet Answer Key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Frutiger-Roman" w:hAnsi="Frutiger-Roman" w:cs="Frutiger-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20:00Z</dcterms:created>
  <dc:creator>USER</dc:creator>
  <dc:description/>
  <dc:language>en-US</dc:language>
  <cp:lastModifiedBy>hangyeol</cp:lastModifiedBy>
  <cp:lastPrinted>2021-07-26T10:05:00Z</cp:lastPrinted>
  <dcterms:modified xsi:type="dcterms:W3CDTF">2021-07-26T01:06:00Z</dcterms:modified>
  <cp:revision>78</cp:revision>
  <dc:subject/>
  <dc:title>Super Easy Reading 2nd 1</dc:title>
</cp:coreProperties>
</file>