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</w:t>
      </w:r>
      <w:r>
        <w:rPr>
          <w:rFonts w:cs="Arial" w:ascii="Arial" w:hAnsi="Arial"/>
          <w:b/>
          <w:sz w:val="26"/>
          <w:szCs w:val="26"/>
        </w:rPr>
        <w:t>Broken Chopstick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w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n area of ground that is covered with short gra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ill you mow the lawn at the weekend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s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move past someone o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th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passed her on the stairs this morn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low dow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ove slow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Can you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low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down? I ca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 understand what you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 talk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n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go into a particular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Knock on the door before you enter the roo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frac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ause light or sound to change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ight is refracted when it hits wa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light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itt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sauce is slightly spic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osi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lace where something or someone 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hart shows the positions of the constellations in the night sk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ocus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ncentra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focused light passing the convex lens makes things look bigger.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</w:t>
      </w:r>
      <w:r>
        <w:rPr>
          <w:rFonts w:cs="Arial" w:ascii="Arial" w:hAnsi="Arial"/>
          <w:b/>
          <w:sz w:val="26"/>
          <w:szCs w:val="26"/>
        </w:rPr>
        <w:t>Tall Boy, Short Leg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3544"/>
        <w:gridCol w:w="4536"/>
      </w:tblGrid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nt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mplete or fu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spent the entire day at the beach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wimming po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n artificial area of water for swimm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ur neighbors have a swimming pool in their backyard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jump into water head-fir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will be diving from the highest platform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un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ausing laugh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 you know any funny jokes?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fra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ight or sound changing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You can see the refraction of light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roug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water in this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experiment. 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r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organ inside the head that controls thought, memory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left and right sides of the brain have different functions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path along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ic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something mov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can see a bulle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 line of flight using a special camera. 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e 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enter a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s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 his train come in yet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</w:t>
      </w:r>
      <w:r>
        <w:rPr>
          <w:rFonts w:cs="Arial" w:ascii="Arial" w:hAnsi="Arial"/>
          <w:b/>
          <w:sz w:val="26"/>
          <w:szCs w:val="26"/>
        </w:rPr>
        <w:t>Pressure Changes, Volume Chang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3686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ert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articular but not nam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ertain people are always late for dinn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pp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ause force, pressure, etc. to have an effec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was able to stop the bleeding by applying pressure to the cu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lung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art of a device that you push down into the dev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pressed down the plunger of the French pres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ght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gent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rain fell lightly on the roof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h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act of becoming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ifferen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 has been a change in our plan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ake or do something aga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ould you mind repeating what you just said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ase 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use particular facts or ideas to develop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ilm is based on a real-life stor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o mat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used to say that something is not import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 going to do it, no matter what you say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. </w:t>
      </w:r>
      <w:r>
        <w:rPr>
          <w:rFonts w:cs="Arial" w:ascii="Arial" w:hAnsi="Arial"/>
          <w:b/>
          <w:sz w:val="26"/>
          <w:szCs w:val="26"/>
        </w:rPr>
        <w:t>A Bag of Chip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ut things into a bag, box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n’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forget to pack your toothbrush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hi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thin slice of potato that is fri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had a sandwich and a bag of chips for lunch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 ca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because of th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ossibility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of something happe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brought extra money just in cas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ou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eeling satisfied about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You must be very proud of you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aughte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wel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come larger than norm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xcessive moisture will cause the wood to swell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urs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reak open or apart sudden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e careful not to burst the balloo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flat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illed and made larger with air or 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room is filled with inflated balloon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uspicio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eeling doubt or no tru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a suspicious-looking van parked at the end of the stree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5. </w:t>
      </w:r>
      <w:r>
        <w:rPr>
          <w:rFonts w:cs="Arial" w:ascii="Arial" w:hAnsi="Arial"/>
          <w:b/>
          <w:sz w:val="26"/>
          <w:szCs w:val="26"/>
        </w:rPr>
        <w:t>Two Different L</w:t>
      </w:r>
      <w:r>
        <w:rPr>
          <w:rFonts w:cs="Arial" w:ascii="Arial" w:hAnsi="Arial"/>
          <w:b/>
          <w:sz w:val="26"/>
          <w:szCs w:val="26"/>
        </w:rPr>
        <w:t>e</w:t>
      </w:r>
      <w:r>
        <w:rPr>
          <w:rFonts w:cs="Arial" w:ascii="Arial" w:hAnsi="Arial"/>
          <w:b/>
          <w:sz w:val="26"/>
          <w:szCs w:val="26"/>
        </w:rPr>
        <w:t xml:space="preserve">nses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3827"/>
        <w:gridCol w:w="4111"/>
      </w:tblGrid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curved piece of glass or plastic that makes objects seem closer, smaller, etc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r eyeglasses have thick lenses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e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ur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road bends to the left after the traffic lights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v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urving outw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nvex mirrors provide a wider field of view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c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urving inw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ncave lenses are used in eyeglasses that correct nearsightedness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n the other h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n a way that is different from the first thing mention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m is a good guy. His brother, on the other hand, is a selfish man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ranspar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ble to be seen throug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ro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eggs are covered in a transparent jelly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ser poin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mall device with a light that produces a narrow be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eachers use laser pointers to show things clearly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e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ine of ligh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saw the beams from their flashlight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</w:t>
      </w:r>
      <w:r>
        <w:rPr>
          <w:rFonts w:cs="Arial" w:ascii="Arial" w:hAnsi="Arial"/>
          <w:b/>
          <w:sz w:val="26"/>
          <w:szCs w:val="26"/>
        </w:rPr>
        <w:t>Telescopes, Microscopes, and M</w:t>
      </w:r>
      <w:r>
        <w:rPr>
          <w:rFonts w:cs="Arial" w:ascii="Arial" w:hAnsi="Arial"/>
          <w:b/>
          <w:sz w:val="26"/>
          <w:szCs w:val="26"/>
        </w:rPr>
        <w:t>o</w:t>
      </w:r>
      <w:r>
        <w:rPr>
          <w:rFonts w:cs="Arial" w:ascii="Arial" w:hAnsi="Arial"/>
          <w:b/>
          <w:sz w:val="26"/>
          <w:szCs w:val="26"/>
        </w:rPr>
        <w:t>re!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4110"/>
        <w:gridCol w:w="4253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bservat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uilding from which scientists study and watch the star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observatory is usually located on a mountaintop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area where the planets and the stars 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o was the first human being in space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ele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that you look through to see things that are far awa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ith a good telescope, you can see craters on the mo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pl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ake something easy to understa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teacher explained the rules to th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hildre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a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ring together into a grou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We gathered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lueberrie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from the bush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 det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ore clearly, so that even the small parts can be se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We will discuss the plan in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etail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inocul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that you hold up to your eyes and look through to see things that are far awa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saw a bird in a tree through binocular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icr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used for producing a large view of very small objec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tudents viewed the crystals under a microscop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</w:t>
      </w:r>
      <w:r>
        <w:rPr>
          <w:rFonts w:cs="Arial" w:ascii="Arial" w:hAnsi="Arial"/>
          <w:b/>
          <w:sz w:val="26"/>
          <w:szCs w:val="26"/>
        </w:rPr>
        <w:t>The Flow of Electricity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lectri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nergy that is used to operate machines, lights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electricity went off during the storm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lectric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lating to electric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re is a 25% discount on all electrical goods. 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ircu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omplete path that an electric current travels alo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fect was found in the electrical circui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lectric cur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flow of electric charge in a circu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witch off the electric current before changing the bulb. 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i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thin, flexible, thread of me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lack wire connects the compute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 monitor to its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keyboard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ne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join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an I connect this printer to your computer?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duc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material that allows electricity to move through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etal is a good conductor of electricity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ple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ith all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e collected the complete works of Charles Dicken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. </w:t>
      </w:r>
      <w:r>
        <w:rPr>
          <w:rFonts w:cs="Arial" w:ascii="Arial" w:hAnsi="Arial"/>
          <w:b/>
          <w:sz w:val="26"/>
          <w:szCs w:val="26"/>
        </w:rPr>
        <w:t>All of the Light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et re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rep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 better get ready for lunch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re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ong, thin piece of cotton, silk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You need a needle and thread to sew the button onto your coa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ght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gin shi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ll of the lights on the display suddenly lit up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jo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ut or bring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Join the two pieces together using glu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du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allow electricity or heat to g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roug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pper conducts electricity, but plastic does no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osi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ntaining a larger amount of prot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urrent flows from the positive terminal to the negativ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ega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ntaining a larger amount of electr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ach battery has to terminals, which are positive, and the other negativ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lre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ppening earli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already left by the time you ca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</w:t>
      </w:r>
      <w:r>
        <w:rPr>
          <w:rFonts w:cs="Arial" w:ascii="Arial" w:hAnsi="Arial"/>
          <w:b/>
          <w:sz w:val="26"/>
          <w:szCs w:val="26"/>
        </w:rPr>
        <w:t>More Batteri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r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rranged one after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amps operate on a series circui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ne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thing that connects two or more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f the connection in the plug is loose, the charge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esn’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work.  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rall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t a position along side each 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voltage remains constant in the parallel connection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main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eft over after a part has been u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usa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remaining lecture will take place on 22 February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rightne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quality of producing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You can adjust the ligh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brightnes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orce of an electric curr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measured the changed in voltage across the circui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ro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owerf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trong winds are forecast in the area for the next few day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ontinue to ex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eeting lasted two hour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</w:t>
      </w:r>
      <w:r>
        <w:rPr>
          <w:rFonts w:cs="Arial" w:ascii="Arial" w:hAnsi="Arial"/>
          <w:b/>
          <w:sz w:val="26"/>
          <w:szCs w:val="26"/>
        </w:rPr>
        <w:t>Electricity Everywher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969"/>
        <w:gridCol w:w="4394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that produces he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heater in the car takes a long time to have any effec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oper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e run the computer program, but nothing happen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l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attach electrical equipment to a supply of electrici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icrophone is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 plugged i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ut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into which a cord can be plugged to connect a device to electrici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appliance can be connected to any standard outle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r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send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th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through the air with for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threw our hats in the air at the end of the ceremon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rocery s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tore that sells food and household suppli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works on the checkout at the grocery stor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lectron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evices that require electricity to wor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ales on electronics and toys have been strong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verhe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come hotter than necessa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t is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 healthy to overheat your hous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. </w:t>
      </w:r>
      <w:r>
        <w:rPr>
          <w:rFonts w:cs="Arial" w:ascii="Arial" w:hAnsi="Arial"/>
          <w:b/>
          <w:sz w:val="26"/>
          <w:szCs w:val="26"/>
        </w:rPr>
        <w:t>Sea Breeze and Land Breez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ay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time of a day when the sky is lit up by the su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tend to sleep in the daytime and study at nigh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a bree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wind that blows from the sea toward the l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eautiful weather with a sea breeze helps to refresh the min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nd bree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wind that blows from the land toward the s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and breeze is a local nighttime wind that occurs along coasts and blows offshor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that produces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switched on the lamp behind the armchai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de hot or war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can swim in a heated swimming pool even in win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v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hange of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wore loose clothes to allow for easier movemen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at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mak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th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warm or h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Could you heat up the vegetables,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leas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re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ake or produ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created a wonderful meal from very few ingredient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</w:t>
      </w:r>
      <w:r>
        <w:rPr>
          <w:rFonts w:cs="Arial" w:ascii="Arial" w:hAnsi="Arial"/>
          <w:b/>
          <w:sz w:val="26"/>
          <w:szCs w:val="26"/>
        </w:rPr>
        <w:t>Flying a Kit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ke a tr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ake a journ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will take a trip to New York City this summ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frame covered with cloth or plastic that you fly in the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hildren were flying kit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bo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re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n a higher position than something el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raised his arms above his hea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rom A to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rom one place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about 2 kilometers from the airport to your hotel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heck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find out if something is tr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olice are still trying to check out the evidenc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n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ain meal of the day eaten in the eve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had some friends over for dinner on Saturda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o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leave a building for an activ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Please close the door as you g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u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l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ovement of something in one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have to swim against the flow of the riv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</w:t>
      </w:r>
      <w:r>
        <w:rPr>
          <w:rFonts w:cs="Arial" w:ascii="Arial" w:hAnsi="Arial"/>
          <w:b/>
          <w:sz w:val="26"/>
          <w:szCs w:val="26"/>
        </w:rPr>
        <w:t>The Height of the S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</w:rPr>
        <w:t xml:space="preserve">n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ff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 unlike something el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two schools differ in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i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approach t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isciplin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as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ne of the four periods of the year: spring, summer, fall, or win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pring is my favorite season of the yea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e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ising or falling at a sharp ang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tairs are very steep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g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pace between two lines at the point at which they touch each 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two lines meet at a sharp angl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all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ing a short distance from the top to the bott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he told he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hildre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to stay in the shallow en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ne single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 will repeat the question once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at ener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nergy produced by the movements of atoms and molecu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nergy in coal can be changed into heat energy by burning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i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ove upw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alloon rose gently up into the ai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</w:t>
      </w:r>
      <w:r>
        <w:rPr>
          <w:rFonts w:cs="Arial" w:ascii="Arial" w:hAnsi="Arial"/>
          <w:b/>
          <w:sz w:val="26"/>
          <w:szCs w:val="26"/>
        </w:rPr>
        <w:t>The Length of the Day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go down below the horiz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sat on the beach and watched the sun se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r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ull of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right star was shining in the Eas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olar altitu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angle of the sun relative to Eart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horiz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lar altitude is the angle of the sun relative to the Eart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 horizon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u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re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rom the beginning to the end of a particular peri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swims every day during the summ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t an ang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ot horizontal or vertical, but sloping in one direction; til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icture was hanging at an angle, so I straightened i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vol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ove around a central point or l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earth revolves around the sun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xim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largest amount poss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maximum load for this elevator is eight persons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inim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mallest amount poss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frigerate the dough for a minimum of 2 hour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</w:t>
      </w:r>
      <w:r>
        <w:rPr>
          <w:rFonts w:cs="Arial" w:ascii="Arial" w:hAnsi="Arial"/>
          <w:b/>
          <w:sz w:val="26"/>
          <w:szCs w:val="26"/>
        </w:rPr>
        <w:t>Electricity From the S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</w:rPr>
        <w:t xml:space="preserve">n 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3544"/>
        <w:gridCol w:w="4678"/>
      </w:tblGrid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mag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think in your m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hard to imagine what it would be like to be so wealthy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lack hard substance that is used as a fu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ood, coal, oil, and gas are all different kinds of fuel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limate cha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hanges in the worl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weather as a result of human activi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resident called for urgent action on climate change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f or from the s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cientists are searching for lives in other solar systems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ffe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chieving the results that you wa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 simple but effectiv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echniqu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think about and arrange what you are going to 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are busy planning the party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mpl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tart using a plan or sys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new national health system will be implemented next year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ssent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ecessary or need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ater is essential to living thing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</w:t>
      </w:r>
      <w:r>
        <w:rPr>
          <w:rFonts w:cs="Arial" w:ascii="Arial" w:hAnsi="Arial"/>
          <w:b/>
          <w:sz w:val="26"/>
          <w:szCs w:val="26"/>
        </w:rPr>
        <w:t>Web Develop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bs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et of pages on the Internet about a particular subjec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e found a really useful website about allergi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r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top opera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program always crashes my compu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n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ucceed in dealing with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plant manages to stay alive with very little wa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cro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ove text or images up or down on a computer scre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scrolled down to the bottom of the scree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ll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ell the entire amoun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ickets to the concert sold out quickl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noy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king you feel slightly ang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t’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really annoying when a train is late and the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no explanati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echnic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lating to the knowledge or machines used in science and indust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f you have any problems, we offer 24-hour technical suppor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o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fully display the page of a websi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ne apps on my smart TV are quite slow to loa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44640" cy="599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51" r="-2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464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tabs>
        <w:tab w:val="clear" w:pos="800"/>
        <w:tab w:val="left" w:pos="1639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866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lef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44640" cy="599440"/>
                <wp:effectExtent l="0" t="0" r="0" b="0"/>
                <wp:docPr id="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51" r="-2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464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compass pub-logo(word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mpass pub-logo(word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2:00Z</dcterms:created>
  <dc:creator>USER</dc:creator>
  <dc:description/>
  <dc:language>en-US</dc:language>
  <cp:lastModifiedBy>hangyeol</cp:lastModifiedBy>
  <cp:lastPrinted>2021-07-05T15:13:00Z</cp:lastPrinted>
  <dcterms:modified xsi:type="dcterms:W3CDTF">2021-07-05T06:14:00Z</dcterms:modified>
  <cp:revision>429</cp:revision>
  <dc:subject/>
  <dc:title>Super Easy Reading 2nd 1</dc:title>
</cp:coreProperties>
</file>