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. </w:t>
      </w:r>
      <w:r>
        <w:rPr>
          <w:rFonts w:cs="Arial" w:ascii="Arial" w:hAnsi="Arial"/>
          <w:b/>
          <w:sz w:val="26"/>
          <w:szCs w:val="26"/>
        </w:rPr>
        <w:t>Air Pressure Creates Wind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in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xtremely sma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computer chips are tin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artic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n extremely small piece of mat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re are dust particles in the moto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low u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fill with air or 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blew up twelve balloons for Charl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part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inder cli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device for binding sheets of paper toge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went to a stationery store to get some binder clips for my school assignmen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ic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ving a large distance between two sid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wore glasses with thick lens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mo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take away from a pl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emove the trash from the front yar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ll the wa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s much as </w:t>
            </w:r>
            <w:r>
              <w:rPr>
                <w:rFonts w:cs="Arial" w:ascii="Arial" w:hAnsi="Arial"/>
                <w:szCs w:val="20"/>
              </w:rPr>
              <w:t>possible</w:t>
            </w:r>
            <w:r>
              <w:rPr>
                <w:rFonts w:cs="Arial" w:ascii="Arial" w:hAnsi="Arial"/>
                <w:szCs w:val="20"/>
              </w:rPr>
              <w:t xml:space="preserve"> or completel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f you really want to become an actor, I will support you all the wa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olecu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the simplest unit of a chemical </w:t>
            </w:r>
            <w:r>
              <w:rPr>
                <w:rFonts w:cs="Arial" w:ascii="Arial" w:hAnsi="Arial"/>
                <w:szCs w:val="20"/>
              </w:rPr>
              <w:t>substance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molecule of water consists of two atoms of hydrogen and one atom of oxygen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2. </w:t>
      </w:r>
      <w:r>
        <w:rPr>
          <w:rFonts w:cs="Arial" w:ascii="Arial" w:hAnsi="Arial"/>
          <w:b/>
          <w:sz w:val="26"/>
          <w:szCs w:val="26"/>
        </w:rPr>
        <w:t>The Weather Forecast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3544"/>
        <w:gridCol w:w="4536"/>
      </w:tblGrid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ather forec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tatement of what th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ather is likely to be for th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ext few day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ve you heard today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weather forecast?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tin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keep happening or doing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f the rain continues, w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l have to cancel tonigh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 plans. 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xp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think that something will happ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expect that the economy will improve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outhe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ocated in or toward the sou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he owns a house in the southern London. 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g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articular area or part of the wor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s is the most densely populated region of 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th America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usiness tr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journey taken for business purpos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had to make a business trip to Prague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anc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decide that an organized event will not happ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canceled tomorrow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game because of the bad weather.</w:t>
            </w:r>
          </w:p>
        </w:tc>
      </w:tr>
      <w:tr>
        <w:trPr>
          <w:trHeight w:val="4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 adv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fore a particular 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f you are coming to my home, please let me know in advanc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3.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</w:rPr>
        <w:t>o</w:t>
      </w:r>
      <w:r>
        <w:rPr>
          <w:rFonts w:cs="Arial" w:ascii="Arial" w:hAnsi="Arial"/>
          <w:b/>
          <w:sz w:val="26"/>
          <w:szCs w:val="26"/>
        </w:rPr>
        <w:t>w Does H</w:t>
      </w:r>
      <w:r>
        <w:rPr>
          <w:rFonts w:cs="Arial" w:ascii="Arial" w:hAnsi="Arial"/>
          <w:b/>
          <w:sz w:val="26"/>
          <w:szCs w:val="26"/>
        </w:rPr>
        <w:t>e</w:t>
      </w:r>
      <w:r>
        <w:rPr>
          <w:rFonts w:cs="Arial" w:ascii="Arial" w:hAnsi="Arial"/>
          <w:b/>
          <w:sz w:val="26"/>
          <w:szCs w:val="26"/>
        </w:rPr>
        <w:t>at Move Liquids?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3686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kett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container used for heating or boiling liqu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ut the kettle on the stove so we can have a cup of tea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e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cause to become warm or h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heated the vegetables in the microwav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inal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used to describe the last action in a series of actio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finally found my walle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ater tu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wide container used to hold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y younger sister loves to swim in the big water tub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uppor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hold something or someone 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y grandfather supports himself with a can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ropp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glass or plastic tube that is used to measure out liquids by drop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put drops in his eyes with a dropp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roce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series of actions that produce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arm air rises by the process of convecti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vection curr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process that involves the movement of energy (heat) from one place to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ater in the kettle finally boils thanks to convection current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4. </w:t>
      </w:r>
      <w:r>
        <w:rPr>
          <w:rFonts w:cs="Arial" w:ascii="Arial" w:hAnsi="Arial"/>
          <w:b/>
          <w:sz w:val="26"/>
          <w:szCs w:val="26"/>
        </w:rPr>
        <w:t>Water Moves Around the World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quat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n imaginary line drawn around the middle of Ear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ndonesia lies on the equato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ircul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movement of air, water, etc., through the different parts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s drug improves blood circulatio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awat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ater in or from the s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You will become thirstier if you drink seawat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rep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or ea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tickets are 25 dollars per perso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ak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need a period of time in order to complete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It will take several years to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inish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the bridg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ousan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number 1,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opulation of the village is about three thousan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ircula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go around or through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ot water circulates through the heating system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ho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mplete or ful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spent the whole day cleaning the hous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5. </w:t>
      </w:r>
      <w:r>
        <w:rPr>
          <w:rFonts w:cs="Arial" w:ascii="Arial" w:hAnsi="Arial"/>
          <w:b/>
          <w:sz w:val="26"/>
          <w:szCs w:val="26"/>
        </w:rPr>
        <w:t>Growing Mushroom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ungus</w:t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(pl. fungi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n organism that gets its food from other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iving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thi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ushrooms and mold are fungi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ol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oft substance that grows on damp or rotten thi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re was mold on the chees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nutrien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ubstance that plants and animals need to live and gro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heathy diet should provide all your essential nutrient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li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iving; not dea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managed to stay alive for a week without any foo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struc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nformation about how to do or use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You should read each instruction carefull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clud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have as part of a group or tot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ax and service are included in the bill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paw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eggs of fish, frogs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almons return to deposit their spaw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po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 reproductive cell made by some plants and </w:t>
            </w:r>
            <w:r>
              <w:rPr>
                <w:rFonts w:cs="Arial" w:ascii="Arial" w:hAnsi="Arial"/>
                <w:szCs w:val="20"/>
              </w:rPr>
              <w:t>mushroom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ungi spread by means of spore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6. </w:t>
      </w:r>
      <w:r>
        <w:rPr>
          <w:rFonts w:cs="Arial" w:ascii="Arial" w:hAnsi="Arial"/>
          <w:b/>
          <w:sz w:val="26"/>
          <w:szCs w:val="26"/>
        </w:rPr>
        <w:t>I Am N</w:t>
      </w:r>
      <w:r>
        <w:rPr>
          <w:rFonts w:cs="Arial" w:ascii="Arial" w:hAnsi="Arial"/>
          <w:b/>
          <w:sz w:val="26"/>
          <w:szCs w:val="26"/>
        </w:rPr>
        <w:t>o</w:t>
      </w:r>
      <w:r>
        <w:rPr>
          <w:rFonts w:cs="Arial" w:ascii="Arial" w:hAnsi="Arial"/>
          <w:b/>
          <w:sz w:val="26"/>
          <w:szCs w:val="26"/>
        </w:rPr>
        <w:t>t a Plant!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536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ushro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fungus with a round top and ste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Unfortunately, some poisonous mushrooms look like edible mushroom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i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xtending a great distance from one side to the 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r eyes were wide with wonder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al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thick and tall stem of a plant or a mushro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ose flowers have pretty tall stalk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hotosynthes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rocess by which a green plant uses sunlight to turn water and carbon dioxide into its own fo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Plants get their nutrients from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otosynthesis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ea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o longer liv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is dog is dead. He died last year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produ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produce young plants, animals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virus is able to reproduce itself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il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thing forming the undersurface of the cap of a mushro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ushrooms have spores in the gill under the cap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an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arrive on the ground after moving through the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butterfly landed on the flowe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7. </w:t>
      </w:r>
      <w:r>
        <w:rPr>
          <w:rFonts w:cs="Arial" w:ascii="Arial" w:hAnsi="Arial"/>
          <w:b/>
          <w:sz w:val="26"/>
          <w:szCs w:val="26"/>
        </w:rPr>
        <w:t>Water Drop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a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way of exist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building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is in a state of disrepai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urface ten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force existing in a liquid that holds its surface toge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water strider walk on water thanks to surface tensi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en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coin worth one cent in American dolla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keep pennies in a colorful ja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ipe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glass tube used for measuring or moving a small amount of liqu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Use a pipette to only add a few drops of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lcohol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ne at a ti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ith each thing following another in or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ake the pills one at a time if you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on’t want them stuck in your neck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u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ay numbers one after the other in ord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L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count out loud from one to te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pil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fall or flow over the edge of a contain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spilled a bag of sugar all over the floo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eventual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 the e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 sure that we will succeed eventually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8. </w:t>
      </w:r>
      <w:r>
        <w:rPr>
          <w:rFonts w:cs="Arial" w:ascii="Arial" w:hAnsi="Arial"/>
          <w:b/>
          <w:sz w:val="26"/>
          <w:szCs w:val="26"/>
        </w:rPr>
        <w:t>A W</w:t>
      </w:r>
      <w:r>
        <w:rPr>
          <w:rFonts w:cs="Arial" w:ascii="Arial" w:hAnsi="Arial"/>
          <w:b/>
          <w:sz w:val="26"/>
          <w:szCs w:val="26"/>
        </w:rPr>
        <w:t>a</w:t>
      </w:r>
      <w:r>
        <w:rPr>
          <w:rFonts w:cs="Arial" w:ascii="Arial" w:hAnsi="Arial"/>
          <w:b/>
          <w:sz w:val="26"/>
          <w:szCs w:val="26"/>
        </w:rPr>
        <w:t>ter Stride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ater strid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long-legged bug that moves on the surface of the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t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amazing that water striders can walk on the surface of water!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servo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usually artificial lake that is used to store wat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reservoir is low after the long drough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ook li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be similar in appearance to someone or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twins look like their moth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h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ving a small distance between two opposite sid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ictionaries are printed on thin pap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ai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wo things that are the same and are meant to be used toge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ca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 find a matching pair of sock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cientif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of or relating to sci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I did my research in the scientific literature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ery th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aby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hair is covered with fine, silky hai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pread o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move out or be placed over a large ar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cards were spread out across the tabl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9. </w:t>
      </w:r>
      <w:r>
        <w:rPr>
          <w:rFonts w:cs="Arial" w:ascii="Arial" w:hAnsi="Arial"/>
          <w:b/>
          <w:sz w:val="26"/>
          <w:szCs w:val="26"/>
        </w:rPr>
        <w:t>Speed Racer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3686"/>
        <w:gridCol w:w="4536"/>
      </w:tblGrid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stan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amount of space between two places or thing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hat is the distance between the Earth and the sun?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a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competition to see which one is faste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o you know who won the race?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t or to a great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istanc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in space or 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lives far from here. She always takes train to get to here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arting li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line that marks the beginning of a r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layers were all waiting on the starting line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ape measu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trip of plastic or metal used for measuring that can be rolled 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You can easily measure the furnitur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height using a tape measure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ertic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tanding or pointing straight 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got a shirt with vertical stripes on his birthday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e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arrange or adjust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set the timer for twenty minutes.</w:t>
            </w:r>
          </w:p>
        </w:tc>
      </w:tr>
      <w:tr>
        <w:trPr>
          <w:trHeight w:val="4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a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device that is used to move the air and make it coo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eople use fans during hot summer as a means of keeping cool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0. </w:t>
      </w:r>
      <w:r>
        <w:rPr>
          <w:rFonts w:cs="Arial" w:ascii="Arial" w:hAnsi="Arial"/>
          <w:b/>
          <w:sz w:val="26"/>
          <w:szCs w:val="26"/>
        </w:rPr>
        <w:t>A Race to Grandfather</w:t>
      </w:r>
      <w:r>
        <w:rPr>
          <w:rFonts w:cs="Arial" w:ascii="Arial" w:hAnsi="Arial"/>
          <w:b/>
          <w:sz w:val="26"/>
          <w:szCs w:val="26"/>
        </w:rPr>
        <w:t>’</w:t>
      </w:r>
      <w:r>
        <w:rPr>
          <w:rFonts w:cs="Arial" w:ascii="Arial" w:hAnsi="Arial"/>
          <w:b/>
          <w:sz w:val="26"/>
          <w:szCs w:val="26"/>
        </w:rPr>
        <w:t>s House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rri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reach a place, especially at the end of a journe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flight is due to arrive at 12 p.m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eav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go away fr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on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 leave home without your walle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ind ou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learn something by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aking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an effo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 like to find out more about the school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drama program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ork ou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find something, such as a solution, by thin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worked out a plan to save mone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eloci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speed at which an object is travel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ow can we measure the velocity of sound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kilomet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unit of measurement equal to 1,000 met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he walks two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kilometers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to go to school every morning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vide b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calculate how many times one number contains another num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10 divided by 5 is 2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i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achieve victory in a flight, game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hich year was it that Italy won the World Cup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1. </w:t>
      </w:r>
      <w:r>
        <w:rPr>
          <w:rFonts w:cs="Arial" w:ascii="Arial" w:hAnsi="Arial"/>
          <w:b/>
          <w:sz w:val="26"/>
          <w:szCs w:val="26"/>
        </w:rPr>
        <w:t>The Changing Volume of Gase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able tenn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 game played on a large table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itting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a ball over a low net using small, round ba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om and I sometimes play table tennis together at the backyar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ep 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put the foot on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Be careful not to step on any fragment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by mistak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by accident; without intending 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e paid this bill twice by mistak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riangu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shaped like a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riang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musical is performed on a triangular stag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la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glass bottle used in scientific wo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at the solution gently in a flask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tur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o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com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back or go back agai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ithin a week, the situation had returned to normal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orig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ing the earliest form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y original idea as to fix my bag, but I decided to get a new on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knowled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formation that you get from experience or educ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has some knowledge of cooking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2. </w:t>
      </w:r>
      <w:r>
        <w:rPr>
          <w:rFonts w:cs="Arial" w:ascii="Arial" w:hAnsi="Arial"/>
          <w:b/>
          <w:sz w:val="26"/>
          <w:szCs w:val="26"/>
        </w:rPr>
        <w:t>Cold Air, Hot Ai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e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hot dish of vegetables and meat, like a thick sou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ad cooked a chicken stew for dinn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i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ery strange and unusu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heard some weird noises coming from outsid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lastic wr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n, clear material used to wrap food to keep it fres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put some plastic wrap over the salad to keep it fresh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urv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ving a rounded shap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knife has a curved blad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ownwa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ward a lower pos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arrow is pointing downwar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ott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aving rotted and no longer able to be eat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ananas went rotten after a few day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icrowav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cook or heat food in a microwave ov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The soup is now cold. Microwave it before you eat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take of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remo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lways take off your makeup before going to bed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3. </w:t>
      </w:r>
      <w:r>
        <w:rPr>
          <w:rFonts w:cs="Arial" w:ascii="Arial" w:hAnsi="Arial"/>
          <w:b/>
          <w:sz w:val="26"/>
          <w:szCs w:val="26"/>
        </w:rPr>
        <w:t>Stems Carry Wate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o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art of a plant that grows under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s tree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roots go down three meter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main long part of a plant that usually rises above the so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re are several leaves on each stem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i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lant that has white or colorful bell-shaped flow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om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 favorite flower is lilies, so I bought some for her birthda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orizontal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in a way that is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arallel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to the 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ranches grow horizontally on this pine tre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verticall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t an angle of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90° to a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orizontal surface or l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any plants will continue to grow verticall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o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very small round ma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is wearing a blue skirt with white dot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ppearan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way a person or thing loo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room has a clean appearanc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i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o wrap something around another object several tim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wound the scarf around her neck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4. </w:t>
      </w:r>
      <w:r>
        <w:rPr>
          <w:rFonts w:cs="Arial" w:ascii="Arial" w:hAnsi="Arial"/>
          <w:b/>
          <w:sz w:val="26"/>
          <w:szCs w:val="26"/>
        </w:rPr>
        <w:t>Grandmother</w:t>
      </w:r>
      <w:r>
        <w:rPr>
          <w:rFonts w:cs="Arial" w:ascii="Arial" w:hAnsi="Arial"/>
          <w:b/>
          <w:sz w:val="26"/>
          <w:szCs w:val="26"/>
        </w:rPr>
        <w:t>’</w:t>
      </w:r>
      <w:r>
        <w:rPr>
          <w:rFonts w:cs="Arial" w:ascii="Arial" w:hAnsi="Arial"/>
          <w:b/>
          <w:sz w:val="26"/>
          <w:szCs w:val="26"/>
        </w:rPr>
        <w:t>s Garden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eke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aturday and Sund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is weekend, I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 going to see some friend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dig u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hr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uncover or find something by digg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y dug up buried treasur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weet pot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a root vegetable that looks like a potato 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nd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has a sweet tas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hat would you like, f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rench</w:t>
            </w: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 xml:space="preserve"> fries or sweet potato chips?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uprigh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traight up or vertic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Put your seat back in the upright positi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raw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move with the body stretched out along a surf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aby crawled across the floor toward her moth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to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stem that grows along the surface of the 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crawling stem is called a stol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orning glor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climbing plant with flowers shaped like a trump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orning glories usually grow up toward the su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p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ood that consists of a pastry crust that is filled with fruit, meat, et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ould you like some more pecan pie?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5. </w:t>
      </w:r>
      <w:r>
        <w:rPr>
          <w:rFonts w:cs="Arial" w:ascii="Arial" w:hAnsi="Arial"/>
          <w:b/>
          <w:sz w:val="26"/>
          <w:szCs w:val="26"/>
        </w:rPr>
        <w:t>What</w:t>
      </w:r>
      <w:r>
        <w:rPr>
          <w:rFonts w:cs="Arial" w:ascii="Arial" w:hAnsi="Arial"/>
          <w:b/>
          <w:sz w:val="26"/>
          <w:szCs w:val="26"/>
        </w:rPr>
        <w:t>’</w:t>
      </w:r>
      <w:r>
        <w:rPr>
          <w:rFonts w:cs="Arial" w:ascii="Arial" w:hAnsi="Arial"/>
          <w:b/>
          <w:sz w:val="26"/>
          <w:szCs w:val="26"/>
        </w:rPr>
        <w:t>s the Weather Like Today?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678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meteorolog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omeone who studies the atmosphere and weath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big storm is predicted by a group of meteorologist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ather ballo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balloon that is sent into the air to find out information about weather condition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ather balloons are launched to collect information on temperature, humidity, and wind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c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keep information by storing it on a comput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She records everything that happens to her in her comput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tmospheric press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force with which the atmosphere presses down on the surface of Eart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tmospheric pressure is the pressure within the atmosphere of Earth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inform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facts about a situation, person, etc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Modern computers can hold huge amounts of informatio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analy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tudy something closely and carefull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bacteria were analyzed under a powerful microscope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 description of an event or situ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e gave a detailed report about the project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weather forecas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omeone who says what the weather is likely to b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ather forecasters make reports predicting what the weather will be lik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6. </w:t>
      </w:r>
      <w:r>
        <w:rPr>
          <w:rFonts w:cs="Arial" w:ascii="Arial" w:hAnsi="Arial"/>
          <w:b/>
          <w:sz w:val="26"/>
          <w:szCs w:val="26"/>
        </w:rPr>
        <w:t>Hydro Helpers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fresh wa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ater that is not sal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uckweed only grows in fresh wat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re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other things that have not been mention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We finished the rest of the cak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sal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asting of salt or containing sal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I think the soup tasted salty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kee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o stay in a particular cond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program teaches kids how to keep safe near wat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hydrolog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 person who studies where water is and how it is us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Hydrologists predict that the level of the lake will continue to drop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contaminate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dirty or polluted, not clean or p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water was contaminated with chemicals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groundwat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water that is undergr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re were concerns about contaminated groundwater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Cs w:val="20"/>
              </w:rPr>
            </w:pPr>
            <w:r>
              <w:rPr>
                <w:rFonts w:eastAsia="맑은 고딕" w:cs="Arial" w:ascii="Arial" w:hAnsi="Arial"/>
                <w:szCs w:val="20"/>
              </w:rPr>
              <w:t>lif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e existence of a living 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Arial" w:hAnsi="Arial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Arial" w:hAnsi="Arial"/>
                <w:color w:val="000000"/>
                <w:kern w:val="0"/>
                <w:szCs w:val="20"/>
              </w:rPr>
              <w:t>The new drug might help save the lives of cancer victims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5"/>
      <w:gridCol w:w="240"/>
      <w:gridCol w:w="3020"/>
      <w:gridCol w:w="1134"/>
      <w:gridCol w:w="2650"/>
      <w:gridCol w:w="1603"/>
      <w:gridCol w:w="98"/>
      <w:gridCol w:w="15"/>
    </w:tblGrid>
    <w:tr>
      <w:trPr>
        <w:trHeight w:val="907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3160" cy="6584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5" r="-18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3160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985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745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3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4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tabs>
        <w:tab w:val="clear" w:pos="800"/>
        <w:tab w:val="left" w:pos="1639" w:leader="none"/>
      </w:tabs>
      <w:rPr>
        <w:lang w:eastAsia="ko-KR"/>
      </w:rPr>
    </w:pPr>
    <w:r>
      <w:rPr>
        <w:lang w:eastAsia="ko-K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13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"/>
      <w:gridCol w:w="1730"/>
      <w:gridCol w:w="255"/>
      <w:gridCol w:w="3005"/>
      <w:gridCol w:w="1134"/>
      <w:gridCol w:w="2665"/>
      <w:gridCol w:w="1588"/>
      <w:gridCol w:w="113"/>
    </w:tblGrid>
    <w:tr>
      <w:trPr>
        <w:trHeight w:val="866" w:hRule="atLeast"/>
      </w:trPr>
      <w:tc>
        <w:tcPr>
          <w:tcW w:w="12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lef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3160" cy="658495"/>
                <wp:effectExtent l="0" t="0" r="0" b="0"/>
                <wp:docPr id="5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55" r="-18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3160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compass pub-logo(word)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compass pub-logo(word)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  <w:tc>
        <w:tcPr>
          <w:tcW w:w="1985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8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7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8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Uworddic">
    <w:name w:val="u_word_d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22:00Z</dcterms:created>
  <dc:creator>USER</dc:creator>
  <dc:description/>
  <dc:language>en-US</dc:language>
  <cp:lastModifiedBy>hangyeol</cp:lastModifiedBy>
  <cp:lastPrinted>2021-07-05T15:05:00Z</cp:lastPrinted>
  <dcterms:modified xsi:type="dcterms:W3CDTF">2021-07-05T06:05:00Z</dcterms:modified>
  <cp:revision>315</cp:revision>
  <dc:subject/>
  <dc:title>Super Easy Reading 2nd 1</dc:title>
</cp:coreProperties>
</file>