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What's the Temperature?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hermome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device used for measuring temperatu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thermometer says it’s almost 40 degrees outsid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exa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dj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completely correct or accur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exact distance is 138 meter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a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to put 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something with another 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She is planning to add some new flowers to the garden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food color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kern w:val="0"/>
                <w:szCs w:val="20"/>
              </w:rPr>
              <w:t>substance added to food in order to change its col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dd a few drops of food coloring to the wat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dr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make a picture of something with a pencil or p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He drew me a picture of the sky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ho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to 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llow something to be se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You have to show your ticket at the gate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2. James Feels Hot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oug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force air out of your lungs through your throat with a short, loud sou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dust made him cough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forehea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flat part of the face, above the eyes and below the h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He has a round face with a high forehead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uff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some kinds of substance, materials, or equip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I will buy the cooking stuff to bake some cake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alcoho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clear liquid that used in fuel and medicin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lcohol is used in thermometers because it changes its volum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as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cause of something that provides an explan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I have a reason for my absenc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otanic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involving or relating to plants or the study of plan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Several new botanical species have been discovered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 Melting Point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3686"/>
        <w:gridCol w:w="4536"/>
      </w:tblGrid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mov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film shown in a cinema or on televis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We went 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 see a movie after dinner.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fin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complete something or come to the e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meeting should finish around four o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clock.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pe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how fast 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something moves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 or travel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He was running at full speed.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at the same t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phras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during the same mo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She was laughing and crying at the same time.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ord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particular way that things are organized in a list or seri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We should do these steps in the right order.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melting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po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temperature at which a substance mel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melting point of water is 0 degree Celsius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4. The Case of the Disappearing Snowman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3544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wake u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phras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become fully awak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What time do you wake up in the morning?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nowm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figure made of snow that is shaped to look like a pers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y made a snowman in the backyard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grandpar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parent of your father or mo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I visited my grandparents’ hous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as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having a good flav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It was a very tasty meal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el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pre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less than a particular amount or lev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emperatures were below average all week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elsi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a measurement of 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emperature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 in which water freezes at 0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º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 and boils at 100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re the temperatures given in Celsius or Fahrenheit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 Wet and Dry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humidi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amount of moisture in the 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I don’t like the humidity of this climat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we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produce a liquid from skin when you are hot or nervou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He sweats a lot when he exercise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hygrome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piece of equipment used to measure humid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hygrometer shows the humidity of the ai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arro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mark that is used to show direc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re was an arrow pointing to the doo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ardboa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stiff and thick kind of paper that is used for making box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Cover the windows with cardboard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expa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increase in size, range, or amou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air in the balloon expands when heated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6. Hot and Humid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003"/>
        <w:gridCol w:w="3686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ick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having a substance on it that things easily attach 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floor's still sticky where I spilled the juic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go ba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phras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spoil, rot, or become unus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Foods go bad easily in summe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harmfu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causing damage or har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chemical kills harmful bacteria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not at al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phras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used to say "no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”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 or "not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”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 strongl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“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I hope it 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didn’t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 hurt your feeling.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”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“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o, not at all.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”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ki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natural outer layer that covers a person or anim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Babies have soft skin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reath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move air into and out of your lung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Relax and breathe deeply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7. Heat Transfer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hand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part that is designed to be held by the ha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She turned the handle and slowly open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ed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 the doo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onduct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process by which heat or electricity goes through a substa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  <w:lang w:val="en-GB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  <w:lang w:val="en-GB"/>
              </w:rPr>
              <w:t xml:space="preserve">Heat moves through solid materials. This is called </w:t>
            </w:r>
            <w:r>
              <w:rPr>
                <w:rFonts w:eastAsia="맑은 고딕" w:cs="Arial" w:ascii="맑은 고딕" w:hAnsi="맑은 고딕"/>
                <w:b/>
                <w:bCs/>
                <w:color w:val="000000"/>
                <w:kern w:val="0"/>
                <w:szCs w:val="20"/>
                <w:lang w:val="en-GB"/>
              </w:rPr>
              <w:t>‘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  <w:lang w:val="en-GB"/>
              </w:rPr>
              <w:t>conduction.’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involv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have or include as a part of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accident involved three car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opp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metal that allows heat and electricity to pass through it easil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wires are made of coppe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attac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fasten or fix one thing to ano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I attached a note to the packag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observ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watch carefully the way something happe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Most psychologists like to observe peopl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8. Insulating Ice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iglo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house made of snow or ice in the form of a do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In fact, it’s very warm inside the igloo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magazi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thin book that contains articles and photograph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She bought the latest fashion magazin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insulat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act of covering something to stop heat or electricity from escaping or enter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Insulation can save money on heating bill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hea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energy that causes things to become war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sun’s heat melted the snow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escap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get away from a pla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prisoner escaped from jail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North Po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most northern point on the surface of the ear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North Pole is too cold for people to live in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9. Dissolving Substance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anoth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different from the first or other o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Please bring me another cup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dissolut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process of becoming a liqu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When a substance mixes with another substance, we call this ‘dissolution.’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eak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glass or plastic container used in chemist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Pour water in the beake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electroni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operating through the use of many small electronical par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You must turn off the electronic device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ub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solid object with six square sides of equal siz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Put some sugar cube in the coffee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ompletel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d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in every way or as much as possi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I completely agree with yo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10. Solvents and Solute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offe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drink made from powder produced from coffee bea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Would you like another cup of coffee?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itt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having a strong and often unpleasant flav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medicine is bitte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onli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d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using the intern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She spends a lot of her free time onlin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dissolv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to mix 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with a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 liquid and become part of the liqu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Salt dissolves in wate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olut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substance that has been dissolved in another substa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Sugar and salt are solute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olve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a 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liquid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 substance that is used to dissolve another substa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substance they dissolve into is called a ‘solvent’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11. All the Stars in the Sky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3544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vario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several or many different thing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arious bands will be performing at the concert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look li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phras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to be 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similar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 in appearance to something or someo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This photo doesn’t look like him at all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onstell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group of stars that forms particular shape in the sky and has been given a na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constellation is an arrangement of star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light bo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a box containing light 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that 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makes and shows the 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constellation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 shap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Let’s make a light box, and see the constellation at hom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send out or reflect ligh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morning sunlight shone through the curtain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eil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inside surface at the top of a ro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house has low ceiling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12. Orion and the Big Dipper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ampi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activity of sleeping outdoors in a t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My family likes to go camping on weekend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ampfir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fire that is built outdoors at a camp or picnic are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We gathered around a campfir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fo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small drops of water 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floating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 in the air above the grou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Heavy fog made it difficult to see the road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oi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direct other people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s attention by holding out the finger towards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He pointed in the direction of the market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po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see or noti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It’s easy to spot Orion in the winter sk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lad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large and deep spoon with a long handle that is used for serving a liqu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He dipped out the soup with a ladl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13. Water in the Air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003"/>
        <w:gridCol w:w="3686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dew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drops of water that form outside on grass or other surfac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grass was wet with the morning dew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for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begin to exi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Fog often forms in this valle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ran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part of a tree that grows out from the main st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large branch fell into our yard during the storm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wip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clean or dry something by using a towel or a ha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She wiped her eyes with a tissu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incense stic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stick that is burned for its smel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Put a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 incense stick into the jar for a minut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ake ou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phras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extract or remo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Don’t forget to take out the garbag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14. Steaming Hot Soup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003"/>
        <w:gridCol w:w="3686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fogg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having or filled with fo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morrow, it will be foggy and cloudy all da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ome out fro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phras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resulted or emerged from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Hot water vapor comes out from the soup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eam u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phras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become covered with a thin layer of wa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mirror steams up when I have a showe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have a show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phras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wash oneself by standing under the spray of wa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y have a shower in the morning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ool dow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phras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become cool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food is very hot, so wait for it to cool down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get hom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phras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arrive ho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You must get home before dark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15. Aerospace Engineer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inve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create or produce for the first ti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omas Edison invented the phonograph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aerospac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producing or operating aircraft or spacecraf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erospace engineers ma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k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e better plane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dro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small aircraft that flies without a pilo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Get ready for a future where drones are delivering our package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atellit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device that travels around the planet to communicate and collect inform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y have successfully launched satellites into orbit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ocke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large object that moves very fast, used for space trav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rocket soared up into the ai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univers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ll of space and everything in it including stars, planets, 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How many stars are there in the universe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16. 3D Printing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instal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make something ready to be used in a certain pla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Can you help me install this software?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oftwar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program that run on a compu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He works for a software compan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deliv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take something to a person or pla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Mail is delivered to our office twice a da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expensiv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costing a lot of mon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Big houses are very expensive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 to maintain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arti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ot real or natural; created or caused by peop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is product contains no artificial color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hear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organ in the chest that sends the blood around your bod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I could feel my heart pounding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5"/>
      <w:gridCol w:w="240"/>
      <w:gridCol w:w="3020"/>
      <w:gridCol w:w="1134"/>
      <w:gridCol w:w="2650"/>
      <w:gridCol w:w="1603"/>
      <w:gridCol w:w="98"/>
      <w:gridCol w:w="15"/>
    </w:tblGrid>
    <w:tr>
      <w:trPr>
        <w:trHeight w:val="907" w:hRule="atLeast"/>
      </w:trPr>
      <w:tc>
        <w:tcPr>
          <w:tcW w:w="1985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6705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4" r="-3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3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34"/>
              <w:szCs w:val="34"/>
              <w:lang w:val="en-US"/>
            </w:rPr>
          </w:pPr>
          <w:r>
            <w:rPr>
              <w:rFonts w:cs="Arial" w:ascii="Arial" w:hAnsi="Arial"/>
              <w:b/>
              <w:sz w:val="34"/>
              <w:szCs w:val="34"/>
            </w:rPr>
            <w:t>Word List</w:t>
          </w:r>
        </w:p>
      </w:tc>
      <w:tc>
        <w:tcPr>
          <w:tcW w:w="1701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0" w:hRule="atLeast"/>
      </w:trPr>
      <w:tc>
        <w:tcPr>
          <w:tcW w:w="1985" w:type="dxa"/>
          <w:gridSpan w:val="2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80" w:hRule="atLeast"/>
      </w:trPr>
      <w:tc>
        <w:tcPr>
          <w:tcW w:w="1985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567" w:hRule="atLeast"/>
      </w:trPr>
      <w:tc>
        <w:tcPr>
          <w:tcW w:w="1745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Class</w:t>
          </w:r>
        </w:p>
      </w:tc>
      <w:tc>
        <w:tcPr>
          <w:tcW w:w="3260" w:type="dxa"/>
          <w:gridSpan w:val="2"/>
          <w:tcBorders/>
          <w:vAlign w:val="bottom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1714500" cy="323850"/>
                    <wp:effectExtent l="0" t="0" r="0" b="0"/>
                    <wp:docPr id="3" name="AutoShap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71468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4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Name</w:t>
          </w:r>
        </w:p>
      </w:tc>
      <w:tc>
        <w:tcPr>
          <w:tcW w:w="4253" w:type="dxa"/>
          <w:gridSpan w:val="2"/>
          <w:tcBorders/>
          <w:vAlign w:val="center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514600" cy="323850"/>
                    <wp:effectExtent l="0" t="0" r="0" b="0"/>
                    <wp:docPr id="4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1460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</w:r>
        </w:p>
      </w:tc>
    </w:tr>
  </w:tbl>
  <w:p>
    <w:pPr>
      <w:pStyle w:val="Header"/>
      <w:tabs>
        <w:tab w:val="clear" w:pos="800"/>
        <w:tab w:val="left" w:pos="1639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5"/>
      <w:gridCol w:w="240"/>
      <w:gridCol w:w="3020"/>
      <w:gridCol w:w="1134"/>
      <w:gridCol w:w="2650"/>
      <w:gridCol w:w="1603"/>
      <w:gridCol w:w="98"/>
      <w:gridCol w:w="15"/>
    </w:tblGrid>
    <w:tr>
      <w:trPr>
        <w:trHeight w:val="907" w:hRule="atLeast"/>
      </w:trPr>
      <w:tc>
        <w:tcPr>
          <w:tcW w:w="1985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670560"/>
                <wp:effectExtent l="0" t="0" r="0" b="0"/>
                <wp:docPr id="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4" r="-3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3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34"/>
              <w:szCs w:val="34"/>
              <w:lang w:val="en-US"/>
            </w:rPr>
          </w:pPr>
          <w:r>
            <w:rPr>
              <w:rFonts w:cs="Arial" w:ascii="Arial" w:hAnsi="Arial"/>
              <w:b/>
              <w:sz w:val="34"/>
              <w:szCs w:val="34"/>
            </w:rPr>
            <w:t>Word List</w:t>
          </w:r>
        </w:p>
      </w:tc>
      <w:tc>
        <w:tcPr>
          <w:tcW w:w="1701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6" name="compass pub-logo(word)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compass pub-logo(word)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0" w:hRule="atLeast"/>
      </w:trPr>
      <w:tc>
        <w:tcPr>
          <w:tcW w:w="1985" w:type="dxa"/>
          <w:gridSpan w:val="2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80" w:hRule="atLeast"/>
      </w:trPr>
      <w:tc>
        <w:tcPr>
          <w:tcW w:w="1985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567" w:hRule="atLeast"/>
      </w:trPr>
      <w:tc>
        <w:tcPr>
          <w:tcW w:w="1745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Class</w:t>
          </w:r>
        </w:p>
      </w:tc>
      <w:tc>
        <w:tcPr>
          <w:tcW w:w="3260" w:type="dxa"/>
          <w:gridSpan w:val="2"/>
          <w:tcBorders/>
          <w:vAlign w:val="bottom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1714500" cy="323850"/>
                    <wp:effectExtent l="0" t="0" r="0" b="0"/>
                    <wp:docPr id="7" name="AutoShap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71468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4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Name</w:t>
          </w:r>
        </w:p>
      </w:tc>
      <w:tc>
        <w:tcPr>
          <w:tcW w:w="4253" w:type="dxa"/>
          <w:gridSpan w:val="2"/>
          <w:tcBorders/>
          <w:vAlign w:val="center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514600" cy="323850"/>
                    <wp:effectExtent l="0" t="0" r="0" b="0"/>
                    <wp:docPr id="8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1460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Uworddic">
    <w:name w:val="u_word_d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03:00Z</dcterms:created>
  <dc:creator>USER</dc:creator>
  <dc:description/>
  <cp:keywords/>
  <dc:language>en-US</dc:language>
  <cp:lastModifiedBy>hangyeol</cp:lastModifiedBy>
  <cp:lastPrinted>2020-12-07T16:38:00Z</cp:lastPrinted>
  <dcterms:modified xsi:type="dcterms:W3CDTF">2021-04-29T00:18:00Z</dcterms:modified>
  <cp:revision>20</cp:revision>
  <dc:subject/>
  <dc:title>Super Easy Reading 2nd 1</dc:title>
</cp:coreProperties>
</file>