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4"/>
          <w:szCs w:val="26"/>
        </w:rPr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1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Light Travels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b/>
          <w:b/>
          <w:kern w:val="0"/>
          <w:sz w:val="24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ight travels in a straight line. How do we know this?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urn on a flashlight. The light moves away from the flashlight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moves in a straight line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n light hits a mirror, what happens to it?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Does it keep going? Does it change direction?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et’s find out. You need a mirror, a flashlight, and a target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1. Put the target on the wall and shine the flashlight at it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step 2. Use the mirror to change the direction of the light.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Make the light go toward the target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n light hits a mirror, it changes direction. This is called reflection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e can change the direction of the light by moving the mirror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ook around you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 bus driver uses her rearview mirror to see who is getting off the bus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he doesn’t need to turn her head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240" w:after="240"/>
        <w:ind w:left="851" w:hanging="567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re else can you see reflections every day?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Arial"/>
          <w:kern w:val="0"/>
          <w:sz w:val="22"/>
        </w:rPr>
      </w:pPr>
      <w:r>
        <w:rPr>
          <w:rFonts w:eastAsia="맑은 고딕" w:cs="Arial" w:ascii="Century Gothic" w:hAnsi="Century Gothic"/>
          <w:kern w:val="0"/>
          <w:sz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b/>
          <w:b/>
          <w:kern w:val="0"/>
          <w:sz w:val="24"/>
          <w:szCs w:val="26"/>
        </w:rPr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2</w:t>
      </w: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Bus Driver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b/>
          <w:b/>
          <w:kern w:val="0"/>
          <w:sz w:val="24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om and Jenny got on the bus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was 7 p.m. and the bus was full of people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om said, “Wow, this bus is crowded!” “Yes, it is,” said Jenn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fter a while, Tom said, “Jenny, do you think we can get off?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 don’t think the bus driver can see us! There’re too many people!”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n Jenny said, “Don’t worr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bus driver can see everything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re’s a rearview mirror at the front of the bus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driver can look in it and open the doors.”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om said, “I don’t know why I was worried. Look! This is our stop.”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3 The Water Cycle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ater is always changing. It is always moving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ut the total amount of water on Earth never changes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Rain falls from a cloud into a river. It evaporates into the air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condenses into a cloud. Rain falls from a cloud again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is is the water cycle. Let’s watch and see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1. Put a clear plastic cup filled with ice in a zipper bag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eal the bag and weigh it. Put the bag next to a sunny window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2. Day 1: The ice in the cup melts, and water drops from the cup into the zipper bag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3. Days 2 and 3: The amount of water inside the cup decreases, and the amount of water outside the cup increases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4. Weigh the bag again. What do you notice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water left the cup. But it didn’t leave the bag. The weight didn’t change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y? Because the total amount of water in the bag did not change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total amount of water on Earth doesn’t change, either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Water can be rain. It can be ice or a cloud.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ut it’s always the same water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left="1132" w:hanging="708"/>
        <w:rPr>
          <w:rFonts w:ascii="Century Gothic" w:hAnsi="Century Gothic" w:eastAsia="Century Gothic" w:cs="Century Gothic"/>
          <w:b/>
          <w:b/>
          <w:kern w:val="0"/>
          <w:sz w:val="24"/>
          <w:szCs w:val="26"/>
        </w:rPr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4</w:t>
      </w: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Disappeared Water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Kate left a glass of water by the window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he went on vacation and forgot all about it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One week later, she came home and looked at the glass again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Half the water was gone!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Mom! No one was home, but my water is gone! Who drank it?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Nobody drank it, Kate. The water evaporated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became water vapor in the air. Do you see the clouds in the sky?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ater vapor goes up high in the sky and becomes a cloud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n it turns into water again.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Kate said, “Then it falls from the sky as rain!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That’s right! The water from your cup evaporated and became a cloud.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Wow, so the water in my cup will be rain?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Yes, that’s right.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Water is so cool!”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5 A Raft of Straws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 straw floats in water, but a coin sinks. How can we make a coin float in water?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e can put it on a straw raft. How can we make this raft?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et’s try to design it. We can see who makes the strongest raft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1. Draw a blueprint of your raft on paper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2. Make the raft using five straws, scissors, and a glue gun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step 3. Place coins, one at a time, on the raft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ee how many coins make the raft sink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step 4. Design a new, better raft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ose raft can hold the most weight?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Arial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uoyancy is a force in water.</w:t>
      </w:r>
      <w:r>
        <w:rPr>
          <w:rFonts w:eastAsia="맑은 고딕" w:cs="Arial" w:ascii="Century Gothic" w:hAnsi="Century Gothic"/>
          <w:kern w:val="0"/>
          <w:sz w:val="22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is force pushes things upward in the water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makes them float or sink. Put an object in the water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n an object has high buoyancy, it floats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n an object has low buoyancy, it sinks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 coin is heavy. It has low buoyancy, so it sinks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straw raft is light. It has high buoyancy, so it floats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Put lots of coins on the raft. Now the raft is heavy. 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Century Gothic" w:cs="Century Gothic"/>
          <w:b/>
          <w:b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b/>
          <w:b/>
          <w:kern w:val="0"/>
          <w:sz w:val="24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Unit 6 How Does a Ship Float?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Clara and Brian went to the beach. They saw a big ship in the water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rian said, “Clara, how can that big ship float?”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I don’t know. Let’s check on the Internet.”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searched for how boats float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rian said, “It says it’s because the force of water pushes the ship up. It’s called buoyancy.”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Yes, that’s right,” said Clara. “My smartphone says this, too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big ship has lots of air in it. The ship is made of heavy iron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ut the air makes it lighter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iron and air are lighter than the water. So the ship floats!”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 xml:space="preserve">Oh, I see!” said Brian. 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That’s how that huge ship can float on water.”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Century Gothic" w:cs="Century Gothic"/>
          <w:b/>
          <w:b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7 Ice Fishing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Do you see people spraying things on the road, street, or stairs after heavy snow?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right="-138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They are melting the ice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right="-138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People use salt and other ingredients to melt the ice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at happens when ice is mixed with salt? Let’s find out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1. Put some ice cubes in a cup filled with water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2. Place a string across the ice cubes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Make sure the string touches every ice cube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3. Sprinkle some salt on the ice and the string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step 4. Wait for a minute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Gently pull the string out of the cup and see what has happened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step 5. The ice and the string were separate before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Now the ice is stuck to the string!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y is this? The secret is the salt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ater usually freezes at zero degrees Celsius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ut salt lowers the freezing point of the water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ice touching the salt becomes water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n the ice cubes cool down the water around them, and freeze it again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string gets frozen, too. It sticks to the ice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left="1132" w:hanging="708"/>
        <w:rPr>
          <w:rFonts w:ascii="Century Gothic" w:hAnsi="Century Gothic" w:eastAsia="Century Gothic" w:cs="Century Gothic"/>
          <w:b/>
          <w:b/>
          <w:kern w:val="0"/>
          <w:sz w:val="24"/>
          <w:szCs w:val="26"/>
        </w:rPr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8 Frozen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was a cold winter day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nna was on her way to her aunt’s house. Her mom was driving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drove past a river. Anna looked out of the window and said,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Mom, look at that! The river is frozen solid!”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Her mom said, “The weather must be very cold. Even the river froze.”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nna said, “Does the sea freeze on a cold day like today?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 haven’t seen a frozen sea before.”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40"/>
        <w:ind w:left="784" w:hanging="500"/>
        <w:jc w:val="left"/>
        <w:rPr>
          <w:rFonts w:ascii="Century Gothic" w:hAnsi="Century Gothic" w:eastAsia="맑은 고딕" w:cs="Arial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Not on a day like today,” her mom replied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The sea freezes in much colder weather.”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nna asked, “Why is that?” “Because there is salt in sea water.”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Arial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Oh, I learned about that in school.</w:t>
      </w:r>
      <w:r>
        <w:rPr>
          <w:rFonts w:eastAsia="맑은 고딕" w:cs="Arial" w:ascii="Century Gothic" w:hAnsi="Century Gothic"/>
          <w:kern w:val="0"/>
          <w:sz w:val="22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alt lowers the freezing point of water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o, does the sea freeze in much colder weather?” “That’s right, Anna!”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Century Gothic" w:cs="Century Gothic"/>
          <w:b/>
          <w:b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9 The Power of Pulleys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Try to pick up your sofa at home.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’s too heavy. You can’t lift it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at could you use to lift it? You could use a pulley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 pulley uses ropes and wheels to lift things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ith one, you can lift very heavy things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Can we design and make our own pulley?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et’s make one and see how much weight it can lift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1. Poke three holes (near the top of the open end of the cup) in a clear cup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Cut wool yarn into three pieces of the same length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2. Tie the ends of the wool yarn through the holes in the cup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ie the loose ends of the wool yarn together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ie the three pieces of yarn to a long piece of yarn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3. Tape the other end of the long yarn onto an empty roll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4. Wrap the wool yarn around the empty roll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5. Slide a chopstick through the roll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6. Put small objects in the cup and turn the chopstick to lift them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 pulley is a simple machine that makes lifting heavy objects easier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distributes weight to reduce the amount of force it takes to lift something up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re can we see people use a pulley?</w:t>
      </w:r>
      <w:r>
        <w:br w:type="page"/>
      </w:r>
    </w:p>
    <w:p>
      <w:pPr>
        <w:pStyle w:val="Normal"/>
        <w:widowControl/>
        <w:autoSpaceDE w:val="true"/>
        <w:spacing w:lineRule="auto" w:line="276" w:before="24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10 Inventions of the Past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</w:rPr>
      </w:pPr>
      <w:r>
        <w:rPr>
          <w:rFonts w:eastAsia="맑은 고딕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Matthew went on a school trip to a Korean fortress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fortress was built 200 years ago. It was made of heavy rocks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 xml:space="preserve">But they didn’t have electricity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didn’t have big metal machines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How did they build it?” asked Matthew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 xml:space="preserve">They used the Geojunggi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’s a special machine. It easily lifts heavy things.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How does it work?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It uses pulleys. They make lifting eas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ie an object to the rope. The rope goes through many wheels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Each wheel carries some of the object’s weight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more wheels there are, the less force you need to use.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People were so clever back then!”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Century Gothic" w:cs="Century Gothic"/>
          <w:b/>
          <w:b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11 A Volcanic Eruption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re are rocks deep inside Earth. It’s very hot inside Earth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is makes rocks melt. Molten rock is called magma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re is magma inside a volcano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n volcanoes erupt, the molten rock comes out. We call it lava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ava is very hot. It’s very dangerous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breaks things around it. But it also makes things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Lava cools down and becomes hard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makes islands and new land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et’s make a mini volcano and watch it erupt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1. Put 50 g of baking soda in a plastic bottle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2. Add three to four drops of red food coloring and about ten drops of kitchen detergent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3. Close the bottle and shake it to mix the contents well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4. Place the plastic bottle on a large plate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Make a volcano around the bottle using clay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5. When the volcano is formed, open the lid of the bottle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6. Pour vinegar in the volcano crater and observe what happens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Fake lava came out of our model volcano. It looked real!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Arial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re are volcanoes all over the world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s there one in your country?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Century Gothic" w:cs="Century Gothic"/>
          <w:b/>
          <w:b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12 Volcanoes: Good or Bad?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Ka-boom! Liam watches the news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 volcano is erupting in another country. He is worried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iam says, “Dad, are we in danger?”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Don’t worry, we’re safe here.”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But volcanoes are so dangerous. They cause fire and ash.”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They are dangerous,” Dad says, “but they are not all bad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Volcanoes create islands. We went to Hawaii last year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Hawaii was made by volcanoes.”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That’s cool!” says Liam. “What else can volcanoes do?”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Well, hot magma under the surface heats up water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makes hot springs that we can visit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makes water vapor, too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e can turn this water vapor into electricity.”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Volcanoes are amazing!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Can we go to a hot spring this weekend?”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left="1132" w:hanging="708"/>
        <w:rPr>
          <w:rFonts w:ascii="Century Gothic" w:hAnsi="Century Gothic" w:eastAsia="Century Gothic" w:cs="Century Gothic"/>
          <w:b/>
          <w:b/>
          <w:kern w:val="0"/>
          <w:sz w:val="22"/>
          <w:szCs w:val="26"/>
        </w:rPr>
      </w:pPr>
      <w:r>
        <w:rPr>
          <w:rFonts w:eastAsia="Century Gothic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13 The Faults in Our Earth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surface of Earth is called the crust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is like a puzzle made up of about twenty puzzle pieces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se pieces are always moving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ut they move very slowly. We can’t feel them mov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n one of these pieces slides past another piece, Earth’s surface cracks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is is called a fault. There are faults all over the world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et’s see how they are mad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1. Hold three books together with their spines facing up. Place them on a desk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2. Slide the books so that the book in the middle moves away from you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 xml:space="preserve">step 3. Slide the books again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is time, make the book in the middle slide toward you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tep 4. Put the three books in a lin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Lift them up and relax your hands so the book in the middle falls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surface of Earth is like these books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hen we moved the books, the “crust” broke. We made a fault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Earthquakes happen at faults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left="1132" w:hanging="708"/>
        <w:rPr>
          <w:rFonts w:ascii="Century Gothic" w:hAnsi="Century Gothic" w:eastAsia="Century Gothic" w:cs="Century Gothic"/>
          <w:b/>
          <w:b/>
          <w:kern w:val="0"/>
          <w:sz w:val="24"/>
          <w:szCs w:val="26"/>
        </w:rPr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14 Earthquake Safety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Dad, what was that? The desk just shook!”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Dad ran over to Dina. He grabbed her hand and took her under the kitchen table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He checked his phone for some news reports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What’s happening?” asked Din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It’s an earthquake. It’s very dangerous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can make buildings fall down. It can hurt people, too.”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What should we do? Will we be okay?” Dina asked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Don’t worry. When things start shaking, get under the table like we did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 might get worse. If it does, we should turn off the power and the gas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We should leave our house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Use the stairs. Don’t use the elevator. Cover your head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Go out to an open space like a field or a park.”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240" w:after="240"/>
        <w:ind w:left="709" w:hanging="425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“</w:t>
      </w:r>
      <w:r>
        <w:rPr>
          <w:rFonts w:eastAsia="맑은 고딕" w:cs="Century Gothic" w:ascii="Century Gothic" w:hAnsi="Century Gothic"/>
          <w:kern w:val="0"/>
          <w:sz w:val="22"/>
        </w:rPr>
        <w:t>Don’t worry, Dad! I know we’ll be okay.”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Century Gothic" w:cs="Century Gothic"/>
          <w:b/>
          <w:b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15 Machines All Around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Machines help us in our everyday lives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can be big or small, simple or complicated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 clock and a plane are both machines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Even the zipper on your pants is a simple machine!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Mechanical engineers work with machines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think of new machines and make old ones work better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se machines make our lives easier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Mechanical engineers work in many industries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make cars, planes, computers, and even robots!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do so many different things!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design, build, and test new machines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urn on a light switch. Take a glass of cold milk from the fridge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Say thank you to a mechanical engineer!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Arial"/>
          <w:kern w:val="0"/>
          <w:sz w:val="22"/>
        </w:rPr>
      </w:pPr>
      <w:r>
        <w:rPr>
          <w:rFonts w:eastAsia="맑은 고딕" w:cs="Arial" w:ascii="Century Gothic" w:hAnsi="Century Gothic"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Century Gothic" w:hAnsi="Century Gothic" w:eastAsia="Century Gothic" w:cs="Century Gothic"/>
          <w:b/>
          <w:b/>
          <w:kern w:val="0"/>
          <w:sz w:val="22"/>
        </w:rPr>
      </w:pPr>
      <w:r>
        <w:rPr>
          <w:rFonts w:eastAsia="Century Gothic" w:cs="Century Gothic" w:ascii="Century Gothic" w:hAnsi="Century Gothic"/>
          <w:b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/>
      </w:pPr>
      <w:r>
        <w:rPr>
          <w:rFonts w:eastAsia="Century Gothic" w:cs="Century Gothic" w:ascii="Century Gothic" w:hAnsi="Century Gothic"/>
          <w:b/>
          <w:kern w:val="0"/>
          <w:sz w:val="24"/>
          <w:szCs w:val="26"/>
        </w:rPr>
        <w:t xml:space="preserve">Unit </w:t>
      </w:r>
      <w:r>
        <w:rPr>
          <w:rFonts w:eastAsia="맑은 고딕" w:cs="Century Gothic" w:ascii="Century Gothic" w:hAnsi="Century Gothic"/>
          <w:b/>
          <w:kern w:val="0"/>
          <w:sz w:val="24"/>
          <w:szCs w:val="26"/>
        </w:rPr>
        <w:t>16 Underwater Explorers</w:t>
      </w:r>
    </w:p>
    <w:p>
      <w:pPr>
        <w:pStyle w:val="Normal"/>
        <w:autoSpaceDE w:val="true"/>
        <w:spacing w:lineRule="auto" w:line="276" w:before="0" w:after="240"/>
        <w:ind w:left="1132" w:hanging="708"/>
        <w:rPr>
          <w:rFonts w:ascii="Century Gothic" w:hAnsi="Century Gothic" w:eastAsia="맑은 고딕" w:cs="Century Gothic"/>
          <w:b/>
          <w:b/>
          <w:kern w:val="0"/>
          <w:sz w:val="22"/>
          <w:szCs w:val="26"/>
        </w:rPr>
      </w:pPr>
      <w:r>
        <w:rPr>
          <w:rFonts w:eastAsia="맑은 고딕" w:cs="Century Gothic" w:ascii="Century Gothic" w:hAnsi="Century Gothic"/>
          <w:b/>
          <w:kern w:val="0"/>
          <w:sz w:val="22"/>
          <w:szCs w:val="26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It’s important to understand the past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 past can help us understand the future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Archaeologists look all over Earth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dig in the ground to learn about our past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find pots, walls, and bones. They study and learn from them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But over 70 percent of Earth’s surface is covered with water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Century Gothic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Do people look for items underwater?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Yes, underwater archaeologists d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swim deep in the water. They swim in rivers and lakes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even swim deep in the sea!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y find ships, bridges, and even houses underwater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240" w:after="240"/>
        <w:ind w:left="784" w:hanging="500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  <w:t>These objects can teach us about people who lived long ago.</w:t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Arial"/>
          <w:kern w:val="0"/>
          <w:sz w:val="22"/>
        </w:rPr>
      </w:pPr>
      <w:r>
        <w:rPr>
          <w:rFonts w:eastAsia="맑은 고딕" w:cs="Arial" w:ascii="Century Gothic" w:hAnsi="Century Gothic"/>
          <w:kern w:val="0"/>
          <w:sz w:val="22"/>
        </w:rPr>
      </w:r>
    </w:p>
    <w:p>
      <w:pPr>
        <w:pStyle w:val="Normal"/>
        <w:widowControl/>
        <w:autoSpaceDE w:val="true"/>
        <w:spacing w:lineRule="auto" w:line="276" w:before="0" w:after="240"/>
        <w:ind w:left="1132" w:hanging="708"/>
        <w:jc w:val="left"/>
        <w:rPr>
          <w:rFonts w:ascii="Century Gothic" w:hAnsi="Century Gothic" w:eastAsia="맑은 고딕" w:cs="Century Gothic"/>
          <w:kern w:val="0"/>
          <w:sz w:val="22"/>
        </w:rPr>
      </w:pPr>
      <w:r>
        <w:rPr>
          <w:rFonts w:eastAsia="맑은 고딕" w:cs="Century Gothic" w:ascii="Century Gothic" w:hAnsi="Century Gothic"/>
          <w:kern w:val="0"/>
          <w:sz w:val="22"/>
        </w:rPr>
      </w:r>
    </w:p>
    <w:p>
      <w:pPr>
        <w:pStyle w:val="Normal"/>
        <w:widowControl/>
        <w:autoSpaceDE w:val="true"/>
        <w:spacing w:lineRule="auto" w:line="276"/>
        <w:ind w:left="1132" w:hanging="708"/>
        <w:jc w:val="left"/>
        <w:rPr>
          <w:rFonts w:ascii="Arial" w:hAnsi="Arial" w:eastAsia="맑은 고딕" w:cs="Arial"/>
          <w:kern w:val="0"/>
          <w:sz w:val="22"/>
        </w:rPr>
      </w:pPr>
      <w:r>
        <w:rPr>
          <w:rFonts w:eastAsia="맑은 고딕" w:cs="Arial" w:ascii="Arial" w:hAnsi="Arial"/>
          <w:kern w:val="0"/>
          <w:sz w:val="22"/>
        </w:rPr>
      </w:r>
    </w:p>
    <w:p>
      <w:pPr>
        <w:pStyle w:val="Normal"/>
        <w:spacing w:lineRule="auto" w:line="276"/>
        <w:ind w:left="1132" w:right="414" w:hanging="708"/>
        <w:rPr>
          <w:rFonts w:ascii="Century Gothic" w:hAnsi="Century Gothic" w:eastAsia="맑은 고딕" w:cs="Arial"/>
          <w:kern w:val="0"/>
          <w:sz w:val="24"/>
          <w:szCs w:val="26"/>
        </w:rPr>
      </w:pPr>
      <w:r>
        <w:rPr>
          <w:rFonts w:eastAsia="맑은 고딕" w:cs="Arial" w:ascii="Century Gothic" w:hAnsi="Century Gothic"/>
          <w:kern w:val="0"/>
          <w:sz w:val="24"/>
          <w:szCs w:val="26"/>
        </w:rPr>
      </w:r>
    </w:p>
    <w:p>
      <w:pPr>
        <w:pStyle w:val="Normal"/>
        <w:spacing w:lineRule="auto" w:line="276"/>
        <w:ind w:left="1132" w:right="414" w:hanging="70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7900" cy="615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8" r="-29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8">
                    <wp:simplePos x="0" y="0"/>
                    <wp:positionH relativeFrom="column">
                      <wp:posOffset>-109855</wp:posOffset>
                    </wp:positionH>
                    <wp:positionV relativeFrom="paragraph">
                      <wp:posOffset>685800</wp:posOffset>
                    </wp:positionV>
                    <wp:extent cx="6781165" cy="62865"/>
                    <wp:effectExtent l="635" t="635" r="0" b="0"/>
                    <wp:wrapNone/>
                    <wp:docPr id="2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8.65pt;margin-top:54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Century Gothic" w:hAnsi="Century Gothic" w:cs="Arial"/>
              <w:b/>
              <w:b/>
              <w:sz w:val="36"/>
              <w:szCs w:val="36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bookmarkStart w:id="0" w:name="_Hlk511808690"/>
          <w:bookmarkEnd w:id="0"/>
          <w:r>
            <w:rPr>
              <w:lang w:val="en-US" w:eastAsia="en-US"/>
            </w:rPr>
            <w:drawing>
              <wp:inline distT="0" distB="0" distL="0" distR="0">
                <wp:extent cx="977900" cy="615950"/>
                <wp:effectExtent l="0" t="0" r="0" b="0"/>
                <wp:docPr id="4" name="그림 10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10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8" r="-29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9">
                    <wp:simplePos x="0" y="0"/>
                    <wp:positionH relativeFrom="column">
                      <wp:posOffset>-88900</wp:posOffset>
                    </wp:positionH>
                    <wp:positionV relativeFrom="paragraph">
                      <wp:posOffset>664210</wp:posOffset>
                    </wp:positionV>
                    <wp:extent cx="6781165" cy="62865"/>
                    <wp:effectExtent l="635" t="635" r="0" b="0"/>
                    <wp:wrapNone/>
                    <wp:docPr id="5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7pt;margin-top:52.3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00"/>
        </w:tabs>
        <w:ind w:left="78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20:00Z</dcterms:created>
  <dc:creator>USER</dc:creator>
  <dc:description/>
  <cp:keywords/>
  <dc:language>en-US</dc:language>
  <cp:lastModifiedBy>hangyeol</cp:lastModifiedBy>
  <cp:lastPrinted>2020-11-20T16:50:00Z</cp:lastPrinted>
  <dcterms:modified xsi:type="dcterms:W3CDTF">2021-06-07T23:14:00Z</dcterms:modified>
  <cp:revision>52</cp:revision>
  <dc:subject/>
  <dc:title>Super Easy Reading 2nd 1</dc:title>
</cp:coreProperties>
</file>