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. Light Travel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traigh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continuing in one direction without bending or curv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he has straight blonde hai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lashligh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small light that is held in the hand and runs on batteri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he shone the flashlight into the dark room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irecti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course on which something is mov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y drove away in opposite direction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arge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omething that you try to hit with arrows, bullets, et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had four shots but I didn’t hit the target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owa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prep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n the direction o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he stood up and walked toward him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flecti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return of light, heat, sound, or energy from a surfa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hen light hits a mirror, it changes direction, and it is called reflection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. The Bus Driver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3544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get 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go onto a bus, train, aircraft, or boa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think we got on the wrong bu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rowd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full of peop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s Christmas gets closer, the shops get more crowded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get o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leave a train, bus, or aircraf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 should get off the train right now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arview mirr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mirror that allows a driver to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ee behind their c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lways check your rearview mirror when you driv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ro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forward part of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front of the museum is very colorful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t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place where vehicles stop to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let passengers get on and of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 getting off at the next stop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. The Water Cycle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vaporat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cause a liquid to change to a g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he heat </w:t>
            </w:r>
            <w:r>
              <w:rPr>
                <w:rFonts w:eastAsia="맑은 고딕" w:cs="Arial" w:ascii="Arial" w:hAnsi="Arial"/>
                <w:szCs w:val="20"/>
              </w:rPr>
              <w:t>evaporate</w:t>
            </w:r>
            <w:r>
              <w:rPr>
                <w:rFonts w:eastAsia="맑은 고딕" w:cs="Arial" w:ascii="Arial" w:hAnsi="Arial"/>
                <w:szCs w:val="20"/>
              </w:rPr>
              <w:t>d the wate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ndens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change from a gas to a liquid or solid st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team condenses into water when it cool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yc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set of events that happen again and aga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se plants have a 2-year growth cycl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e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close an entrance or contain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e sealed the ja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ecreas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become les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number of new students decreased from 200 to 160 this yea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ncreas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become larger in amount or siz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price of oil increased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. From the Kitchen to the Cloud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acati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period of time that a person spends away from home to rela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y went to Europe on vacation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orge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be unable to remember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Don’t forget to do your homework!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ecom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begin to be something specifi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y both became teacher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lou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white or gray mass in the sk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re are no clouds in the sk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ig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ad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t or to a large distance from the grou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painter climbed high on the ladde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gai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ad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one more ti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Can you spell your name again, please?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. A Raft of Straw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small, round piece of metal that is used as mon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 need some coins to use the vending machine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a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flat structure that is used for floating or sailing on wa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y dad made a raft last summe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esig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make or draw plans for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ho designed this dress?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luepr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photographic print of early plan for building or machi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Jake drew a blueprint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of a new aircraft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uoyan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quality of being able to floa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 tested the boa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for </w:t>
            </w:r>
            <w:r>
              <w:rPr>
                <w:rFonts w:eastAsia="맑은 고딕" w:cs="Arial" w:ascii="Arial" w:hAnsi="Arial"/>
                <w:szCs w:val="20"/>
              </w:rPr>
              <w:t>buoyancy</w:t>
            </w:r>
            <w:r>
              <w:rPr>
                <w:rFonts w:eastAsia="맑은 고딕" w:cs="Arial" w:ascii="Arial" w:hAnsi="Arial"/>
                <w:szCs w:val="20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upwa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ad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ward a higher pos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She turns her face </w:t>
            </w:r>
            <w:r>
              <w:rPr>
                <w:rFonts w:eastAsia="맑은 고딕" w:cs="Arial" w:ascii="Arial" w:hAnsi="Arial"/>
                <w:szCs w:val="20"/>
              </w:rPr>
              <w:t>upward</w:t>
            </w:r>
            <w:r>
              <w:rPr>
                <w:rFonts w:eastAsia="맑은 고딕" w:cs="Arial" w:ascii="Arial" w:hAnsi="Arial"/>
                <w:szCs w:val="20"/>
              </w:rPr>
              <w:t xml:space="preserve"> to the sun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800"/>
          <w:tab w:val="left" w:pos="2040" w:leader="none"/>
        </w:tabs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. How Does a Ship Float?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003"/>
        <w:gridCol w:w="3686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hi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large boat for traveling on wa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ship sank slowly into the ocean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nterne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system that connects computers throughout the worl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Use your phone to connect to the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ternet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ear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use a computer to find information 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I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will </w:t>
            </w:r>
            <w:r>
              <w:rPr>
                <w:rFonts w:eastAsia="맑은 고딕" w:cs="Arial" w:ascii="Arial" w:hAnsi="Arial"/>
                <w:kern w:val="0"/>
                <w:szCs w:val="20"/>
              </w:rPr>
              <w:t>search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for Korean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restaurants in this area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orc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ysical pow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he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force of the wind brought down many trees in the area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e made o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be composed o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is vase is made of glas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ug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ery larg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y live in a huge hous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7. Ice Fishing  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003"/>
        <w:gridCol w:w="3686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pra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spread small drops over an are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e sprayed herself with perfum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tair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series of steps that go from one level or floor to ano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er office is at the top of the stair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ngredien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one of the things that are used to make a food, product, et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list of ingredients included a bottle of milk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ce cub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a small block of ic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ice cube in the cup melted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ake sur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o do something so that you have no doub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ake sure to turn the light off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egre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unit of measurement of temperatu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ater freezes at zero degrees Celsiu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. Frozen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003"/>
        <w:gridCol w:w="3686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un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sister of your father or mother or the wife or your unc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have an aunt in Australia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ve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ad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used to show that something is surprising, unusual, unexpected, or extre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"I never cry." "Not even when you hurt yourself really badly?"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pl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say, write, or do something as an answer or respon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I try to reply to letters the day I receive them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sk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put a question to someo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he asked me a question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ecaus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con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for the reason tha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made it because my mom told me to do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ow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reduce the value or amount of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lease lower your voic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800"/>
          <w:tab w:val="left" w:pos="1530" w:leader="none"/>
        </w:tabs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. The Power of Pulley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if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put something or someone in a higher pos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Could you help me lift this table, please?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ulle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an equipment that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consists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of a rope and wheel for moving objects up or dow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stone have to be lifted by a pulle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hee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circular object used for moving machin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wheel of the car was started to spin on the icy road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oos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ot tightly fastened, attached, or hel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rope was tied in a loose knot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rap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o cover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or surround something with something el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rap the chicken in foil and cook it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istribut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o give or deliver something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he organization distributes food and clothing to needy families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. Inventions of the Past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ortres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place that is protected against attac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enemy attacked our fortres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lectrici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form of energy that provides power to operate the devic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he </w:t>
            </w:r>
            <w:r>
              <w:rPr>
                <w:rFonts w:eastAsia="맑은 고딕" w:cs="Arial" w:ascii="Arial" w:hAnsi="Arial"/>
                <w:szCs w:val="20"/>
              </w:rPr>
              <w:t>electricity has been turned off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asil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v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ith no difficulty or effor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can finish my homework easil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or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o perform or operat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computer isn’t working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arr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move something from one place to ano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se books are too heavy for me to carr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ee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want or require something very mu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Babies need constant car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1. A Volcanic Eruption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agm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ot liquid rock below the surface of the Ear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agma erupts in the form of lava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olcan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mountain with a hole at the top that sends out rocks, ash, and lava in a sudden explos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dust from the volcano spread out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rup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o send out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rocks, lava, etc. in sudden explos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ns of ash erupted from the volcano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av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ot liquid rock from a volcan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lava flows down like thick hone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etergen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chemical substance for removing dir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We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ave tried different laundry detergent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inega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a sour liquid that is used to flavor or preserve food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ould you like oil and vinegar on your salad?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2. Volcanoes: Good or Bad 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003"/>
        <w:gridCol w:w="3686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orrie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unhappy because you are thinking about bad thing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 were worried that we would arrive lat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ang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possibility of harm or death to someo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e drove so fast that I felt my life was in dange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aus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v</w:t>
            </w: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make something happen or exi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bright light caused her to blink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s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he gray powder that remains after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substance has burn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gray ash was all over the sk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urfac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outer or top part or layer of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surface of the wood is rough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ot spring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place where hot water flows out of the grou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y parents love to go to the hot spring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3. The Faults in Our Earth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3686"/>
        <w:gridCol w:w="4536"/>
      </w:tblGrid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ru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outer layer of the Ear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Forty-seven percent of the Earth’s crust consists of oxygen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uzz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game in which you have to fit separate pieces toge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building blocks are like the pieces of a puzzle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rac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o break so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re are lines in the surface but not separated into piec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A stone hit the window and cracked the glass. 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au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a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break in the Earth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 cru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Frequent earthquakes have occurred along the San Andreas Fault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pi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he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art of a book to which the pages are attach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book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 spine often has the title and autho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r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 name printed on it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la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o cause something to become less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ense or tigh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hot shower relaxed the tight muscle in my neck and shoulder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4. Earthquake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afety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003"/>
        <w:gridCol w:w="3686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grab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take and hold something with your hand or arm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e grabbed his son’s arm to stop him from running into the road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ews repor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short account or article of the new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news report says a tornado is coming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all dow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break into pieces and drop to the grou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any buildings in the old city are falling down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urn of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cause to stop operat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You should turn off the TV and go to bed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ow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electricity that people use to operate machin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 lost power during the snowstorm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levato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machine used for carrying people to different floo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y took the elevator to the 10th floo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5. Machines All Around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3544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mplica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ard to understand or deal wi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he game’s rules are too </w:t>
            </w:r>
            <w:r>
              <w:rPr>
                <w:rFonts w:eastAsia="맑은 고딕" w:cs="Arial" w:ascii="Arial" w:hAnsi="Arial"/>
                <w:szCs w:val="20"/>
              </w:rPr>
              <w:t>complicated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echan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operated by, </w:t>
            </w:r>
            <w:r>
              <w:rPr>
                <w:rFonts w:cs="Arial" w:ascii="Arial" w:hAnsi="Arial"/>
                <w:szCs w:val="20"/>
              </w:rPr>
              <w:t>o</w:t>
            </w:r>
            <w:r>
              <w:rPr>
                <w:rFonts w:cs="Arial" w:ascii="Arial" w:hAnsi="Arial"/>
                <w:szCs w:val="20"/>
              </w:rPr>
              <w:t>r connected with machines or their par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he company produces </w:t>
            </w:r>
            <w:r>
              <w:rPr>
                <w:rFonts w:eastAsia="맑은 고딕" w:cs="Arial" w:ascii="Arial" w:hAnsi="Arial"/>
                <w:szCs w:val="20"/>
              </w:rPr>
              <w:t>mechanical parts for airplane engine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ndus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group of business that provides a particular product or servi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She got a job in new industry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urn 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phr</w:t>
            </w: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cause to start operat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ould you please turn on the fan?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wit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small device that starts or stops the flow of electric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e pressed the switch to stop the machin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rid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n equipment that uses electricity to preserve foo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Don’t forget to put the milk back in the fridg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6. Underwater Explorers</w:t>
      </w:r>
      <w:r>
        <w:rPr>
          <w:rFonts w:eastAsia="맑은 고딕" w:cs="Arial" w:ascii="Arial" w:hAnsi="Arial"/>
          <w:b/>
          <w:kern w:val="0"/>
          <w:sz w:val="26"/>
          <w:szCs w:val="26"/>
          <w:lang w:eastAsia="es-AR"/>
        </w:rPr>
        <w:t xml:space="preserve"> 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mport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ecessary or having serious mean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cientist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have made important discover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es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rch</w:t>
            </w:r>
            <w:r>
              <w:rPr>
                <w:rFonts w:eastAsia="맑은 고딕" w:cs="Arial" w:ascii="Arial" w:hAnsi="Arial"/>
                <w:szCs w:val="20"/>
              </w:rPr>
              <w:t>a</w:t>
            </w:r>
            <w:r>
              <w:rPr>
                <w:rFonts w:eastAsia="맑은 고딕" w:cs="Arial" w:ascii="Arial" w:hAnsi="Arial"/>
                <w:szCs w:val="20"/>
              </w:rPr>
              <w:t>eolog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someone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ho studies the past human life and activiti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My friend said she wanted to be an </w:t>
            </w:r>
            <w:r>
              <w:rPr>
                <w:rFonts w:eastAsia="맑은 고딕" w:cs="Arial" w:ascii="Arial" w:hAnsi="Arial"/>
                <w:szCs w:val="20"/>
              </w:rPr>
              <w:t>arch</w:t>
            </w:r>
            <w:r>
              <w:rPr>
                <w:rFonts w:eastAsia="맑은 고딕" w:cs="Arial" w:ascii="Arial" w:hAnsi="Arial"/>
                <w:szCs w:val="20"/>
              </w:rPr>
              <w:t>a</w:t>
            </w:r>
            <w:r>
              <w:rPr>
                <w:rFonts w:eastAsia="맑은 고딕" w:cs="Arial" w:ascii="Arial" w:hAnsi="Arial"/>
                <w:szCs w:val="20"/>
              </w:rPr>
              <w:t>eologist when she was young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i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v</w:t>
            </w: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form a hole by moving so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dog was digging a hole to hide the toy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erc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rate of something that is expressed as a number out of 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You got 20 percent of the answers right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n</w:t>
            </w: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omething that is part of a list or group of thing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need to buy some household items like soap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underwa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iCs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iCs/>
                <w:color w:val="000000"/>
                <w:kern w:val="0"/>
                <w:szCs w:val="20"/>
              </w:rPr>
              <w:t>ad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under the surface of the wa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Some species of turtle can remain </w:t>
            </w:r>
            <w:r>
              <w:rPr>
                <w:rFonts w:eastAsia="맑은 고딕" w:cs="Arial" w:ascii="Arial" w:hAnsi="Arial"/>
                <w:szCs w:val="20"/>
              </w:rPr>
              <w:t>underwater for 24 hours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5"/>
      <w:gridCol w:w="240"/>
      <w:gridCol w:w="3020"/>
      <w:gridCol w:w="1134"/>
      <w:gridCol w:w="2650"/>
      <w:gridCol w:w="1603"/>
      <w:gridCol w:w="98"/>
      <w:gridCol w:w="15"/>
    </w:tblGrid>
    <w:tr>
      <w:trPr>
        <w:trHeight w:val="907" w:hRule="atLeast"/>
      </w:trPr>
      <w:tc>
        <w:tcPr>
          <w:tcW w:w="1985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7760" cy="7023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1" r="-32" b="-3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702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3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34"/>
              <w:szCs w:val="34"/>
              <w:lang w:val="en-US"/>
            </w:rPr>
          </w:pPr>
          <w:r>
            <w:rPr>
              <w:rFonts w:cs="Arial" w:ascii="Arial" w:hAnsi="Arial"/>
              <w:b/>
              <w:sz w:val="34"/>
              <w:szCs w:val="34"/>
            </w:rPr>
            <w:t>Word List</w:t>
          </w:r>
        </w:p>
      </w:tc>
      <w:tc>
        <w:tcPr>
          <w:tcW w:w="1701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0" w:hRule="atLeast"/>
      </w:trPr>
      <w:tc>
        <w:tcPr>
          <w:tcW w:w="1985" w:type="dxa"/>
          <w:gridSpan w:val="2"/>
          <w:tcBorders/>
          <w:shd w:fill="2F5496" w:val="clear"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shd w:fill="2F5496" w:val="clear"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shd w:fill="2F5496" w:val="clear"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80" w:hRule="atLeast"/>
      </w:trPr>
      <w:tc>
        <w:tcPr>
          <w:tcW w:w="1985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567" w:hRule="atLeast"/>
      </w:trPr>
      <w:tc>
        <w:tcPr>
          <w:tcW w:w="1745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Class</w:t>
          </w:r>
        </w:p>
      </w:tc>
      <w:tc>
        <w:tcPr>
          <w:tcW w:w="3260" w:type="dxa"/>
          <w:gridSpan w:val="2"/>
          <w:tcBorders/>
          <w:vAlign w:val="bottom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1714500" cy="323850"/>
                    <wp:effectExtent l="0" t="0" r="0" b="0"/>
                    <wp:docPr id="3" name="AutoShap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71468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4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Name</w:t>
          </w:r>
        </w:p>
      </w:tc>
      <w:tc>
        <w:tcPr>
          <w:tcW w:w="4253" w:type="dxa"/>
          <w:gridSpan w:val="2"/>
          <w:tcBorders/>
          <w:vAlign w:val="center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2514600" cy="323850"/>
                    <wp:effectExtent l="0" t="0" r="0" b="0"/>
                    <wp:docPr id="4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1460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</w:r>
        </w:p>
      </w:tc>
    </w:tr>
  </w:tbl>
  <w:p>
    <w:pPr>
      <w:pStyle w:val="Header"/>
      <w:tabs>
        <w:tab w:val="clear" w:pos="800"/>
        <w:tab w:val="left" w:pos="1639" w:leader="none"/>
      </w:tabs>
      <w:rPr>
        <w:lang w:eastAsia="ko-KR"/>
      </w:rPr>
    </w:pPr>
    <w:r>
      <w:rPr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13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3"/>
      <w:gridCol w:w="1730"/>
      <w:gridCol w:w="255"/>
      <w:gridCol w:w="3005"/>
      <w:gridCol w:w="1134"/>
      <w:gridCol w:w="2665"/>
      <w:gridCol w:w="1588"/>
      <w:gridCol w:w="113"/>
    </w:tblGrid>
    <w:tr>
      <w:trPr>
        <w:trHeight w:val="907" w:hRule="atLeast"/>
      </w:trPr>
      <w:tc>
        <w:tcPr>
          <w:tcW w:w="12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85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7760" cy="702310"/>
                <wp:effectExtent l="0" t="0" r="0" b="0"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1" r="-32" b="-3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702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3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34"/>
              <w:szCs w:val="34"/>
              <w:lang w:val="en-US"/>
            </w:rPr>
          </w:pPr>
          <w:r>
            <w:rPr>
              <w:rFonts w:cs="Arial" w:ascii="Arial" w:hAnsi="Arial"/>
              <w:b/>
              <w:sz w:val="34"/>
              <w:szCs w:val="34"/>
            </w:rPr>
            <w:t>Word List</w:t>
          </w:r>
        </w:p>
      </w:tc>
      <w:tc>
        <w:tcPr>
          <w:tcW w:w="1701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6" name="compass pub-logo(word)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compass pub-logo(word)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0" w:hRule="atLeast"/>
      </w:trPr>
      <w:tc>
        <w:tcPr>
          <w:tcW w:w="123" w:type="dxa"/>
          <w:tcBorders/>
        </w:tcPr>
        <w:p>
          <w:pPr>
            <w:pStyle w:val="Normal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/>
            </w:rPr>
          </w:r>
        </w:p>
      </w:tc>
      <w:tc>
        <w:tcPr>
          <w:tcW w:w="1985" w:type="dxa"/>
          <w:gridSpan w:val="2"/>
          <w:tcBorders/>
          <w:shd w:fill="2F5496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shd w:fill="2F5496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shd w:fill="2F5496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80" w:hRule="atLeast"/>
      </w:trPr>
      <w:tc>
        <w:tcPr>
          <w:tcW w:w="123" w:type="dxa"/>
          <w:tcBorders/>
        </w:tcPr>
        <w:p>
          <w:pPr>
            <w:pStyle w:val="Normal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1985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567" w:hRule="atLeast"/>
      </w:trPr>
      <w:tc>
        <w:tcPr>
          <w:tcW w:w="1853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Class</w:t>
          </w:r>
        </w:p>
      </w:tc>
      <w:tc>
        <w:tcPr>
          <w:tcW w:w="3260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1714500" cy="323850"/>
                    <wp:effectExtent l="0" t="0" r="0" b="0"/>
                    <wp:docPr id="7" name="AutoShap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71468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4" w:type="dxa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Name</w:t>
          </w:r>
        </w:p>
      </w:tc>
      <w:tc>
        <w:tcPr>
          <w:tcW w:w="4253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2514600" cy="323850"/>
                    <wp:effectExtent l="0" t="0" r="0" b="0"/>
                    <wp:docPr id="8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1460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Uworddic">
    <w:name w:val="u_word_d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4:56:00Z</dcterms:created>
  <dc:creator>USER</dc:creator>
  <dc:description/>
  <cp:keywords/>
  <dc:language>en-US</dc:language>
  <cp:lastModifiedBy>hangyeol</cp:lastModifiedBy>
  <cp:lastPrinted>2020-12-07T16:38:00Z</cp:lastPrinted>
  <dcterms:modified xsi:type="dcterms:W3CDTF">2021-04-28T23:58:00Z</dcterms:modified>
  <cp:revision>114</cp:revision>
  <dc:subject/>
  <dc:title>Super Easy Reading 2nd 1</dc:title>
</cp:coreProperties>
</file>