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The Three States of Water</w:t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freez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cause something get very cold and change into i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She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ll prepare the food ahead of time and freeze it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ic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water that has frozen and become sol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The ice gradually melted as spring began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pal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 inside part of your ha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Put the ice on your palm and see what happen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mel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turn from a solid into a liqu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The sun melted the ice so it turned into water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disappea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o no longer happen or exi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 xml:space="preserve">Magic can make a rabbit disappear in a hat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froz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urned into ice, or preserved by freez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kern w:val="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kern w:val="0"/>
                <w:szCs w:val="20"/>
              </w:rPr>
              <w:t>They skated over the frozen lake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>. Smoke or Steam?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oi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reach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temperature at which a liquid starts to turn into a ga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What temperature does water boil at?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nood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food in the form of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long, thin strips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 boiled water in the pot for the noodle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ir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flames and heat from something that is burn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fire completely destroyed the hous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mok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gray, black, or white cloud produced by something that is burn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re was a lot of smoke coming from the burning hous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o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deep round container used for cooking fo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Our kitchen has many pots and pans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ea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hot wet substance like a thin cloud that is produced when water is heat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f you see steam, the tea is too hot to drink. 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>. Crushing Cups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bookmarkStart w:id="0" w:name="_Hlk531051909"/>
            <w:bookmarkEnd w:id="0"/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we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covered in water or another liqui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clothes got wet in the rain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quickl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t a fast spe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Lettuce grows quickly in my garden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loo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flat area that you walk on inside a building or room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cake was totally ruined when it fell on the floor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ow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series of people or things arranged in a straight lin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ut six paper cups on the floor in two row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an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have your body in an upright position supported by your fee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tallest people must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tand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in the middle of the group for the pictur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rus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hit or press something so hard that you damage it severely or destroy 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Crush the nuts and sprinkle them on top of the cake.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>. Super Skis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ki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v.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slide over snow on skis, as a sport or as a way of travell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 only ski on small hills because I am still learning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ressur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force you produce when you press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You sank because of pressur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wea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have clothing, jewelry, etc. on your bod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wear my belt when I wear pants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are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particular part of a place, piece of land, or count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desert is a dry area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us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move someone or something away from yo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dad pushes me on the swing, and I go high. 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prea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(cause to) cover, reach, or have an effect on a wider or increasing are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f we spread the work between us, it won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 seem so bad.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>. Straw Flutes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ra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long thin paper or plastic tube that you use for drink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Why don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 you drink your milk through a straw?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lo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make something move on a current of 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ee how it makes sound just by blowing a straw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arrang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plan, prepare for, or organize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he arranged her pictures on her desk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upp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being the top part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upper floors were being repainted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hol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take and keep something in your hand or arm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Will you please hold my cup of juice?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lengt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measurement of something from end to end or along its longest si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box has a length of 10 cm and a width of 5 cm.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>. The Wolf and the Whistle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low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below the usual lev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She heard a low sound behind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her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oun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omething that you can hear or that can be he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 turn the sound off during the commercials between TV shows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growling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making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a low, rough sound, usually in ang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 could hear a dog growling behind m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whist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n object that you hold to your lips and blow through in order to make a loud, high sou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coach blew her whistle to end practic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ocke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small bag that forms part of a piece of clothing and is used for holding small objec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 have four coins that equal $1 in my pocket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rave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go on a journey or visit different plac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car was traveling at a very high speed.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>. The Pine Cone</w:t>
      </w:r>
      <w:r>
        <w:rPr>
          <w:rFonts w:cs="Arial" w:ascii="Arial" w:hAnsi="Arial"/>
          <w:b/>
          <w:sz w:val="26"/>
          <w:szCs w:val="26"/>
        </w:rPr>
        <w:t>’</w:t>
      </w:r>
      <w:r>
        <w:rPr>
          <w:rFonts w:cs="Arial" w:ascii="Arial" w:hAnsi="Arial"/>
          <w:b/>
          <w:sz w:val="26"/>
          <w:szCs w:val="26"/>
        </w:rPr>
        <w:t>s Secret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ine co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brown hard fruit of a pine tre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We can see pine cones in forest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ores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large area full of trees, usually wil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re are many trees and animals in the forest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decorati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something that is added to something else to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make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it more attractiv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whole family is putting up the Christmas decorations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dr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with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o water or other liquid in, on, or around 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air is usually dry during the winte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hrink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become small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Meat shrinks as it cook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humi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having a lot of moisture in the ai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atmosphere in here is hot and humid. Can I open a window?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>. The Story of the Pine Cone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1003"/>
        <w:gridCol w:w="3686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ine tree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bCs/>
                <w:color w:val="1D2A57"/>
                <w:szCs w:val="20"/>
              </w:rPr>
              <w:t>an evergreen tree that grows in cooler areas of the worl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re is a pine tree. It has many pine cone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e full of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h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r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containing a lot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thick sandwich is full of vegetables, meat, and chees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look aft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h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r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take care of or be in charge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He looks after his son during the da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rotec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keep someone or something saf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Sunglasses protect your eyes when the sun is out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war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having or producing a comfortably high temperature, although not ho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t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s good to play golf in warm weather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unny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bright because of light from the su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t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s lovely to swim on a sunny day.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</w:t>
      </w:r>
      <w:r>
        <w:rPr>
          <w:rFonts w:cs="Arial" w:ascii="Arial" w:hAnsi="Arial"/>
          <w:b/>
          <w:sz w:val="26"/>
          <w:szCs w:val="26"/>
        </w:rPr>
        <w:t>. Roll a Coin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vending machin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machine that you can buy things from, for example sweets, or drink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chools should provide vending machines with healthy food choice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la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put something in especially a flat or horizontal pos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he laid the newspaper down on the desk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lea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move the top part of the body in a particular direc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He leaned forward to read the poster on the wall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lid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a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tructure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with a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lope to slide dow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Lean another book against the two thick books to make a slid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ol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move somewhere by turning over and over or from side to sid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He rolled the ball to m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iro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a hard, heavy metal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used in making stee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Metal coins have iron in them.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</w:t>
      </w:r>
      <w:r>
        <w:rPr>
          <w:rFonts w:cs="Arial" w:ascii="Arial" w:hAnsi="Arial"/>
          <w:b/>
          <w:sz w:val="26"/>
          <w:szCs w:val="26"/>
        </w:rPr>
        <w:t>. Toy Coins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es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o do something in order to discover if something is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afe or correct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fire alarm is tested every week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o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omething a child plays with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t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 time for bed. Put your toys away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e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existing in fact and not imagina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Unicorns don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 exist in the real world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onl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does not apply to anything or anyone else except the one mention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plain dress was only one color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iz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how large or small something or someone i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What is the size of that window?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as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rep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n or to a position that is further than a particular poi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 accidentally walked past my classroom.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bookmarkStart w:id="1" w:name="_Hlk531053472"/>
      <w:bookmarkEnd w:id="1"/>
      <w:r>
        <w:rPr>
          <w:rFonts w:cs="Arial" w:ascii="Arial" w:hAnsi="Arial"/>
          <w:b/>
          <w:sz w:val="26"/>
          <w:szCs w:val="26"/>
        </w:rPr>
        <w:t>Unit 11</w:t>
      </w:r>
      <w:r>
        <w:rPr>
          <w:rFonts w:cs="Arial" w:ascii="Arial" w:hAnsi="Arial"/>
          <w:b/>
          <w:sz w:val="26"/>
          <w:szCs w:val="26"/>
        </w:rPr>
        <w:t>. Liquid to Solid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est tub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a long thin glass container that is open at one end and is used in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experiment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Measure the water level in the test tube again and weigh it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halfwa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n the middle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We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re halfway toward completing the project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mi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combine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different substances to become a single substanc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 mix lemon, water, and sugar to make lemonad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rushe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broken into small pieces by being pressed very har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Mix salt with crushed ice in a cup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middl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central point or pos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My arrow hit the target right in the middle!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tay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o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not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leave a place or situa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Stephen is staying at a hotel on his trip.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bookmarkStart w:id="2" w:name="_Hlk531053504"/>
      <w:bookmarkEnd w:id="2"/>
      <w:r>
        <w:rPr>
          <w:rFonts w:cs="Arial" w:ascii="Arial" w:hAnsi="Arial"/>
          <w:b/>
          <w:sz w:val="26"/>
          <w:szCs w:val="26"/>
        </w:rPr>
        <w:t>Unit 12</w:t>
      </w:r>
      <w:r>
        <w:rPr>
          <w:rFonts w:cs="Arial" w:ascii="Arial" w:hAnsi="Arial"/>
          <w:b/>
          <w:sz w:val="26"/>
          <w:szCs w:val="26"/>
        </w:rPr>
        <w:t>. Ice Breaker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ho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having a high temperatur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It is hot in the summer and cold in the winter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ope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move something to a position that is not close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is door is hard to open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reez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large piece of electrical equipment used for freezing foo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 buy frozen vegetables and put them in the freezer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urprise</w:t>
            </w:r>
            <w:r>
              <w:rPr>
                <w:rFonts w:eastAsia="맑은 고딕" w:cs="Arial" w:ascii="맑은 고딕" w:hAnsi="맑은 고딕"/>
                <w:szCs w:val="20"/>
              </w:rPr>
              <w:t>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having the feeling that you get when something unexpected happen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 was surprised when Dan jumped out from behind a tree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glass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hard clear substance used for making objects such as windows or bottl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ice broke the glass bottle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yogur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slightly sour, thick liquid made from milk with bacteria added to 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natural yogurt didn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 have any added sugar.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bookmarkStart w:id="3" w:name="_Hlk531053536"/>
      <w:bookmarkEnd w:id="3"/>
      <w:r>
        <w:rPr>
          <w:rFonts w:cs="Arial" w:ascii="Arial" w:hAnsi="Arial"/>
          <w:b/>
          <w:sz w:val="26"/>
          <w:szCs w:val="26"/>
        </w:rPr>
        <w:t>Unit 13</w:t>
      </w:r>
      <w:r>
        <w:rPr>
          <w:rFonts w:cs="Arial" w:ascii="Arial" w:hAnsi="Arial"/>
          <w:b/>
          <w:sz w:val="26"/>
          <w:szCs w:val="26"/>
        </w:rPr>
        <w:t>. Rock-breaking Rivers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3544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ott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lowest part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feet are at the bottom of my body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ne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re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located a short distance awa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airport is quite near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p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arrange a large number of things on top of each o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ile some sand high like a mountain.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ri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take or carry someone or something to a place or a pers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Every schoolchild must bring a backpack to school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rive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natural wide flow of fresh water across the land into the sea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or a lak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 like to go fishing in the river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urn i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h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r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change or develop from one thing to ano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y turn rocks into sand!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bookmarkStart w:id="4" w:name="_Hlk531053568"/>
      <w:bookmarkStart w:id="5" w:name="_Hlk531053561"/>
      <w:bookmarkEnd w:id="4"/>
      <w:bookmarkEnd w:id="5"/>
      <w:r>
        <w:rPr>
          <w:rFonts w:cs="Arial" w:ascii="Arial" w:hAnsi="Arial"/>
          <w:b/>
          <w:sz w:val="26"/>
          <w:szCs w:val="26"/>
        </w:rPr>
        <w:t>Unit 14</w:t>
      </w:r>
      <w:r>
        <w:rPr>
          <w:rFonts w:cs="Arial" w:ascii="Arial" w:hAnsi="Arial"/>
          <w:b/>
          <w:sz w:val="26"/>
          <w:szCs w:val="26"/>
        </w:rPr>
        <w:t>. Adventures of Spring Water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pring wate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underground water that is held in the soil and in pervious rock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pring water flowed out of the ground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low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move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smoothly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in one direc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water flowed quickly after the rainstorm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egi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start to happen or exis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Spring begins in March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rip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journey in which you go somewhere, usually for a short tim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parents always celebrate their wedding anniversary with a trip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hrough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from one end or side of something to the othe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When the play was over, everyone went through the exit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ocean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 very large area of se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Surfing in the ocean is difficult and dangerous.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bookmarkStart w:id="6" w:name="_Hlk531053601"/>
      <w:bookmarkStart w:id="7" w:name="_Hlk531053597"/>
      <w:bookmarkEnd w:id="6"/>
      <w:bookmarkEnd w:id="7"/>
      <w:r>
        <w:rPr>
          <w:rFonts w:cs="Arial" w:ascii="Arial" w:hAnsi="Arial"/>
          <w:b/>
          <w:sz w:val="26"/>
          <w:szCs w:val="26"/>
        </w:rPr>
        <w:t>Unit 15</w:t>
      </w:r>
      <w:r>
        <w:rPr>
          <w:rFonts w:cs="Arial" w:ascii="Arial" w:hAnsi="Arial"/>
          <w:b/>
          <w:sz w:val="26"/>
          <w:szCs w:val="26"/>
        </w:rPr>
        <w:t>. Building Worlds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737"/>
        <w:gridCol w:w="3952"/>
        <w:gridCol w:w="4536"/>
      </w:tblGrid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headset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n equipment worn on the head that allows someone to hear sou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You wear a headset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orwa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wards the direction that is in front of yo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he took a small step forward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backward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wards the opposite direc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 heard someone call my name and looked backward to see who it was. 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reator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someone who has invented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irtual world creators make these worlds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ilm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record moving pictures using a camer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Most of the scenes were filmed in a studio.</w:t>
            </w:r>
          </w:p>
        </w:tc>
      </w:tr>
      <w:tr>
        <w:trPr>
          <w:trHeight w:val="499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special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ot ordinary or usual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Some people wear special clothes for cycling.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bookmarkStart w:id="8" w:name="_Hlk531053631"/>
      <w:bookmarkStart w:id="9" w:name="_Hlk531053628"/>
      <w:bookmarkEnd w:id="8"/>
      <w:bookmarkEnd w:id="9"/>
      <w:r>
        <w:rPr>
          <w:rFonts w:cs="Arial" w:ascii="Arial" w:hAnsi="Arial"/>
          <w:b/>
          <w:sz w:val="26"/>
          <w:szCs w:val="26"/>
        </w:rPr>
        <w:t>Unit 16</w:t>
      </w:r>
      <w:r>
        <w:rPr>
          <w:rFonts w:cs="Arial" w:ascii="Arial" w:hAnsi="Arial"/>
          <w:b/>
          <w:sz w:val="26"/>
          <w:szCs w:val="26"/>
        </w:rPr>
        <w:t>. Flower Power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3827"/>
        <w:gridCol w:w="4536"/>
      </w:tblGrid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A9D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Wor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C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Po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0C05A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English Definition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BC4C4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Times New Roman" w:cs="Arial"/>
                <w:b/>
                <w:b/>
                <w:color w:val="000000"/>
                <w:kern w:val="0"/>
                <w:szCs w:val="20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Cs w:val="20"/>
              </w:rPr>
              <w:t>Sample Sentence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kno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have information in your mind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e captain knows the most about the ship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worl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earth and all the people, places, and things on i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he world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’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s population is over 7 billion people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clim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v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use your legs and hands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o go up or onto the top of something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Those cats climb that tree 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every day</w:t>
            </w: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troub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problems or difficulti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I have trouble with my math homework, so my brother helps me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medici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n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treatment for illness or injur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 xml:space="preserve">My mom gave me cough medicine for my cold. </w:t>
            </w:r>
          </w:p>
        </w:tc>
      </w:tr>
      <w:tr>
        <w:trPr>
          <w:trHeight w:val="49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fu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Arial"/>
                <w:color w:val="000000"/>
                <w:szCs w:val="20"/>
              </w:rPr>
            </w:pPr>
            <w:r>
              <w:rPr>
                <w:rFonts w:eastAsia="맑은 고딕" w:cs="Arial" w:ascii="맑은 고딕" w:hAnsi="맑은 고딕"/>
                <w:color w:val="000000"/>
                <w:szCs w:val="20"/>
              </w:rPr>
              <w:t>adj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Arial"/>
                <w:bCs/>
                <w:szCs w:val="20"/>
                <w:lang w:val="en"/>
              </w:rPr>
            </w:pPr>
            <w:r>
              <w:rPr>
                <w:rFonts w:eastAsia="맑은 고딕" w:cs="Arial" w:ascii="맑은 고딕" w:hAnsi="맑은 고딕"/>
                <w:bCs/>
                <w:szCs w:val="20"/>
                <w:lang w:val="en"/>
              </w:rPr>
              <w:t>enjoyabl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맑은 고딕" w:hAnsi="맑은 고딕" w:eastAsia="맑은 고딕" w:cs="Arial"/>
                <w:szCs w:val="20"/>
              </w:rPr>
            </w:pPr>
            <w:r>
              <w:rPr>
                <w:rFonts w:eastAsia="맑은 고딕" w:cs="Arial" w:ascii="맑은 고딕" w:hAnsi="맑은 고딕"/>
                <w:szCs w:val="20"/>
              </w:rPr>
              <w:t>I</w:t>
            </w:r>
            <w:r>
              <w:rPr>
                <w:rFonts w:eastAsia="맑은 고딕" w:cs="Arial" w:ascii="맑은 고딕" w:hAnsi="맑은 고딕"/>
                <w:szCs w:val="20"/>
              </w:rPr>
              <w:t xml:space="preserve"> think it is fun to ride my bike. 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6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13" w:type="dxa"/>
      <w:jc w:val="left"/>
      <w:tblInd w:w="-12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3"/>
      <w:gridCol w:w="1730"/>
      <w:gridCol w:w="255"/>
      <w:gridCol w:w="3005"/>
      <w:gridCol w:w="1134"/>
      <w:gridCol w:w="2665"/>
      <w:gridCol w:w="1588"/>
      <w:gridCol w:w="113"/>
    </w:tblGrid>
    <w:tr>
      <w:trPr>
        <w:trHeight w:val="907" w:hRule="atLeast"/>
      </w:trPr>
      <w:tc>
        <w:tcPr>
          <w:tcW w:w="12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85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before="0" w:after="240"/>
            <w:jc w:val="center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26"/>
              <w:szCs w:val="26"/>
              <w:lang w:val="en-US" w:eastAsia="en-US"/>
            </w:rPr>
            <w:drawing>
              <wp:inline distT="0" distB="0" distL="0" distR="0">
                <wp:extent cx="1068705" cy="5549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5" r="-169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8705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3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34"/>
              <w:szCs w:val="34"/>
              <w:lang w:val="en-US"/>
            </w:rPr>
          </w:pPr>
          <w:r>
            <w:rPr>
              <w:rFonts w:cs="Arial" w:ascii="Arial" w:hAnsi="Arial"/>
              <w:b/>
              <w:sz w:val="34"/>
              <w:szCs w:val="34"/>
            </w:rPr>
            <w:t>Word List</w:t>
          </w:r>
        </w:p>
      </w:tc>
      <w:tc>
        <w:tcPr>
          <w:tcW w:w="1701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" w:hRule="atLeast"/>
      </w:trPr>
      <w:tc>
        <w:tcPr>
          <w:tcW w:w="123" w:type="dxa"/>
          <w:tcBorders/>
        </w:tcPr>
        <w:p>
          <w:pPr>
            <w:pStyle w:val="Normal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/>
            </w:rPr>
          </w:r>
        </w:p>
      </w:tc>
      <w:tc>
        <w:tcPr>
          <w:tcW w:w="1985" w:type="dxa"/>
          <w:gridSpan w:val="2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80" w:hRule="atLeast"/>
      </w:trPr>
      <w:tc>
        <w:tcPr>
          <w:tcW w:w="123" w:type="dxa"/>
          <w:tcBorders/>
        </w:tcPr>
        <w:p>
          <w:pPr>
            <w:pStyle w:val="Normal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1985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567" w:hRule="atLeast"/>
      </w:trPr>
      <w:tc>
        <w:tcPr>
          <w:tcW w:w="1853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Class</w:t>
          </w:r>
        </w:p>
      </w:tc>
      <w:tc>
        <w:tcPr>
          <w:tcW w:w="326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1714500" cy="323850"/>
                    <wp:effectExtent l="0" t="0" r="0" b="0"/>
                    <wp:docPr id="3" name="AutoShap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71468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4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Name</w:t>
          </w:r>
        </w:p>
      </w:tc>
      <w:tc>
        <w:tcPr>
          <w:tcW w:w="4253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514600" cy="323850"/>
                    <wp:effectExtent l="0" t="0" r="0" b="0"/>
                    <wp:docPr id="4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1460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13" w:type="dxa"/>
      <w:jc w:val="left"/>
      <w:tblInd w:w="-123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23"/>
      <w:gridCol w:w="1730"/>
      <w:gridCol w:w="255"/>
      <w:gridCol w:w="3005"/>
      <w:gridCol w:w="1134"/>
      <w:gridCol w:w="2665"/>
      <w:gridCol w:w="1588"/>
      <w:gridCol w:w="113"/>
    </w:tblGrid>
    <w:tr>
      <w:trPr>
        <w:trHeight w:val="907" w:hRule="atLeast"/>
      </w:trPr>
      <w:tc>
        <w:tcPr>
          <w:tcW w:w="123" w:type="dxa"/>
          <w:tcBorders/>
        </w:tcPr>
        <w:p>
          <w:pPr>
            <w:pStyle w:val="TableHeading"/>
            <w:rPr/>
          </w:pPr>
          <w:r>
            <w:rPr/>
          </w:r>
        </w:p>
      </w:tc>
      <w:tc>
        <w:tcPr>
          <w:tcW w:w="1985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spacing w:before="0" w:after="240"/>
            <w:jc w:val="center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26"/>
              <w:szCs w:val="26"/>
              <w:lang w:val="en-US" w:eastAsia="en-US"/>
            </w:rPr>
            <w:drawing>
              <wp:inline distT="0" distB="0" distL="0" distR="0">
                <wp:extent cx="1068705" cy="554990"/>
                <wp:effectExtent l="0" t="0" r="0" b="0"/>
                <wp:docPr id="5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4" t="-65" r="-169" b="-6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8705" cy="554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04" w:type="dxa"/>
          <w:gridSpan w:val="3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34"/>
              <w:szCs w:val="34"/>
              <w:lang w:val="en-US"/>
            </w:rPr>
          </w:pPr>
          <w:r>
            <w:rPr>
              <w:rFonts w:cs="Arial" w:ascii="Arial" w:hAnsi="Arial"/>
              <w:b/>
              <w:sz w:val="34"/>
              <w:szCs w:val="34"/>
            </w:rPr>
            <w:t>Word List</w:t>
          </w:r>
        </w:p>
      </w:tc>
      <w:tc>
        <w:tcPr>
          <w:tcW w:w="1701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25425"/>
                <wp:effectExtent l="0" t="0" r="0" b="0"/>
                <wp:docPr id="6" name="Pictur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161" r="-54" b="-16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25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80" w:hRule="atLeast"/>
      </w:trPr>
      <w:tc>
        <w:tcPr>
          <w:tcW w:w="123" w:type="dxa"/>
          <w:tcBorders/>
        </w:tcPr>
        <w:p>
          <w:pPr>
            <w:pStyle w:val="Normal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/>
            </w:rPr>
          </w:r>
        </w:p>
      </w:tc>
      <w:tc>
        <w:tcPr>
          <w:tcW w:w="1985" w:type="dxa"/>
          <w:gridSpan w:val="2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shd w:fill="2F5496" w:val="clear"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80" w:hRule="atLeast"/>
      </w:trPr>
      <w:tc>
        <w:tcPr>
          <w:tcW w:w="123" w:type="dxa"/>
          <w:tcBorders/>
        </w:tcPr>
        <w:p>
          <w:pPr>
            <w:pStyle w:val="Normal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1985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sz w:val="4"/>
              <w:szCs w:val="4"/>
              <w:lang w:val="en-US" w:eastAsia="en-US"/>
            </w:rPr>
          </w:r>
        </w:p>
      </w:tc>
      <w:tc>
        <w:tcPr>
          <w:tcW w:w="6804" w:type="dxa"/>
          <w:gridSpan w:val="3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  <w:tc>
        <w:tcPr>
          <w:tcW w:w="1701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b/>
              <w:b/>
              <w:sz w:val="4"/>
              <w:szCs w:val="4"/>
              <w:lang w:val="en-US" w:eastAsia="en-US"/>
            </w:rPr>
          </w:pPr>
          <w:r>
            <w:rPr>
              <w:rFonts w:cs="Arial" w:ascii="Arial" w:hAnsi="Arial"/>
              <w:b/>
              <w:sz w:val="4"/>
              <w:szCs w:val="4"/>
              <w:lang w:val="en-US" w:eastAsia="en-US"/>
            </w:rPr>
          </w:r>
        </w:p>
      </w:tc>
    </w:tr>
    <w:tr>
      <w:trPr>
        <w:trHeight w:val="567" w:hRule="atLeast"/>
      </w:trPr>
      <w:tc>
        <w:tcPr>
          <w:tcW w:w="1853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Class</w:t>
          </w:r>
        </w:p>
      </w:tc>
      <w:tc>
        <w:tcPr>
          <w:tcW w:w="3260" w:type="dxa"/>
          <w:gridSpan w:val="2"/>
          <w:tcBorders/>
          <w:tcMar>
            <w:left w:w="108" w:type="dxa"/>
            <w:right w:w="108" w:type="dxa"/>
          </w:tcMar>
          <w:vAlign w:val="bottom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1714500" cy="323850"/>
                    <wp:effectExtent l="0" t="0" r="0" b="0"/>
                    <wp:docPr id="7" name="AutoShap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71468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4" w:type="dxa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righ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  <w:t>Name</w:t>
          </w:r>
        </w:p>
      </w:tc>
      <w:tc>
        <w:tcPr>
          <w:tcW w:w="4253" w:type="dxa"/>
          <w:gridSpan w:val="2"/>
          <w:tcBorders/>
          <w:tcMar>
            <w:left w:w="108" w:type="dxa"/>
            <w:right w:w="108" w:type="dxa"/>
          </w:tcMar>
          <w:vAlign w:val="center"/>
        </w:tcPr>
        <w:p>
          <w:pPr>
            <w:pStyle w:val="Normal"/>
            <w:jc w:val="left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lang w:val="en-US" w:eastAsia="en-US"/>
            </w:rPr>
            <mc:AlternateContent>
              <mc:Choice Requires="wps">
                <w:drawing>
                  <wp:inline distT="0" distB="0" distL="0" distR="0">
                    <wp:extent cx="2514600" cy="323850"/>
                    <wp:effectExtent l="0" t="0" r="0" b="0"/>
                    <wp:docPr id="8" name="AutoShape 6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514600" cy="3240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inline>
                </w:drawing>
              </mc:Choice>
              <mc:Fallback>
                <w:pict>
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oundrect>
                </w:pict>
              </mc:Fallback>
            </mc:AlternateContent>
          </w:r>
        </w:p>
      </w:tc>
      <w:tc>
        <w:tcPr>
          <w:tcW w:w="113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 w:val="30"/>
              <w:szCs w:val="30"/>
            </w:rPr>
          </w:pPr>
          <w:r>
            <w:rPr>
              <w:rFonts w:cs="Arial" w:ascii="Arial" w:hAnsi="Arial"/>
              <w:b/>
              <w:sz w:val="30"/>
              <w:szCs w:val="3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character" w:styleId="Uworddic">
    <w:name w:val="u_word_dic"/>
    <w:qFormat/>
    <w:rPr/>
  </w:style>
  <w:style w:type="character" w:styleId="Nondvxref">
    <w:name w:val="nondv-xref"/>
    <w:qFormat/>
    <w:rPr/>
  </w:style>
  <w:style w:type="character" w:styleId="InternetLink">
    <w:name w:val="Hyperlink"/>
    <w:rPr>
      <w:color w:val="0000FF"/>
      <w:u w:val="single"/>
    </w:rPr>
  </w:style>
  <w:style w:type="character" w:styleId="Gloss">
    <w:name w:val="glos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1:32:00Z</dcterms:created>
  <dc:creator>USER</dc:creator>
  <dc:description/>
  <dc:language>en-US</dc:language>
  <cp:lastModifiedBy>hangyeol</cp:lastModifiedBy>
  <cp:lastPrinted>2021-02-18T08:21:00Z</cp:lastPrinted>
  <dcterms:modified xsi:type="dcterms:W3CDTF">2021-02-17T23:21:00Z</dcterms:modified>
  <cp:revision>6</cp:revision>
  <dc:subject/>
  <dc:title>Super Easy Reading 2nd 1</dc:title>
</cp:coreProperties>
</file>