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right="41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 The Three States of Water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Water can be solid, liquid, or gas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Can you believe it?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Let’s take a look. We can see water change from solid to liquid and then to gas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Step 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6"/>
        </w:rPr>
        <w:t>Freeze some water to make ice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Step 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6"/>
        </w:rPr>
        <w:t>Put the ice on your palm and see what happens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 ice melts and becomes liquid. Later, the water disappears into the air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A frozen lake is solid. The water on a pool slide is liquid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 steam at a hot spring is water as gas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What other solids, liquids, and gases are around us?</w:t>
      </w:r>
      <w:r>
        <w:br w:type="page"/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b/>
          <w:sz w:val="26"/>
          <w:szCs w:val="26"/>
        </w:rPr>
        <w:t>Unit 2 Smoke or Steam?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Kelly’s dad is boiling water in the kitchen. 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He’s making noodles for lunch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What’s this? Is there a fire in the kitchen?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>Dad, smoke is coming from the pot!”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>Don’t worry, Kelly. This isn’t smoke. This is steam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Boiling water makes steam.”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>What is steam, dad? Why does boiling water make it?”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 xml:space="preserve">When water boils, the liquid becomes a hot gas. 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is is steam.”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 xml:space="preserve">Then it meets the cold air outside the pot. 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It becomes small drops of liquid again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>It’s time to eat now. The noodles look delicious!”</w:t>
      </w:r>
      <w:r>
        <w:br w:type="page"/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3 Crushing Cups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Do you think paper cups are strong?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y get wet quickly. We can break them easily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y don’t seem strong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But they can be very strong!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Let’s see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tep 1. Put six paper cups on the floor in two rows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Step 2. Put a book on top of the paper cups and step on the book carefully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tep 3. If you can stand on them without breaking them, use fewer cups next time. How many cups do you need?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When we stand on one paper cup, we put all our weight on one cup. 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We crush the cup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 xml:space="preserve">When we stand on six paper cups, we put our weight across six cups. </w:t>
        <w:br/>
        <w:t>We can stand on the cups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* One paper cup can hold about 21kg.</w:t>
      </w:r>
      <w:r>
        <w:br w:type="page"/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b/>
          <w:sz w:val="26"/>
          <w:szCs w:val="26"/>
        </w:rPr>
        <w:t>Unit 4 Super Skis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Alice goes skiing with her family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re is so much snow!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he steps on the snow. Her foot sinks. It’s so cold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>Dad, how can we ski in this snow?”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>You sank because of pressure. That’s why we wear skis,” Dad says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>What’s pressure? Is it my weight?”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 xml:space="preserve">Almost. Pressure is weight in one area. 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Your feet are small, so your weight pushes on a small area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 pressure is high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The skis are big and long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When you wear them, your weight is spread out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 pressure becomes low. You don’t sink!”</w:t>
      </w:r>
      <w:r>
        <w:br w:type="page"/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5 Straw Flutes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ake some straws and some tape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What can we do with this?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We can make a pan flute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See how it makes sound just by blowing a straw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tep 1. Take seven straws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Step 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6"/>
        </w:rPr>
        <w:t>Don’t cut the first straw. Cut the second straw 1.5cm shorter, the third one 3cm shorter, and so on. Cut each straw 1.5cm shorter than the last one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Step 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6"/>
        </w:rPr>
        <w:t>Arrange the straws from shortest to longest. Make sure the upper part is all lined up, then put tape over them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Step 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6"/>
        </w:rPr>
        <w:t>Hold both sides of the pan flute and blow over the ends!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Does it sound good? I’m sure it does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Which straw makes the highest sound?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Which straw makes the lowest sound?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Does the length of the straw change the sound?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Can you play a song on your new pan flute?</w:t>
      </w:r>
      <w:r>
        <w:br w:type="page"/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b/>
          <w:sz w:val="26"/>
          <w:szCs w:val="26"/>
        </w:rPr>
        <w:t>Unit 6 The Wolf and the Whistle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ammy walked home at night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he heard a low sound behind her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It was a wolf! It made a low growling sound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ammy was very scared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No one else could see the wolf because it was dark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No one else could hear it because the sound was low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n she remembered the whistle in her pocket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he blew it. It made a high sound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 wolf was scared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People heard the sound. They made the wolf run away!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High sounds travel far. Low sounds don’t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Fire alarms and police cars use high sounds.</w:t>
      </w:r>
      <w:r>
        <w:br w:type="page"/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b/>
          <w:sz w:val="26"/>
          <w:szCs w:val="26"/>
        </w:rPr>
        <w:t>Unit 7 The Pine Cone’s Secret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We can see pine cones in forests. 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We can see them in parks and in the city, too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y’re good for winter decorations and they smell good, too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Pine cones also have a secret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Let’s find out what their secret is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tep 1. First, look closely at the pine cones. Some are wide open while some are closed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Step 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6"/>
        </w:rPr>
        <w:t>Put the wide open pine cones in a bowl of water for about an hour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Step 3. Take the pine cones out of the water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tep 4. A little while later, see what happened to the pine cones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Pine cones open when they are dry. They shrink when they are wet, or when the air is humid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Find some pine cones on trees near you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Look at them closely. What can they tell you?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Is the air dry, or is it humid?</w:t>
      </w:r>
      <w:r>
        <w:br w:type="page"/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8 The Story of the Pine Cone 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re is a pine tree. It has many pine cones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 pine cones are full of seeds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 pine cones look after the seeds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y’re like the seeds’ homes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When it rains, the pine cones close. They protect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 seeds from the wind and the rain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One warm and sunny day, it’s time for the seeds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o go. The pine cones open up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 wind comes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It blows the seeds out of the pine cones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y travel far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y grow into new pine trees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Soon, the trees grow more seeds.</w:t>
      </w:r>
      <w:r>
        <w:br w:type="page"/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9 Roll a Coin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Vending machines are useful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We put coins in. We get things out!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How do they work?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y use magnets to stop coins that aren’t real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Let’s see!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tep 1. Lay two thick books together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Step 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6"/>
        </w:rPr>
        <w:t>Lean another book against the two thick books to make a slide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Step 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6"/>
        </w:rPr>
        <w:t>Put a stick magnet on the book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Step 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6"/>
        </w:rPr>
        <w:t>Roll a coin and an iron ring along the book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 coin rolls down the book. It doesn’t stick to the magnet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 iron ring stops. It sticks to the magnet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Iron sticks to magnets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Coins are made of other metals (copper and nickel, etc.)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se metals don’t stick to magnets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  <w:r>
        <w:br w:type="page"/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b/>
          <w:sz w:val="26"/>
          <w:szCs w:val="26"/>
        </w:rPr>
        <w:t>Unit 10 Toy Coins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Brian and Jason went to a vending machine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Brian wanted to test something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He took out some toy coins. They were made of plastic. 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He put them in the machine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He put in some real coins, too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Only the toy coins came out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>The size and shape of the coins is the same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What happened?”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Jason said, “I know why. Real coins are made of metals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 machine has magnets in it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Metal coins move slowly past the magnets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Plastic coins fall quickly. They fall right out!”</w:t>
      </w:r>
      <w:r>
        <w:br w:type="page"/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b/>
          <w:sz w:val="26"/>
          <w:szCs w:val="26"/>
        </w:rPr>
        <w:t>Unit 11 Liquid to Solid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We know a solid keeps its shape and volume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We know a liquid changes its shape but not its volume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What happens when a liquid changes to a solid?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Step 1. Fill a test tube halfway with water. Mark the height of the water and measure its weight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tep 2. Mix salt with crushed ice in a cup. Put the test tube in the middle of the cup. Freeze the water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Step 3. Now measure the height of the ice in the test tube. Weigh the test tube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Step 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6"/>
        </w:rPr>
        <w:t>Put the test tube in a cup of warm water. Measure the water level in the test tube again and weigh it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 liquid water changed into solid ice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n it changed into a liquid again. It changed its volume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 ice was higher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But the weight didn’t change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It stayed the same.</w:t>
      </w:r>
      <w:r>
        <w:br w:type="page"/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2 Ice Breaker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It was a hot day. Susie opened the freezer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She was surprised. “Mom, I put a water bottle in the freezer. 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Now it’s broken!”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Her mom came to see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>Why did it break?” Susie asked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>When water freezes, it gets bigger. The ice broke the glass bottle.”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 xml:space="preserve">Oh! When I put my yogurt in the freezer, the plastic pack gets bigger. 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Is that why?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It’s because the yogurt has water in it, isn’t it?”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>That’s right,” says her mom. “Now, can you help me clean up the freezer?”</w:t>
      </w:r>
      <w:r>
        <w:br w:type="page"/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3 Rock-breaking Rivers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At the top of the mountain, there are big rocks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At the bottom, there are smaller rocks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Near the sea, there is sand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What makes this happen? Let’s find out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Step 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6"/>
        </w:rPr>
        <w:t>Pile some sand high like a mountain. Use colored sand at the top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Step 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6"/>
        </w:rPr>
        <w:t>Pour water on top of the sand. Watch what happens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 water brought the colored sand to the bottom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is is what rivers do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Rivers start on mountains. They go to the sea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Rivers break up the big rocks at the top of the mountain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y bring small rocks to the bottom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y turn rocks into sand!</w:t>
      </w:r>
      <w:r>
        <w:br w:type="page"/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b/>
          <w:sz w:val="26"/>
          <w:szCs w:val="26"/>
        </w:rPr>
        <w:t>Unit 14 Adventures of Spring Water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pring water flowed out of the ground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he flowed past a big rock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>I want to be big like you!” she said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>You can,” said the rock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“</w:t>
      </w:r>
      <w:r>
        <w:rPr>
          <w:rFonts w:cs="Arial" w:ascii="Arial" w:hAnsi="Arial"/>
          <w:sz w:val="24"/>
          <w:szCs w:val="26"/>
        </w:rPr>
        <w:t>Keep going. You will become a big sea.”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he began a trip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he flowed down the mountain. She was strong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he changed the land around her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She flowed through big rocks. She broke the rocks and made soil. 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Plants grew in the soil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Now she was a big river. She flowed slowly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he kept going. She flowed to the ocean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he was so happy!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he traveled around the world.</w:t>
      </w:r>
      <w:r>
        <w:br w:type="page"/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b/>
          <w:sz w:val="26"/>
          <w:szCs w:val="26"/>
        </w:rPr>
        <w:t>Unit 15 Building Worlds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Do you know what VR is? VR means virtual reality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You wear a headset. You turn it on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You enter a new world!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Walk in Paris. Walk forward and backward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Walk on the moon! Look up and down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You can do anything you want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VR feels real. But it’s not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Virtual world creators make these worlds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y film things around us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y use a special camera.</w:t>
      </w:r>
    </w:p>
    <w:p>
      <w:pPr>
        <w:pStyle w:val="Normal"/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Then virtual world creators make virtual worlds on a computer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y use a special program.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y take us to new worlds!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  <w:r>
        <w:br w:type="page"/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6 Flower Power</w:t>
      </w:r>
    </w:p>
    <w:p>
      <w:pPr>
        <w:pStyle w:val="Normal"/>
        <w:spacing w:lineRule="auto" w:line="360"/>
        <w:ind w:left="708" w:right="414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Do you like flowers, trees, and plants?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Why not be a botanist?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Botanists work with plants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y look at plants all day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y know all about plants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/>
      </w:pPr>
      <w:r>
        <w:rPr>
          <w:rFonts w:cs="Arial" w:ascii="Arial" w:hAnsi="Arial"/>
          <w:sz w:val="24"/>
          <w:szCs w:val="26"/>
        </w:rPr>
        <w:t>Some botanists travel all over the world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y climb mountains. They find new plants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y help plants that are in trouble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Botanists see how plants grow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They can grow plants, too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Some botanists even make medicines with plants.</w:t>
      </w:r>
    </w:p>
    <w:p>
      <w:pPr>
        <w:pStyle w:val="Normal"/>
        <w:tabs>
          <w:tab w:val="clear" w:pos="800"/>
          <w:tab w:val="left" w:pos="5797" w:leader="none"/>
        </w:tabs>
        <w:spacing w:lineRule="auto" w:line="360"/>
        <w:ind w:left="708" w:right="414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Doesn’t it sound fun?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991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4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6804"/>
      <w:gridCol w:w="1593"/>
    </w:tblGrid>
    <w:tr>
      <w:trPr>
        <w:trHeight w:val="1131" w:hRule="atLeast"/>
      </w:trPr>
      <w:tc>
        <w:tcPr>
          <w:tcW w:w="2093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/>
            <w:jc w:val="center"/>
            <w:rPr>
              <w:rFonts w:ascii="Arial" w:hAnsi="Arial" w:cs="Aria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66800" cy="5549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4" t="-65" r="-3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800" cy="554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 w:before="240" w:after="0"/>
            <w:jc w:val="center"/>
            <w:rPr>
              <w:rFonts w:ascii="Arial" w:hAnsi="Arial" w:cs="Arial"/>
              <w:b/>
              <w:b/>
              <w:sz w:val="34"/>
              <w:szCs w:val="34"/>
            </w:rPr>
          </w:pPr>
          <w:r>
            <w:rPr>
              <w:rFonts w:cs="Arial" w:ascii="Arial" w:hAnsi="Arial"/>
              <w:b/>
              <w:sz w:val="40"/>
              <w:szCs w:val="34"/>
            </w:rPr>
            <w:t>Transcripts</w:t>
          </w:r>
        </w:p>
      </w:tc>
      <w:tc>
        <w:tcPr>
          <w:tcW w:w="1593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161" r="-54" b="-1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8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3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4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6804"/>
      <w:gridCol w:w="1593"/>
    </w:tblGrid>
    <w:tr>
      <w:trPr>
        <w:trHeight w:val="1131" w:hRule="atLeast"/>
      </w:trPr>
      <w:tc>
        <w:tcPr>
          <w:tcW w:w="2093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/>
            <w:jc w:val="center"/>
            <w:rPr>
              <w:rFonts w:ascii="Arial" w:hAnsi="Arial" w:cs="Arial"/>
            </w:rPr>
          </w:pPr>
          <w:bookmarkStart w:id="0" w:name="_Hlk511808690"/>
          <w:bookmarkEnd w:id="0"/>
          <w:r>
            <w:rPr>
              <w:lang w:val="en-US" w:eastAsia="en-US"/>
            </w:rPr>
            <w:drawing>
              <wp:inline distT="0" distB="0" distL="0" distR="0">
                <wp:extent cx="1066800" cy="554990"/>
                <wp:effectExtent l="0" t="0" r="0" b="0"/>
                <wp:docPr id="4" name="그림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그림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4" t="-65" r="-3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800" cy="554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 w:before="240" w:after="0"/>
            <w:jc w:val="center"/>
            <w:rPr>
              <w:rFonts w:ascii="Arial" w:hAnsi="Arial" w:cs="Arial"/>
              <w:b/>
              <w:b/>
              <w:sz w:val="34"/>
              <w:szCs w:val="34"/>
            </w:rPr>
          </w:pPr>
          <w:r>
            <w:rPr>
              <w:rFonts w:cs="Arial" w:ascii="Arial" w:hAnsi="Arial"/>
              <w:b/>
              <w:sz w:val="40"/>
              <w:szCs w:val="34"/>
            </w:rPr>
            <w:t>Transcripts</w:t>
          </w:r>
        </w:p>
      </w:tc>
      <w:tc>
        <w:tcPr>
          <w:tcW w:w="1593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5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161" r="-54" b="-1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9">
              <wp:simplePos x="0" y="0"/>
              <wp:positionH relativeFrom="column">
                <wp:posOffset>-45720</wp:posOffset>
              </wp:positionH>
              <wp:positionV relativeFrom="paragraph">
                <wp:posOffset>31750</wp:posOffset>
              </wp:positionV>
              <wp:extent cx="6781165" cy="62865"/>
              <wp:effectExtent l="635" t="635" r="0" b="0"/>
              <wp:wrapNone/>
              <wp:docPr id="6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2.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rutiger-Roman" w:hAnsi="Frutiger-Roman" w:cs="Frutiger-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바탕;Batang" w:cs="Tahoma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2:05:00Z</dcterms:created>
  <dc:creator>USER</dc:creator>
  <dc:description/>
  <cp:keywords/>
  <dc:language>en-US</dc:language>
  <cp:lastModifiedBy>Chu Seungmin</cp:lastModifiedBy>
  <cp:lastPrinted>2021-01-06T16:30:00Z</cp:lastPrinted>
  <dcterms:modified xsi:type="dcterms:W3CDTF">2021-01-06T07:30:00Z</dcterms:modified>
  <cp:revision>4</cp:revision>
  <dc:subject/>
  <dc:title>Super Easy Reading 2nd 1</dc:title>
</cp:coreProperties>
</file>