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 Bubbling Air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Can we see air? Can we touch it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cannot see air. We cannot touch it eith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ut air is all around u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Let’s do a simple experimen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1. Fill a large bowl with water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ut an empty plastic bottle in the water and push it down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ut an empty syringe into the water and push down the top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 happened in this experiment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ubbles came out from the bottle and the syring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made a bubbling soun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ubbles are made of air. Look around you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ere can you find air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2 Tony’s Balloon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ony had a balloon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Mom, what’s in this balloon? Can I untie it?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Mom said, “You shouldn’t. You don’t want the air to come out.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ony wanted to see the air. “Can I try?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o he di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balloon got smaller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Mom, where’s the air? Nothing came out, but the balloon got smaller!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Didn’t you feel the wind blow when you untied the balloon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at was the air when it came out. We can’t see ai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can’t touch it, but it’s all around us.”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 Magnets Push and Pull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A magnet has two poles. They are the north and south pol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Let’s look at them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ake two magnet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ut the same poles together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ut the opposite poles togeth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 happened when you put the same poles together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pushed away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What happened when you put opposite poles together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pulled together. They stayed togeth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Look at the photo below. You can build a tower with ring magnet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ut the rings with the same poles one on top of the oth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magnets push away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is helps make a tall tow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 else can you do with magnets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4 New Pencil Case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Emma didn’t zip her pencil case. All her pens dropped from it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Emma was sa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ad gave her a new pencil cas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didn’t need to zip the new pencil cas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turned it over. She shook it. It didn’t open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How does it stay closed?” Emma aske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There are two magnets in the pencil case,” her dad answere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When you close it, the two opposite poles touch. The pencil case closes tightly.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Wow! This pencil case is great!”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 Growing Seeds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What do seeds need to grow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Let’s take a look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You need kidney beans, water, and two dish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1. Put cotton on two dishes and place some kidney beans on top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our some water in one dish. Everything else (temperature, light, etc.) should be the same for both dishes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Check both dishes seven days lat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nly the kidney beans in the wet dish have bud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other beans didn’t grow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All the kidney beans had light and the same temperatur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nly the kidney beans with water grew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eeds need water so they can grow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 do kidney beans need to grow from soil?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6 Growing Tomatoes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arah ate some cherry tomato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These taste great!” she sai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 xml:space="preserve">We can grow our own cherry tomatoes,” said Dad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They taste even better.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He bought some cherry tomato seeds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arah planted them in soil. She made sure they had sunligh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poured water on the soil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thing happene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We have to wait,” said Da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waited one week. Leaves grew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watered them some more. She waited even long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Cherry tomatoes grew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ate them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These are the best tomatoes ever!” she said.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7 How Rocks Become Soil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 the mountains, you can see rocks and soil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Rocks can turn into soil. How does this happen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Let’s do an experiment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ut a piece of rock sugar on a sheet of paper. Look at the piece of rock sugar. It is large. It has sharp edges, and there is little powder around i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2. Put the rock sugar in a plastic container and close it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Shake the plastic container har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id anything happen? Yes, it did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The rock sugar broke into smaller piec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is is how soil is mad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Rocks and stones break down in natur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become soil.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 The Magic of Nature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eter goes hiking with his uncle. Peter’s legs hur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He needs to res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He lies down on a big rock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He sees a tree growing on the rock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He’s surprise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How can this tree grow here?” he ask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That’s nature. The tree grows through the rock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tree breaks the rock,” his uncle say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Wow, trees can break rocks!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 xml:space="preserve">Weather can break rocks, too. It breaks them into small pieces. 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The rocks turn into soil.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This soil used to be a rock.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That’s amazing!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 The Shaking Drum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ounds can be big or small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can hear them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can also see them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on’t you believe it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Let’s do a simple experimen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lace some grains of rice on the top of a small drum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Hit the small drum softly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3. Now, hit the small drum har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 happened when you hit the drum softly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drum made a small sound. It shook a littl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rice jumped a little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What happened when you hit the drum hard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drum made a big sound. It shook a lo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grains of rice jumped high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ound made the drum mov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 made the grains of rice jump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saw soun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10 Ticking Clock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Jessica is sitting in the living room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hears many sounds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he hears the clock ticking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Her brother is laughing in the yar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can’t hear the falling leav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Mom, I can’t hear the leaves fall,” she say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The leaves are small, so you can’t hear them,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Mom says. “Let’s see what other sounds are like.”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We measure sound in decibels (dB)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en decibels are high, a sound is lou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sound of the clock ticking is 20 dB, and the sound of falling leaves is 10 dB.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1 </w:t>
      </w:r>
      <w:r>
        <w:rPr>
          <w:rFonts w:cs="Arial" w:ascii="Arial" w:hAnsi="Arial"/>
          <w:b/>
          <w:sz w:val="26"/>
          <w:szCs w:val="26"/>
        </w:rPr>
        <w:t>Different Shadows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can see shadows all around u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ometimes we see dark shadow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ometimes we see light shadow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y do you think this is? Let’s find ou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repare a clear cup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and dark cup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ut the clear cup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next to a ligh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ut the dark cup next to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a ligh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id the shadows look different?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First, the light hit a clear object. The light kept going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 made a light shadow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n the light hit a dark object. The light stoppe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 made a dark shadow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2 </w:t>
      </w:r>
      <w:r>
        <w:rPr>
          <w:rFonts w:cs="Arial" w:ascii="Arial" w:hAnsi="Arial"/>
          <w:b/>
          <w:sz w:val="26"/>
          <w:szCs w:val="26"/>
        </w:rPr>
        <w:t>Stop Following Me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 was a hot day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Jane was at the lake with her family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was running around in the sun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Mommy! A little kid is following me! Help!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Her mom was under a tree. Jane ran to her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Oh! Where did the little kid go?” Jane sai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Mom said, “Jane, it’s not a kid. It’s your shadow!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Jane lay down in the shadow of a tre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couldn’t see her shadow anymor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tree’s shadow hid i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3 </w:t>
      </w:r>
      <w:r>
        <w:rPr>
          <w:rFonts w:cs="Arial" w:ascii="Arial" w:hAnsi="Arial"/>
          <w:b/>
          <w:sz w:val="26"/>
          <w:szCs w:val="26"/>
        </w:rPr>
        <w:t>Gravity Pulls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Jump up in the ai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o you come back down to the ground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f course, you do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is is because of gravity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Step 1. </w:t>
      </w:r>
      <w:r>
        <w:rPr>
          <w:rFonts w:cs="Arial" w:ascii="Arial" w:hAnsi="Arial"/>
          <w:sz w:val="24"/>
          <w:szCs w:val="26"/>
        </w:rPr>
        <w:t>Take a bucket and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a paper cup. Poke a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hole in the bottom of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the paper cup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2.</w:t>
      </w:r>
      <w:r>
        <w:rPr/>
        <w:t xml:space="preserve"> </w:t>
      </w:r>
      <w:r>
        <w:rPr>
          <w:rFonts w:cs="Arial" w:ascii="Arial" w:hAnsi="Arial"/>
          <w:sz w:val="24"/>
          <w:szCs w:val="26"/>
        </w:rPr>
        <w:t>Put your finger over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the hole. Pour water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into the cup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3.</w:t>
      </w:r>
      <w:r>
        <w:rPr/>
        <w:t xml:space="preserve"> </w:t>
      </w:r>
      <w:r>
        <w:rPr>
          <w:rFonts w:cs="Arial" w:ascii="Arial" w:hAnsi="Arial"/>
          <w:sz w:val="24"/>
          <w:szCs w:val="26"/>
        </w:rPr>
        <w:t>Take your finger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off the hole. See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what happens. The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water came out of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the hol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Step 4. </w:t>
      </w:r>
      <w:r>
        <w:rPr>
          <w:rFonts w:cs="Arial" w:ascii="Arial" w:hAnsi="Arial"/>
          <w:sz w:val="24"/>
          <w:szCs w:val="26"/>
        </w:rPr>
        <w:t>Now, put your finger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over the hole. Pour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water into the cup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again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</w:t>
      </w:r>
      <w:r>
        <w:rPr>
          <w:rFonts w:cs="Arial" w:ascii="Arial" w:hAnsi="Arial"/>
          <w:sz w:val="24"/>
          <w:szCs w:val="26"/>
        </w:rPr>
        <w:t>t</w:t>
      </w:r>
      <w:r>
        <w:rPr>
          <w:rFonts w:cs="Arial" w:ascii="Arial" w:hAnsi="Arial"/>
          <w:sz w:val="24"/>
          <w:szCs w:val="26"/>
        </w:rPr>
        <w:t xml:space="preserve">ep 5. </w:t>
      </w:r>
      <w:r>
        <w:rPr>
          <w:rFonts w:cs="Arial" w:ascii="Arial" w:hAnsi="Arial"/>
          <w:sz w:val="24"/>
          <w:szCs w:val="26"/>
        </w:rPr>
        <w:t>This time, take your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finger off the hole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and drop the cup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into the bucke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 happened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water didn’t come out through the hol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water and the cup fell at the same spee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Gravity pulled them both to the ground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at the same spee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4 </w:t>
      </w:r>
      <w:r>
        <w:rPr>
          <w:rFonts w:cs="Arial" w:ascii="Arial" w:hAnsi="Arial"/>
          <w:b/>
          <w:sz w:val="26"/>
          <w:szCs w:val="26"/>
        </w:rPr>
        <w:t>A Fallen Apple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Mary was sitting under a tree reading a book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Ouch!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An apple fell on Mary’s hea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re was no wind. Why did the apple fall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ad said, “Earth did it. Earth’s gravity pulled the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apple down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Gravity pulls apples to the groun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 pulls your book to the ground, too.”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Gravity is so strong!” Mary sai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바탕;Batang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Thanks to gravity, you can sit on the groun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fish can swim in our pond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without floating in the air!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5 </w:t>
      </w:r>
      <w:r>
        <w:rPr>
          <w:rFonts w:cs="Arial" w:ascii="Arial" w:hAnsi="Arial"/>
          <w:b/>
          <w:sz w:val="26"/>
          <w:szCs w:val="26"/>
        </w:rPr>
        <w:t>Modern Farming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Farmers work hard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They plant seeds. They feed animals. They pick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fruits and vegetables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Farmers use big machines. But the farmers need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to help the machin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 the future, farmers can use computer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computers can check the seeds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They can see when the seeds need more water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or sunligh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Modern farmers can also use small machin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mall robots can plant seeds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The farmers don’t need to help them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Modern farmers can grow more foo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can grow tastier food, too!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6 </w:t>
      </w:r>
      <w:r>
        <w:rPr>
          <w:rFonts w:cs="Arial" w:ascii="Arial" w:hAnsi="Arial"/>
          <w:b/>
          <w:sz w:val="26"/>
          <w:szCs w:val="26"/>
        </w:rPr>
        <w:t>Robot Pill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Take a picture of your eyes with your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smartphon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An app looks at the picture. It looks at your eye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 knows that you are sick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You go to the doctor. She gives you a pill. 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You</w:t>
      </w:r>
      <w:r>
        <w:rPr>
          <w:rFonts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swallow i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re is a robot inside the pill. It fixes your body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oes this sound possible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t now, but in the future, it could b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iotech engineers think of new technology like thi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They use this technology to help us stay health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991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1127125" cy="594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61" r="-32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125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40"/>
              <w:szCs w:val="34"/>
            </w:rPr>
            <w:t>Transcripts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3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center"/>
            <w:rPr>
              <w:rFonts w:ascii="Arial" w:hAnsi="Arial" w:cs="Arial"/>
            </w:rPr>
          </w:pPr>
          <w:bookmarkStart w:id="0" w:name="_Hlk511808690"/>
          <w:bookmarkEnd w:id="0"/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1127125" cy="594995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61" r="-32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125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40"/>
              <w:szCs w:val="34"/>
            </w:rPr>
            <w:t>Transcripts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5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9">
              <wp:simplePos x="0" y="0"/>
              <wp:positionH relativeFrom="column">
                <wp:posOffset>-45720</wp:posOffset>
              </wp:positionH>
              <wp:positionV relativeFrom="paragraph">
                <wp:posOffset>31750</wp:posOffset>
              </wp:positionV>
              <wp:extent cx="6781165" cy="62865"/>
              <wp:effectExtent l="635" t="635" r="0" b="0"/>
              <wp:wrapNone/>
              <wp:docPr id="6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2.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6:37:00Z</dcterms:created>
  <dc:creator>USER</dc:creator>
  <dc:description/>
  <cp:keywords/>
  <dc:language>en-US</dc:language>
  <cp:lastModifiedBy>Chu Seungmin</cp:lastModifiedBy>
  <cp:lastPrinted>2021-01-06T15:51:00Z</cp:lastPrinted>
  <dcterms:modified xsi:type="dcterms:W3CDTF">2021-01-06T06:51:00Z</dcterms:modified>
  <cp:revision>4</cp:revision>
  <dc:subject/>
  <dc:title>Super Easy Reading 2nd 1</dc:title>
</cp:coreProperties>
</file>