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What</w:t>
      </w:r>
      <w:r>
        <w:rPr>
          <w:rFonts w:cs="Arial" w:ascii="Arial" w:hAnsi="Arial"/>
          <w:b/>
          <w:sz w:val="26"/>
          <w:szCs w:val="26"/>
        </w:rPr>
        <w:t>’</w:t>
      </w:r>
      <w:r>
        <w:rPr>
          <w:rFonts w:cs="Arial" w:ascii="Arial" w:hAnsi="Arial"/>
          <w:b/>
          <w:sz w:val="26"/>
          <w:szCs w:val="26"/>
        </w:rPr>
        <w:t>s in a Baseball?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me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 chemical element, such as iron or gold, or a mixture of such elemen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The construction workers carry many blocks of metal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woo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 hard substance that forms the branches and trunks of tre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I have a beautiful chess set that is made from the same wood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cor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light, soft bark of a Mediterranean tre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Baseballs are made of cork, rubber, and leather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ubbe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Style w:val="Uworddic"/>
                <w:rFonts w:eastAsia="맑은 고딕" w:cs="Arial" w:ascii="맑은 고딕" w:hAnsi="맑은 고딕"/>
                <w:kern w:val="0"/>
                <w:szCs w:val="20"/>
                <w:lang w:val="en"/>
              </w:rPr>
              <w:t>a strong material that stretch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The bottom of my shoes is made from rubber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leathe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n animal skin made smooth and flexi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Our sofa is made from cow leather rather than cloth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in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 thin rope, usually made of twisted fiber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strings on my tennis racket broke, so I can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t play today. 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U</w:t>
      </w:r>
      <w:r>
        <w:rPr>
          <w:rFonts w:cs="Arial" w:ascii="Arial" w:hAnsi="Arial"/>
          <w:b/>
          <w:sz w:val="26"/>
          <w:szCs w:val="26"/>
        </w:rPr>
        <w:t>nit 2</w:t>
      </w:r>
      <w:r>
        <w:rPr>
          <w:rFonts w:cs="Arial" w:ascii="Arial" w:hAnsi="Arial"/>
          <w:b/>
          <w:sz w:val="26"/>
          <w:szCs w:val="26"/>
        </w:rPr>
        <w:t>. Bo</w:t>
      </w:r>
      <w:r>
        <w:rPr>
          <w:rFonts w:cs="Arial" w:ascii="Arial" w:hAnsi="Arial"/>
          <w:b/>
          <w:sz w:val="26"/>
          <w:szCs w:val="26"/>
        </w:rPr>
        <w:t>’</w:t>
      </w:r>
      <w:r>
        <w:rPr>
          <w:rFonts w:cs="Arial" w:ascii="Arial" w:hAnsi="Arial"/>
          <w:b/>
          <w:sz w:val="26"/>
          <w:szCs w:val="26"/>
        </w:rPr>
        <w:t>s House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ligh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not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heav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is bag is quite light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fol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bend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I folded the piece of paper to make a hat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af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ot in dang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he king lives in a castle because it is safe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armo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strong covering that protects a person, animal, or vehic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is house is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safe. It’s like armor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bric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block used for building walls and hous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My house is made of bricks so it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’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s very strong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weathe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condition of the air on the Eart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It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’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s good to play gold in warm weather. 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Unit 3</w:t>
      </w:r>
      <w:r>
        <w:rPr>
          <w:rFonts w:cs="Arial" w:ascii="Arial" w:hAnsi="Arial"/>
          <w:b/>
          <w:sz w:val="26"/>
          <w:szCs w:val="26"/>
        </w:rPr>
        <w:t>. Solid Shape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bookmarkStart w:id="0" w:name="_Hlk531051909"/>
            <w:bookmarkEnd w:id="0"/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lon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stretching a high, far or deep distan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My new blouse is red with long sleeves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oun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shaped like a circle or a bal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I believe the earth is round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quar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having the shape of a squa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He drew a square shape on the paper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fla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in and wide and not curving inwards or outward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he floors in my house are flat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hap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particular physical form or appearance of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My birthday cake has a round shape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volum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amount of space that is contained within an object or solid shap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It does not change to match the shape and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olume of the bowl.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Unit 4</w:t>
      </w:r>
      <w:r>
        <w:rPr>
          <w:rFonts w:cs="Arial" w:ascii="Arial" w:hAnsi="Arial"/>
          <w:b/>
          <w:sz w:val="26"/>
          <w:szCs w:val="26"/>
        </w:rPr>
        <w:t>. Solid or Liquid?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n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substance that consists of very small grains of roc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My brother likes to play in the sand at the beach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o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container with straight sides, a flat base, and sometimes a l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text on the box is too small. I can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’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 read it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ctang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flat shape with four 90° angles and four sides, with opposite sides of equal lengt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is box is a rectangle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qui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substance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at is not solid or a gas and that can be poured easil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clear liquid in the glass is probably water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ai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a very small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individual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piece of a substance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such as sand, salt, or sug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he shape of the grains of sand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doesn’t change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li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a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hard and firm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substance that is not liquid or g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Solid things don’t change shape or volume.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Unit 5</w:t>
      </w:r>
      <w:r>
        <w:rPr>
          <w:rFonts w:cs="Arial" w:ascii="Arial" w:hAnsi="Arial"/>
          <w:b/>
          <w:sz w:val="26"/>
          <w:szCs w:val="26"/>
        </w:rPr>
        <w:t>. Dancing Sound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ake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part of a piece of electrical equipment for playing recorded sou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he speakers to my stereo are loud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rinkle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bits of sweet chocolate used as a topping on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ice cream, et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Scatter sprinkles over the top of the cake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zipper ba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plastic bag that can be closed firmly by pressing the two edges at the top togeth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Pour some sprinkles into a zipper bag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olum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loudness of a sound from a television, radio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, et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My grandmother keeps her TV at a loud volume because she can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’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 hear well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ibratio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continuous quick, slight shaking movem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We could feel the vibration of the music through the floor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av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way in which sound, light, a radio signal travel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se sound waves travel at over 1000 feet per second.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Unit 6</w:t>
      </w:r>
      <w:r>
        <w:rPr>
          <w:rFonts w:cs="Arial" w:ascii="Arial" w:hAnsi="Arial"/>
          <w:b/>
          <w:sz w:val="26"/>
          <w:szCs w:val="26"/>
        </w:rPr>
        <w:t>. Buzzing Bee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e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a flying insect that makes honey and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is able to st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nts, beetles and bees are some insect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l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move through the air without being on the grou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Many birds can fly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uzz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make a continuous, low sou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Bees are buzzing next to the flowers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in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flat part of the body that a bird, insect, or bat uses for fly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Birds and planes have wings to fly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as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quickl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He ran as fast as he could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parts of your body with your hands at the e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Dan broke his left arm when he fell down. 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>. Juicy Cup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ott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glass or plastic container for liquid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It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’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s hot so I want a bottle of water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uic</w:t>
            </w:r>
            <w:r>
              <w:rPr>
                <w:rFonts w:cs="Arial" w:ascii="Arial" w:hAnsi="Arial"/>
                <w:szCs w:val="20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liquid that comes from fruit or vegetabl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My favorite drink is orange juice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u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make a substance flow from a container, especially into another contain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I poured milk into the glass and didn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’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 spill is on the table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e-throug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ransparent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or almost transpar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Pour orange juice into a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see-through cup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r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write or make a mar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I have marked the event on my calendar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eigh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distance from the top to the bottom of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She is the same height as her mother. 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 Shopping for Milk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o shoppin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phr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go to a shop to buy thing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I usually go shopping downtown because there are many stores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il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white liquid produced by cows, goats, and shee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Farmers use cows for milk and meat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rto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light box or container usually made of cardboard or plasti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Empty milk cartons can recycled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mo</w:t>
            </w:r>
            <w:r>
              <w:rPr>
                <w:rFonts w:cs="Arial" w:ascii="Arial" w:hAnsi="Arial"/>
                <w:szCs w:val="20"/>
              </w:rPr>
              <w:t>u</w:t>
            </w:r>
            <w:r>
              <w:rPr>
                <w:rFonts w:cs="Arial" w:ascii="Arial" w:hAnsi="Arial"/>
                <w:szCs w:val="20"/>
              </w:rPr>
              <w:t>n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a quantity of something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at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is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a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lot or a litt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I can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’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 believe the amount of money I spent this week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ut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charming and attractiv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Her new puppy dog is really cute!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w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large female farm animal kept to produce meat and mil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We have ten cows and a bull on our farm. 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Unit 9</w:t>
      </w:r>
      <w:r>
        <w:rPr>
          <w:rFonts w:cs="Arial" w:ascii="Arial" w:hAnsi="Arial"/>
          <w:b/>
          <w:sz w:val="26"/>
          <w:szCs w:val="26"/>
        </w:rPr>
        <w:t>. Having Fun with Magnet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ic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fix one thing to another, especially using a sticky substan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Use some glue to stick them together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gne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n iron object that makes other pieces of iron move towards 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Which materials stick to a magnet?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utto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small round object that is used for fastening clothes by pushing it through a ho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I put on my shirt and fastened all the button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per clip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small piece of bent wire used for holding pieces of paper togeth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Put the magnet next to a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paper clip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eastAsia="굴림;Gulim" w:cs="Arial" w:ascii="Arial" w:hAnsi="Arial"/>
                <w:szCs w:val="20"/>
              </w:rPr>
              <w:t>pi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a small thin piece of metal with a sharp point, used for holding cloth in plac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We jumped when he made the balloon burst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with a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pin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hopstic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a pair of narrow sticks that are used for eating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I can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’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 use chopsticks, so can I have a fork instead?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Unit 10</w:t>
      </w:r>
      <w:r>
        <w:rPr>
          <w:rFonts w:cs="Arial" w:ascii="Arial" w:hAnsi="Arial"/>
          <w:b/>
          <w:sz w:val="26"/>
          <w:szCs w:val="26"/>
        </w:rPr>
        <w:t>. My Favorite Hairpin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003"/>
        <w:gridCol w:w="3686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ea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an area of sand or small stones near the sea or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lak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My brother likes to play in the sand at the beach. </w:t>
            </w:r>
          </w:p>
        </w:tc>
      </w:tr>
      <w:tr>
        <w:trPr>
          <w:trHeight w:val="476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ave fu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Arial"/>
                <w:color w:val="000000"/>
                <w:szCs w:val="20"/>
                <w:lang w:val="en-US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Arial" w:ascii="맑은 고딕" w:hAnsi="맑은 고딕"/>
                <w:color w:val="000000"/>
                <w:szCs w:val="20"/>
                <w:lang w:val="en-US"/>
              </w:rPr>
              <w:t>phr.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  <w:lang w:val="en-US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enjo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She wasn’t having fun, though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rong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ot correc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I tried to call my mom but dialed the wrong number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avorit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adj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best liked or most enjoye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My favorite shirt is bright orange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airpin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metal object used for holding hair in pos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I dropped my favorite hairpin!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n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discov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I hate when I can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’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 find my keys. 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/>
      </w:pPr>
      <w:bookmarkStart w:id="1" w:name="_Hlk531053472"/>
      <w:bookmarkEnd w:id="1"/>
      <w:r>
        <w:rPr>
          <w:rFonts w:cs="Arial" w:ascii="Arial" w:hAnsi="Arial"/>
          <w:b/>
          <w:sz w:val="26"/>
          <w:szCs w:val="26"/>
        </w:rPr>
        <w:t>Unit 11</w:t>
      </w:r>
      <w:r>
        <w:rPr>
          <w:rFonts w:cs="Arial" w:ascii="Arial" w:hAnsi="Arial"/>
          <w:b/>
          <w:sz w:val="26"/>
          <w:szCs w:val="26"/>
        </w:rPr>
        <w:t>. Making Scale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eig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check the heaviness of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n elephant can weigh up to seven tons!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a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piece of equipment for measuring weigh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he scale said I have gained 10 kilograms. 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nts hange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a small frame for hanging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pan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Prepare a pants hanger and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wo zipper bag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hoos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o decid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Please choose a book from the bookcase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ot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det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thing and another one of something el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Both chocolate and vanilla are my favorite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eav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weighing a lo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I need help lifting these heavy boxes. 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/>
      </w:pPr>
      <w:bookmarkStart w:id="2" w:name="_Hlk531053504"/>
      <w:bookmarkEnd w:id="2"/>
      <w:r>
        <w:rPr>
          <w:rFonts w:cs="Arial" w:ascii="Arial" w:hAnsi="Arial"/>
          <w:b/>
          <w:sz w:val="26"/>
          <w:szCs w:val="26"/>
        </w:rPr>
        <w:t>Unit 12</w:t>
      </w:r>
      <w:r>
        <w:rPr>
          <w:rFonts w:cs="Arial" w:ascii="Arial" w:hAnsi="Arial"/>
          <w:b/>
          <w:sz w:val="26"/>
          <w:szCs w:val="26"/>
        </w:rPr>
        <w:t>. Different Kinds of Scale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lou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powder made from grain used for making bread, pasta, et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he recipe says we need three cups of flour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k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sweet food made with a mixture of flour, eggs, fat, and sug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My mom made my sister a birthday cake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hec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make certain that something or someone is correc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Did you check the mailbox for any mail today?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athroo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room with a toilet in 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I use the toilet in the bathroom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itche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room where food is prepared and cooke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here is a lot of fruit in my kitchen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spit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a place where people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go when they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are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sic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My brother is at the hospital because his leg is broken. 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/>
      </w:pPr>
      <w:bookmarkStart w:id="3" w:name="_Hlk531053536"/>
      <w:bookmarkEnd w:id="3"/>
      <w:r>
        <w:rPr>
          <w:rFonts w:cs="Arial" w:ascii="Arial" w:hAnsi="Arial"/>
          <w:b/>
          <w:sz w:val="26"/>
          <w:szCs w:val="26"/>
        </w:rPr>
        <w:t>Unit 13</w:t>
      </w:r>
      <w:r>
        <w:rPr>
          <w:rFonts w:cs="Arial" w:ascii="Arial" w:hAnsi="Arial"/>
          <w:b/>
          <w:sz w:val="26"/>
          <w:szCs w:val="26"/>
        </w:rPr>
        <w:t>. Fruit Boat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3827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o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a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small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sh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We took a boat across the river. 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al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n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one of two equal par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he teacher was shocked to find out half the students were cheating. 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n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sheet of material attached to a pole on a boat to catch the wind and make the boat mov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Put the sail on the fruit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in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v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disappear below the surface of the wat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rock sank to the bottom of the pool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lo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rest or move slowly on the surface of a liquid and not sin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How can large and heavy boats float on water?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nsi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relationship between the mass of a substance and its siz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luminum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is low in density.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/>
      </w:pPr>
      <w:bookmarkStart w:id="4" w:name="_Hlk531053568"/>
      <w:bookmarkStart w:id="5" w:name="_Hlk531053561"/>
      <w:bookmarkEnd w:id="4"/>
      <w:bookmarkEnd w:id="5"/>
      <w:r>
        <w:rPr>
          <w:rFonts w:cs="Arial" w:ascii="Arial" w:hAnsi="Arial"/>
          <w:b/>
          <w:sz w:val="26"/>
          <w:szCs w:val="26"/>
        </w:rPr>
        <w:t>Unit 14</w:t>
      </w:r>
      <w:r>
        <w:rPr>
          <w:rFonts w:cs="Arial" w:ascii="Arial" w:hAnsi="Arial"/>
          <w:b/>
          <w:sz w:val="26"/>
          <w:szCs w:val="26"/>
        </w:rPr>
        <w:t>. The Farmer</w:t>
      </w:r>
      <w:r>
        <w:rPr>
          <w:rFonts w:cs="Arial" w:ascii="Arial" w:hAnsi="Arial"/>
          <w:b/>
          <w:sz w:val="26"/>
          <w:szCs w:val="26"/>
        </w:rPr>
        <w:t>’</w:t>
      </w:r>
      <w:r>
        <w:rPr>
          <w:rFonts w:cs="Arial" w:ascii="Arial" w:hAnsi="Arial"/>
          <w:b/>
          <w:sz w:val="26"/>
          <w:szCs w:val="26"/>
        </w:rPr>
        <w:t>s Secret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ow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put a plant in the ground and take care of 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Some farmers grow crops or raise animals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c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food consisting of small white or brown grains that are eaten cooke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My favorite meal is rice and chicken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cre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fact about a subject that is not know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I write secrets in my diary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e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small hard part produced by a plant that can grow into a new plant of the same typ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When I eat strawberries, the seeds get stuck in my teeth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l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a white substance found in sea water and used to add flavor to food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Please put salt on my carrots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mp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containing no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My lunchbox is empty because I ate my food. 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/>
      </w:pPr>
      <w:bookmarkStart w:id="6" w:name="_Hlk531053601"/>
      <w:bookmarkStart w:id="7" w:name="_Hlk531053597"/>
      <w:bookmarkEnd w:id="6"/>
      <w:bookmarkEnd w:id="7"/>
      <w:r>
        <w:rPr>
          <w:rFonts w:cs="Arial" w:ascii="Arial" w:hAnsi="Arial"/>
          <w:b/>
          <w:sz w:val="26"/>
          <w:szCs w:val="26"/>
        </w:rPr>
        <w:t>Unit 15</w:t>
      </w:r>
      <w:r>
        <w:rPr>
          <w:rFonts w:cs="Arial" w:ascii="Arial" w:hAnsi="Arial"/>
          <w:b/>
          <w:sz w:val="26"/>
          <w:szCs w:val="26"/>
        </w:rPr>
        <w:t>. Cars of the Future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atter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device that produces electricity to provide power for radios, cars, et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My phone doesn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’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 work. The battery is dead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ur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o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use something such as fuel or energ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he trucks burn a lot of fossil fuel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asolin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refined petroleum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used as fu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car won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’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 start because it needs more gasoline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ea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ot dir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She is wearing a clean white shirt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ngin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machine that uses a fuel to produce movem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My father is working on the engine of his car tonight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quie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making very little noi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It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’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s so quiet without the kids here. 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/>
      </w:pPr>
      <w:bookmarkStart w:id="8" w:name="_Hlk531053631"/>
      <w:bookmarkStart w:id="9" w:name="_Hlk531053628"/>
      <w:bookmarkEnd w:id="8"/>
      <w:bookmarkEnd w:id="9"/>
      <w:r>
        <w:rPr>
          <w:rFonts w:cs="Arial" w:ascii="Arial" w:hAnsi="Arial"/>
          <w:b/>
          <w:sz w:val="26"/>
          <w:szCs w:val="26"/>
        </w:rPr>
        <w:t>Unit 16</w:t>
      </w:r>
      <w:r>
        <w:rPr>
          <w:rFonts w:cs="Arial" w:ascii="Arial" w:hAnsi="Arial"/>
          <w:b/>
          <w:sz w:val="26"/>
          <w:szCs w:val="26"/>
        </w:rPr>
        <w:t>. Recording Sound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3827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eadphon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device you can listen to something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without other people hear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Put on your headphone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s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sounds made by voices or instruments arranged in a way that is pleasant to listen t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Dancing with music is fun. 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ou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making a lot of noi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he loud noise hurt my ears. 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e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easy to understand, hear, read, or se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he moon shines brightly in the clear night sky. 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icroph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piece of equipment that you speak into to make your voice louder, or to record your voice or other sound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interviewer asked her to use the microphone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han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Arial"/>
                <w:bCs/>
                <w:szCs w:val="20"/>
                <w:lang w:val="en"/>
              </w:rPr>
            </w:pPr>
            <w:r>
              <w:rPr>
                <w:rFonts w:eastAsia="맑은 고딕" w:cs="Arial" w:ascii="맑은 고딕" w:hAnsi="맑은 고딕"/>
                <w:bCs/>
                <w:szCs w:val="20"/>
                <w:lang w:val="en"/>
              </w:rPr>
              <w:t xml:space="preserve">to exchange one thing for another thing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 xml:space="preserve">I need to change the strings on my guitar. 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45"/>
      <w:gridCol w:w="240"/>
      <w:gridCol w:w="3020"/>
      <w:gridCol w:w="1134"/>
      <w:gridCol w:w="2650"/>
      <w:gridCol w:w="1603"/>
      <w:gridCol w:w="98"/>
      <w:gridCol w:w="15"/>
    </w:tblGrid>
    <w:tr>
      <w:trPr>
        <w:trHeight w:val="907" w:hRule="atLeast"/>
      </w:trPr>
      <w:tc>
        <w:tcPr>
          <w:tcW w:w="1985" w:type="dxa"/>
          <w:gridSpan w:val="2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before="0" w:after="240"/>
            <w:jc w:val="center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1092835" cy="595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49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2835" cy="595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3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34"/>
              <w:szCs w:val="34"/>
              <w:lang w:val="en-US"/>
            </w:rPr>
          </w:pPr>
          <w:r>
            <w:rPr>
              <w:rFonts w:cs="Arial" w:ascii="Arial" w:hAnsi="Arial"/>
              <w:b/>
              <w:sz w:val="34"/>
              <w:szCs w:val="34"/>
            </w:rPr>
            <w:t>Word List</w:t>
          </w:r>
        </w:p>
      </w:tc>
      <w:tc>
        <w:tcPr>
          <w:tcW w:w="1701" w:type="dxa"/>
          <w:gridSpan w:val="2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0" w:hRule="atLeast"/>
      </w:trPr>
      <w:tc>
        <w:tcPr>
          <w:tcW w:w="1985" w:type="dxa"/>
          <w:gridSpan w:val="2"/>
          <w:tcBorders/>
          <w:shd w:fill="2F5496" w:val="clear"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6804" w:type="dxa"/>
          <w:gridSpan w:val="3"/>
          <w:tcBorders/>
          <w:shd w:fill="2F5496" w:val="clear"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  <w:tc>
        <w:tcPr>
          <w:tcW w:w="1701" w:type="dxa"/>
          <w:gridSpan w:val="2"/>
          <w:tcBorders/>
          <w:shd w:fill="2F5496" w:val="clear"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</w:tr>
    <w:tr>
      <w:trPr>
        <w:trHeight w:val="80" w:hRule="atLeast"/>
      </w:trPr>
      <w:tc>
        <w:tcPr>
          <w:tcW w:w="1985" w:type="dxa"/>
          <w:gridSpan w:val="2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6804" w:type="dxa"/>
          <w:gridSpan w:val="3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  <w:tc>
        <w:tcPr>
          <w:tcW w:w="1701" w:type="dxa"/>
          <w:gridSpan w:val="2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</w:tr>
    <w:tr>
      <w:trPr>
        <w:trHeight w:val="567" w:hRule="atLeast"/>
      </w:trPr>
      <w:tc>
        <w:tcPr>
          <w:tcW w:w="1745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  <w:t>Class</w:t>
          </w:r>
        </w:p>
      </w:tc>
      <w:tc>
        <w:tcPr>
          <w:tcW w:w="3260" w:type="dxa"/>
          <w:gridSpan w:val="2"/>
          <w:tcBorders/>
          <w:vAlign w:val="bottom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1714500" cy="323850"/>
                    <wp:effectExtent l="0" t="0" r="0" b="0"/>
                    <wp:docPr id="3" name="AutoShape 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714680" cy="324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</w:tc>
      <w:tc>
        <w:tcPr>
          <w:tcW w:w="1134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  <w:t>Name</w:t>
          </w:r>
        </w:p>
      </w:tc>
      <w:tc>
        <w:tcPr>
          <w:tcW w:w="4253" w:type="dxa"/>
          <w:gridSpan w:val="2"/>
          <w:tcBorders/>
          <w:vAlign w:val="center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2514600" cy="323850"/>
                    <wp:effectExtent l="0" t="0" r="0" b="0"/>
                    <wp:docPr id="4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14600" cy="324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</w:tc>
      <w:tc>
        <w:tcPr>
          <w:tcW w:w="11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</w:r>
        </w:p>
      </w:tc>
    </w:tr>
  </w:tbl>
  <w:p>
    <w:pPr>
      <w:pStyle w:val="Header"/>
      <w:tabs>
        <w:tab w:val="clear" w:pos="800"/>
        <w:tab w:val="left" w:pos="1639" w:leader="none"/>
      </w:tabs>
      <w:rPr>
        <w:lang w:eastAsia="ko-KR"/>
      </w:rPr>
    </w:pPr>
    <w:r>
      <w:rPr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13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3"/>
      <w:gridCol w:w="1730"/>
      <w:gridCol w:w="255"/>
      <w:gridCol w:w="3005"/>
      <w:gridCol w:w="1134"/>
      <w:gridCol w:w="2665"/>
      <w:gridCol w:w="1588"/>
      <w:gridCol w:w="113"/>
    </w:tblGrid>
    <w:tr>
      <w:trPr>
        <w:trHeight w:val="907" w:hRule="atLeast"/>
      </w:trPr>
      <w:tc>
        <w:tcPr>
          <w:tcW w:w="12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85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before="0" w:after="240"/>
            <w:jc w:val="center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1092835" cy="595630"/>
                <wp:effectExtent l="0" t="0" r="0" b="0"/>
                <wp:docPr id="5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49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2835" cy="595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3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34"/>
              <w:szCs w:val="34"/>
              <w:lang w:val="en-US"/>
            </w:rPr>
          </w:pPr>
          <w:r>
            <w:rPr>
              <w:rFonts w:cs="Arial" w:ascii="Arial" w:hAnsi="Arial"/>
              <w:b/>
              <w:sz w:val="34"/>
              <w:szCs w:val="34"/>
            </w:rPr>
            <w:t>Word List</w:t>
          </w:r>
        </w:p>
      </w:tc>
      <w:tc>
        <w:tcPr>
          <w:tcW w:w="1701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6" name="compass pub-logo(word)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compass pub-logo(word)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0" w:hRule="atLeast"/>
      </w:trPr>
      <w:tc>
        <w:tcPr>
          <w:tcW w:w="123" w:type="dxa"/>
          <w:tcBorders/>
        </w:tcPr>
        <w:p>
          <w:pPr>
            <w:pStyle w:val="Normal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/>
            </w:rPr>
          </w:r>
        </w:p>
      </w:tc>
      <w:tc>
        <w:tcPr>
          <w:tcW w:w="1985" w:type="dxa"/>
          <w:gridSpan w:val="2"/>
          <w:tcBorders/>
          <w:shd w:fill="2F5496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6804" w:type="dxa"/>
          <w:gridSpan w:val="3"/>
          <w:tcBorders/>
          <w:shd w:fill="2F5496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  <w:tc>
        <w:tcPr>
          <w:tcW w:w="1701" w:type="dxa"/>
          <w:gridSpan w:val="2"/>
          <w:tcBorders/>
          <w:shd w:fill="2F5496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</w:tr>
    <w:tr>
      <w:trPr>
        <w:trHeight w:val="80" w:hRule="atLeast"/>
      </w:trPr>
      <w:tc>
        <w:tcPr>
          <w:tcW w:w="123" w:type="dxa"/>
          <w:tcBorders/>
        </w:tcPr>
        <w:p>
          <w:pPr>
            <w:pStyle w:val="Normal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1985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6804" w:type="dxa"/>
          <w:gridSpan w:val="3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  <w:tc>
        <w:tcPr>
          <w:tcW w:w="1701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</w:tr>
    <w:tr>
      <w:trPr>
        <w:trHeight w:val="567" w:hRule="atLeast"/>
      </w:trPr>
      <w:tc>
        <w:tcPr>
          <w:tcW w:w="1853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  <w:t>Class</w:t>
          </w:r>
        </w:p>
      </w:tc>
      <w:tc>
        <w:tcPr>
          <w:tcW w:w="3260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1714500" cy="323850"/>
                    <wp:effectExtent l="0" t="0" r="0" b="0"/>
                    <wp:docPr id="7" name="AutoShape 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714680" cy="324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</w:tc>
      <w:tc>
        <w:tcPr>
          <w:tcW w:w="1134" w:type="dxa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  <w:t>Name</w:t>
          </w:r>
        </w:p>
      </w:tc>
      <w:tc>
        <w:tcPr>
          <w:tcW w:w="4253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2514600" cy="323850"/>
                    <wp:effectExtent l="0" t="0" r="0" b="0"/>
                    <wp:docPr id="8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14600" cy="324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</w:tc>
      <w:tc>
        <w:tcPr>
          <w:tcW w:w="11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utiger-Roman" w:hAnsi="Frutiger-Roman" w:cs="Frutiger-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바탕;Batang" w:cs="Tahoma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Uworddic">
    <w:name w:val="u_word_d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1:01:00Z</dcterms:created>
  <dc:creator>USER</dc:creator>
  <dc:description/>
  <dc:language>en-US</dc:language>
  <cp:lastModifiedBy>hangyeol</cp:lastModifiedBy>
  <cp:lastPrinted>2021-02-18T17:11:00Z</cp:lastPrinted>
  <dcterms:modified xsi:type="dcterms:W3CDTF">2021-02-18T08:11:00Z</dcterms:modified>
  <cp:revision>12</cp:revision>
  <dc:subject/>
  <dc:title>Super Easy Reading 2nd 1</dc:title>
</cp:coreProperties>
</file>