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4472C4"/>
          <w:sz w:val="28"/>
          <w:szCs w:val="28"/>
          <w:lang w:val="en-US" w:eastAsia="en-US"/>
        </w:rPr>
      </w:pPr>
      <w:r>
        <w:rPr>
          <w:rFonts w:cs="Tahoma" w:ascii="Tahoma" w:hAnsi="Tahoma"/>
          <w:color w:val="4472C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0675</wp:posOffset>
                </wp:positionH>
                <wp:positionV relativeFrom="paragraph">
                  <wp:posOffset>151130</wp:posOffset>
                </wp:positionV>
                <wp:extent cx="3931920" cy="412115"/>
                <wp:effectExtent l="6350" t="6985" r="6985" b="6350"/>
                <wp:wrapNone/>
                <wp:docPr id="1" name="사각형: 둥근 모서리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412200"/>
                        </a:xfrm>
                        <a:prstGeom prst="roundRect">
                          <a:avLst>
                            <a:gd name="adj" fmla="val 40019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맑은 고딕" w:cs="Tahoma"/>
                                <w:color w:val="FFFFFF"/>
                                <w:lang w:val="en-US" w:eastAsia="ko-KR" w:bidi="ar-SA"/>
                              </w:rPr>
                              <w:t>Total 32 lessons/16 weeks (2 lessons/week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사각형: 둥근 모서리 6" fillcolor="#0070c0" stroked="t" o:allowincell="f" style="position:absolute;margin-left:425.25pt;margin-top:11.9pt;width:309.55pt;height:32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맑은 고딕" w:cs="Tahoma"/>
                          <w:color w:val="FFFFFF"/>
                          <w:lang w:val="en-US" w:eastAsia="ko-KR" w:bidi="ar-SA"/>
                        </w:rPr>
                        <w:t>Total 32 lessons/16 weeks (2 lessons/week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-679450</wp:posOffset>
                </wp:positionH>
                <wp:positionV relativeFrom="paragraph">
                  <wp:posOffset>-908050</wp:posOffset>
                </wp:positionV>
                <wp:extent cx="10705465" cy="742950"/>
                <wp:effectExtent l="635" t="0" r="0" b="0"/>
                <wp:wrapNone/>
                <wp:docPr id="2" name="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74304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1" fillcolor="#7030a0" stroked="f" o:allowincell="f" style="position:absolute;margin-left:-53.5pt;margin-top:-71.5pt;width:842.9pt;height:58.45pt;mso-wrap-style:none;v-text-anchor:middle;mso-position-horizontal-relative:margin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-810260</wp:posOffset>
                </wp:positionV>
                <wp:extent cx="427672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yllab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(32 less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4.25pt;mso-wrap-distance-left:9.05pt;mso-wrap-distance-right:9.05pt;mso-wrap-distance-top:0pt;mso-wrap-distance-bottom:0pt;margin-top:-63.8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>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yllab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4"/>
                          <w:szCs w:val="24"/>
                        </w:rPr>
                        <w:t>(32 less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7870</wp:posOffset>
                </wp:positionH>
                <wp:positionV relativeFrom="paragraph">
                  <wp:posOffset>-704215</wp:posOffset>
                </wp:positionV>
                <wp:extent cx="2402205" cy="394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Smar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eading 6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1.05pt;mso-wrap-distance-left:9.05pt;mso-wrap-distance-right:9.05pt;mso-wrap-distance-top:0pt;mso-wrap-distance-bottom:0pt;margin-top:-55.45pt;mso-position-vertical-relative:text;margin-left:5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Smar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eading 6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160"/>
        <w:rPr>
          <w:rFonts w:ascii="Tahoma" w:hAnsi="Tahoma" w:cs="Tahoma"/>
          <w:b/>
          <w:b/>
          <w:bCs/>
          <w:color w:val="4472C4"/>
          <w:sz w:val="32"/>
          <w:szCs w:val="32"/>
        </w:rPr>
      </w:pPr>
      <w:r>
        <w:rPr>
          <w:rFonts w:cs="Tahoma" w:ascii="Tahoma" w:hAnsi="Tahoma"/>
          <w:b/>
          <w:bCs/>
          <w:color w:val="4472C4"/>
          <w:sz w:val="32"/>
          <w:szCs w:val="3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94"/>
        <w:gridCol w:w="1363"/>
        <w:gridCol w:w="1393"/>
        <w:gridCol w:w="807"/>
        <w:gridCol w:w="2375"/>
        <w:gridCol w:w="1369"/>
        <w:gridCol w:w="2689"/>
        <w:gridCol w:w="1324"/>
        <w:gridCol w:w="1131"/>
        <w:gridCol w:w="8"/>
      </w:tblGrid>
      <w:tr>
        <w:trPr>
          <w:trHeight w:val="70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e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ss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hem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bjec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i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t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G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nr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Key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</w:tr>
      <w:tr>
        <w:trPr>
          <w:trHeight w:val="474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st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eed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he Mighty Traveler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rry, current, drift, feather, float, journey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mighty, spread out, survive, travel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-1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</w:rPr>
              <w:t>-5</w:t>
            </w:r>
          </w:p>
        </w:tc>
      </w:tr>
      <w:tr>
        <w:trPr>
          <w:trHeight w:val="471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n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r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anks for Seed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ertain, crop, destroy, extinction, have trouble doing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humidity, increase, protect, valuable, wasted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8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</w:rPr>
              <w:t>-7</w:t>
            </w:r>
          </w:p>
        </w:tc>
      </w:tr>
      <w:tr>
        <w:trPr>
          <w:trHeight w:val="37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thing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ocial Studie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lpful Clothe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hlete, be made of, block, decrease, fabric, lightweight, suit, tear, uniform, vapor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9-2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</w:rPr>
              <w:t>-9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co-Friendly Fashion Sense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ffect, environment, fashion, industry, label, leftover, make a choice, obtain, process, renewable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3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-11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rt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ecial Effects Makeup Artist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pply, create, effort, liquid, makeup, realistic, such as, thanks to, turn … into, wound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3-3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3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 Sounds from a Kitchen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reak, footstep, in half, item, juicy, pour, snap, twist, underwater, victim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0-4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-15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Fun and Useful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chnology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 behind a Slide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use, extra, force, invisible, motion, push, rub, slide, unless, work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7-53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-17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ngineering with Origami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ult, come up with, flexible, fold, founder, have in common, practical, regular, room, shelter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4-6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8-19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ng in the Water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ort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derwater Hockey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ility, equipment, improve, in shape, intensive, objective, participate, require, score, take place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1-67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0-21</w:t>
            </w:r>
          </w:p>
        </w:tc>
      </w:tr>
      <w:tr>
        <w:trPr>
          <w:trHeight w:val="47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9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quatic Therapy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nefit, condition, operation, overweight, patient, receive, reduce, successful, suffer, vet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8-74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2-23</w:t>
            </w:r>
          </w:p>
        </w:tc>
      </w:tr>
      <w:tr>
        <w:trPr>
          <w:trHeight w:val="478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ater and Food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alth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Body’s Thirst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s soon as, concentrate, contain, depend on, dizzy, essential, recommend, sign, thirsty, throughout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75-8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4-25</w:t>
            </w:r>
          </w:p>
        </w:tc>
      </w:tr>
      <w:tr>
        <w:trPr>
          <w:trHeight w:val="493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n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rd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healthy Eating Habit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ommon, damage, disorder, empty one’s bowels, limit, little, overeat, strict, struggle, unhealthy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2-88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27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umber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ath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Zero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ccept, century, civilization, cross out, determine, digit, express, indicate, position, symbol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9-95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8-29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lucky Number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tray, bring, consider, Eastern, language, luck, reason, secret, superstition, unlucky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96-10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0-31</w:t>
            </w:r>
          </w:p>
        </w:tc>
      </w:tr>
      <w:tr>
        <w:trPr>
          <w:trHeight w:val="497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9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sappearing Nature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urrent Issue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elting Glacier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just, concern, feed, habitat, mass, melt, natural resource</w:t>
            </w:r>
            <w:r>
              <w:rPr>
                <w:rFonts w:cs="Tahoma" w:ascii="Tahoma" w:hAnsi="Tahoma"/>
                <w:szCs w:val="20"/>
              </w:rPr>
              <w:t>,</w:t>
            </w:r>
            <w:r>
              <w:rPr>
                <w:rFonts w:cs="Tahoma" w:ascii="Tahoma" w:hAnsi="Tahoma"/>
                <w:szCs w:val="20"/>
              </w:rPr>
              <w:t xml:space="preserve"> provide, rely on, transportation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103-10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2-33</w:t>
            </w:r>
          </w:p>
        </w:tc>
      </w:tr>
      <w:tr>
        <w:trPr>
          <w:trHeight w:val="452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st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World without Forest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sorb, conscious, convert, demand, generate, indigenous, maintain, release, rise, slow down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110-11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4-35</w:t>
            </w:r>
          </w:p>
        </w:tc>
      </w:tr>
      <w:tr>
        <w:trPr>
          <w:trHeight w:val="423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00"/>
        <w:tab w:val="center" w:pos="4873" w:leader="none"/>
        <w:tab w:val="right" w:pos="9746" w:leader="none"/>
      </w:tabs>
      <w:jc w:val="center"/>
      <w:rPr>
        <w:rFonts w:ascii="Tahoma" w:hAnsi="Tahoma" w:cs="Tahoma"/>
      </w:rPr>
    </w:pP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PAGE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 xml:space="preserve">/ </w:t>
    </w: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NUMPAGES \* ARABIC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20685</wp:posOffset>
              </wp:positionH>
              <wp:positionV relativeFrom="paragraph">
                <wp:posOffset>-169545</wp:posOffset>
              </wp:positionV>
              <wp:extent cx="683260" cy="3041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kern w:val="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" cy="178435"/>
                                <wp:effectExtent l="0" t="0" r="0" b="0"/>
                                <wp:docPr id="6" name="그림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그림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8" r="-9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" cy="178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23.95pt;mso-wrap-distance-left:9.05pt;mso-wrap-distance-right:9.05pt;mso-wrap-distance-top:0pt;mso-wrap-distance-bottom:0pt;margin-top:-13.35pt;mso-position-vertical-relative:text;margin-left:63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kern w:val="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527050" cy="178435"/>
                          <wp:effectExtent l="0" t="0" r="0" b="0"/>
                          <wp:docPr id="7" name="그림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그림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8" r="-9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" cy="178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01585</wp:posOffset>
              </wp:positionH>
              <wp:positionV relativeFrom="paragraph">
                <wp:posOffset>-151130</wp:posOffset>
              </wp:positionV>
              <wp:extent cx="1721485" cy="2571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bCs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t>2022           print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20.25pt;mso-wrap-distance-left:9.05pt;mso-wrap-distance-right:9.05pt;mso-wrap-distance-top:0pt;mso-wrap-distance-bottom:0pt;margin-top:-11.9pt;mso-position-vertical-relative:text;margin-left:59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bCs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t>2022           print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00"/>
        <w:tab w:val="left" w:pos="5985" w:leader="none"/>
        <w:tab w:val="left" w:pos="8405" w:leader="none"/>
      </w:tabs>
      <w:spacing w:before="0" w:after="160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맑은 고딕" w:hAnsi="맑은 고딕" w:eastAsia="맑은 고딕" w:cs="Times New Roman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widowControl/>
      <w:autoSpaceDE w:val="true"/>
      <w:spacing w:lineRule="auto" w:line="252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34:00Z</dcterms:created>
  <dc:creator>Shin Linda</dc:creator>
  <dc:description/>
  <cp:keywords/>
  <dc:language>en-US</dc:language>
  <cp:lastModifiedBy>김 은정</cp:lastModifiedBy>
  <cp:lastPrinted>2021-12-07T15:30:00Z</cp:lastPrinted>
  <dcterms:modified xsi:type="dcterms:W3CDTF">2022-08-23T0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723B03D16C2C441B86B53975D5FAD9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