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 Where Do You Live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My h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 apartmen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ve the cit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ig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hom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farm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many plants and animals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a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a trail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y h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mov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 eas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hous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y h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very quie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I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ming h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ov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2 What Is It Made Of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Ho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ny th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made of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de of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 apartmen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s made o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meta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ho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de of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stone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made of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made of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the cabi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I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od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made of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ade of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r hom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3 What Room Is This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comfortable bedroom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leep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 fo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y big kitchen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cook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 fo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little bathroo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for wash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sunny yar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for play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my beautiful home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livin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4 Bugs’ Home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do / </w:t>
      </w:r>
      <w:r>
        <w:rPr>
          <w:rFonts w:cs="Arial" w:ascii="Century Gothic" w:hAnsi="Century Gothic"/>
          <w:sz w:val="28"/>
          <w:szCs w:val="28"/>
        </w:rPr>
        <w:t xml:space="preserve">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rm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live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y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the groun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Wher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butterfli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d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in tre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d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eetle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iv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liv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plant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pider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in web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n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d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ouse! Oh no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live in m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5 Places with Plants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you / </w:t>
      </w:r>
      <w:r>
        <w:rPr>
          <w:rFonts w:cs="Arial" w:ascii="Century Gothic" w:hAnsi="Century Gothic"/>
          <w:sz w:val="28"/>
          <w:szCs w:val="28"/>
        </w:rPr>
        <w:t xml:space="preserve">Whe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ind plant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ca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tre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a fores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fin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in a fiel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gras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fin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can fi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a garde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flowe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cactu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can fin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a deser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You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in a lot of plac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v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lan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6 The Tree’s Gift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give u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re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great gif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give u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re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many thing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u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beco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roofs and wall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o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W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esks and tab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com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toys and puzzl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come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o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7. becom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encils and pap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use woo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every day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7 Time to Plant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spring.</w:t>
      </w:r>
      <w:r>
        <w:rPr>
          <w:rFonts w:cs="Arial" w:ascii="Century Gothic" w:hAnsi="Century Gothic"/>
          <w:sz w:val="28"/>
          <w:szCs w:val="28"/>
        </w:rPr>
        <w:t xml:space="preserve"> / is /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plant seed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ime to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time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ter and sunligh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ive the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time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grow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summ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juicy tomatoe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ime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ick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ime t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esh carrots and melons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pic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8 Growing in the Water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Water pla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row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cattail’s flower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bove the wa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above the wate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s st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in the mu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s roo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water lily’s flow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bove the wa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s ste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n the wa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Its roots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n the mud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9 Let's Share Lunch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Sa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 milk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a banana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an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Jerr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banana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ha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wan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ome milk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Jim 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an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juice box.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crack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a cracker. S</w:t>
      </w:r>
      <w:r>
        <w:rPr>
          <w:rFonts w:cs="Arial" w:ascii="Century Gothic" w:hAnsi="Century Gothic"/>
          <w:sz w:val="28"/>
          <w:szCs w:val="28"/>
        </w:rPr>
        <w:t xml:space="preserve">he / </w:t>
      </w:r>
      <w:r>
        <w:rPr>
          <w:rFonts w:cs="Arial" w:ascii="Century Gothic" w:hAnsi="Century Gothic"/>
          <w:sz w:val="28"/>
          <w:szCs w:val="28"/>
        </w:rPr>
        <w:t xml:space="preserve">Tara ha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juice box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an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sh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ir f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Now everyon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app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0 How Many Seats Are There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ar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re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2 seat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sit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red chair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Joh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Mark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on the gray chair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i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a bench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ring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Lisa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5. sit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h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dow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Abb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ts,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red chai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Oh no! T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break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Then Joh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on the bench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Now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re sitt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4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1 Pop! Pop! Pop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m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et’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opcor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Us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po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d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o the pot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ome oi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the cor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our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n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some salt. Ad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dd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ome but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Cover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or the pop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the pot. Liste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the pot. Turn off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h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tov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the popcorn in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a bowl. Pu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Ge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tLeast" w:line="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2 Sports Day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is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sports day!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can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Matt run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 we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run fast.</w:t>
      </w:r>
      <w:r>
        <w:rPr>
          <w:rFonts w:cs="Arial" w:ascii="Century Gothic" w:hAnsi="Century Gothic"/>
          <w:sz w:val="28"/>
          <w:szCs w:val="28"/>
        </w:rPr>
        <w:t xml:space="preserve"> / can / </w:t>
      </w:r>
      <w:r>
        <w:rPr>
          <w:rFonts w:cs="Arial" w:ascii="Century Gothic" w:hAnsi="Century Gothic"/>
          <w:sz w:val="28"/>
          <w:szCs w:val="28"/>
        </w:rPr>
        <w:t>Mat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can Pa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we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pull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Pa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pull hard. / can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can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dam climb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ow we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Adam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limb high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can </w:t>
      </w:r>
    </w:p>
    <w:p>
      <w:pPr>
        <w:pStyle w:val="Normal"/>
        <w:pBdr>
          <w:bottom w:val="single" w:sz="6" w:space="0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can Beth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ow well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danc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0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>. very well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can danc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Be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3 What Does It Look Like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. a mango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ok lik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a rose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oks 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a pineapple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is / </w:t>
      </w:r>
      <w:r>
        <w:rPr>
          <w:rFonts w:cs="Arial" w:ascii="Century Gothic" w:hAnsi="Century Gothic"/>
          <w:sz w:val="28"/>
          <w:szCs w:val="28"/>
        </w:rPr>
        <w:t xml:space="preserve">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What do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look lik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looks li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 crocodile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a watermelon!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does it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look like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>. an owl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oks li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4 What Is This Sound</w:t>
      </w:r>
      <w:r>
        <w:rPr>
          <w:rFonts w:cs="Arial" w:ascii="Arial" w:hAnsi="Arial"/>
          <w:b/>
          <w:sz w:val="28"/>
          <w:szCs w:val="28"/>
        </w:rPr>
        <w:t>?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is sound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from Dad's bedroom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 coming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the radio.</w:t>
      </w:r>
      <w:r>
        <w:rPr>
          <w:rFonts w:cs="Arial" w:ascii="Century Gothic" w:hAnsi="Century Gothic"/>
          <w:sz w:val="28"/>
          <w:szCs w:val="28"/>
        </w:rPr>
        <w:t xml:space="preserve"> / is / </w:t>
      </w:r>
      <w:r>
        <w:rPr>
          <w:rFonts w:cs="Arial" w:ascii="Century Gothic" w:hAnsi="Century Gothic"/>
          <w:sz w:val="28"/>
          <w:szCs w:val="28"/>
        </w:rPr>
        <w:t xml:space="preserve">I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this sound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hat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s com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rom the bathroom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sz w:val="28"/>
          <w:szCs w:val="28"/>
        </w:rPr>
        <w:t xml:space="preserve">6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show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this sound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Wh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from upstairs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coming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the piano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>. My hous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noisy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5 Good Morning!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another morning.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w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bird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up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sing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ng happil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The frog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ng.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wake up.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sadly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sing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wak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 cow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p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sing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ng loudly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The butterfli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up.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They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sing quietly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sing.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>. a beautiful morning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0325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it 16 The Food Man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i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Who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Cosimo Cavallaro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with f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work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3. h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Is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a chef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No,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e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n’t. Don’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is food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chooses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food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He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a design.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mak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. an artis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he / </w:t>
      </w:r>
      <w:r>
        <w:rPr>
          <w:rFonts w:cs="Arial" w:ascii="Century Gothic" w:hAnsi="Century Gothic"/>
          <w:sz w:val="28"/>
          <w:szCs w:val="28"/>
        </w:rPr>
        <w:t xml:space="preserve">I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with food.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 xml:space="preserve">Yes, he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makes ar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is. H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</w:t>
      </w:r>
      <w:r>
        <w:rPr>
          <w:rFonts w:cs="Arial" w:ascii="Century Gothic" w:hAnsi="Century Gothic"/>
          <w:sz w:val="28"/>
          <w:szCs w:val="28"/>
        </w:rPr>
        <w:t xml:space="preserve">. at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 xml:space="preserve">Look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his ar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>. He</w:t>
      </w:r>
      <w:r>
        <w:rPr>
          <w:rFonts w:cs="Arial" w:ascii="Century Gothic" w:hAnsi="Century Gothic"/>
          <w:sz w:val="28"/>
          <w:szCs w:val="28"/>
        </w:rPr>
        <w:t xml:space="preserve"> / </w:t>
      </w:r>
      <w:r>
        <w:rPr>
          <w:rFonts w:cs="Arial" w:ascii="Century Gothic" w:hAnsi="Century Gothic"/>
          <w:sz w:val="28"/>
          <w:szCs w:val="28"/>
        </w:rPr>
        <w:t>happy!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i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vanish/>
          <w:sz w:val="28"/>
          <w:szCs w:val="28"/>
        </w:rPr>
      </w:pPr>
      <w:r>
        <w:rPr>
          <w:rFonts w:cs="Century Gothic" w:ascii="Century Gothic" w:hAnsi="Century Gothic"/>
          <w:vanish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1:08:00Z</dcterms:created>
  <dc:creator>USER</dc:creator>
  <dc:description/>
  <cp:keywords/>
  <dc:language>en-US</dc:language>
  <cp:lastModifiedBy>jw</cp:lastModifiedBy>
  <cp:lastPrinted>2018-12-24T16:18:00Z</cp:lastPrinted>
  <dcterms:modified xsi:type="dcterms:W3CDTF">2018-12-24T07:18:00Z</dcterms:modified>
  <cp:revision>5</cp:revision>
  <dc:subject/>
  <dc:title>Super Easy Reading 2nd 1</dc:title>
</cp:coreProperties>
</file>