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1211580" cy="605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Unscramble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 Where Do You Live</w:t>
      </w:r>
      <w:r>
        <w:rPr>
          <w:rFonts w:cs="Arial" w:ascii="Arial" w:hAnsi="Arial"/>
          <w:b/>
          <w:sz w:val="28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My home is an apartmen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It is high above the city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My home is a farm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t has many plants and animal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My home is a trail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t is easy to mov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My home is a hous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It is very quie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I love coming home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2 What Is It Made Of</w:t>
      </w:r>
      <w:r>
        <w:rPr>
          <w:rFonts w:cs="Arial" w:ascii="Arial" w:hAnsi="Arial"/>
          <w:b/>
          <w:sz w:val="28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Homes are made of many things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What is the apartment made of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It is made of metal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What is the house made of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It is made of stone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What is the cabin made of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t is made of wood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What is your home made of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8"/>
        </w:rPr>
        <w:t>Unit 3 What Room Is This</w:t>
      </w:r>
      <w:r>
        <w:rPr>
          <w:rFonts w:cs="Arial" w:ascii="Arial" w:hAnsi="Arial"/>
          <w:b/>
          <w:sz w:val="28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This is my comfortable bedroom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It is for sleepin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This is my big kitchen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t is for cookin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This is my little bathroom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t is for washin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This is my sunny yar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It is for playin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This is my beautiful hom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0. </w:t>
      </w:r>
      <w:r>
        <w:rPr>
          <w:rFonts w:cs="Arial" w:ascii="Century Gothic" w:hAnsi="Century Gothic"/>
          <w:sz w:val="24"/>
        </w:rPr>
        <w:t>It is for living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4 Bugs’ Homes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Where do worms liv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They live in the ground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Where do butterflies liv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They live in trees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Where do beetles liv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They live on plants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Where do spiders liv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They live in webs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Where do ants liv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0. </w:t>
      </w:r>
      <w:r>
        <w:rPr>
          <w:rFonts w:cs="Arial" w:ascii="Century Gothic" w:hAnsi="Century Gothic"/>
          <w:sz w:val="24"/>
        </w:rPr>
        <w:t>They live in my house! Oh no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5 Places with Plants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Where can you find plants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You can find trees in a fores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You can find grass in a fiel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You can find flowers in a garden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You can find cactuses in a deser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Plants live in a lot of places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6 The Tree’s Gift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Trees give us a great gif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Trees give us woo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We use wood for many thing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Wood becomes roofs and wall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Wood becomes desks and tabl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Wood becomes toys and puzzl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Wood becomes pencils and pap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We use wood every day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7 Time to Plant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It is sprin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It is time to plant seed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It is time to give them water and sunligh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t is time to grow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It is summ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t is time to pick juicy tomatoe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t is time to pick fresh carrots and melons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8 Growing in the Water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Water plants grow in the wat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A cattail’s flower is above the wat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Its stem is above the wat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ts roots are in the mu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A water lily’s flower is above the wat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ts stem is in the wat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ts roots are in the mud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8"/>
        </w:rPr>
        <w:t>Unit 9 Let's Share Lunch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Sam has some milk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 xml:space="preserve">He wants a banana.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Jerry has a banana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He wants some milk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Jim has a juice box. He wants a crack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Tara has a cracker. She wants a juice box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They share their foo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Now everyone is happy.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0 How Many Seats Are There</w:t>
      </w:r>
      <w:r>
        <w:rPr>
          <w:rFonts w:cs="Arial" w:ascii="Arial" w:hAnsi="Arial"/>
          <w:b/>
          <w:sz w:val="28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There are 2 seat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John sits on the red chai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Mark sits on the gray chai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 xml:space="preserve">Lisa brings a bench.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She sits down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Abby sits, too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Oh no! The red chair break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Then John sits on the bench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Now 4 people are sitting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1 Pop! Pop! Pop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Let’s make popcorn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Use a po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Add some oil to the po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Pour the corn in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Add some salt. Add some butter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Cover the pot. Listen for the pop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Shake the pot. Turn off the stov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Get a bowl. Put the popcorn in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2 Sports Day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It is sports day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How well can Matt run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Matt can run fast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How well can Pam pull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Pam can pull hard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How well can Adam climb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Adam can climb high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How well can Beth danc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Beth can dance very well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8"/>
        </w:rPr>
        <w:t>Unit 13 What Does It Look Like</w:t>
      </w:r>
      <w:r>
        <w:rPr>
          <w:rFonts w:cs="Arial" w:ascii="Arial" w:hAnsi="Arial"/>
          <w:b/>
          <w:sz w:val="28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It is a mango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What does it look lik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It looks like a ros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It is a pineapple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What does it look lik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t looks like a crocodile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t is a watermelon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What does it look like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It looks like an owl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4 What Is This Sound</w:t>
      </w:r>
      <w:r>
        <w:rPr>
          <w:rFonts w:cs="Arial" w:ascii="Arial" w:hAnsi="Arial"/>
          <w:b/>
          <w:sz w:val="28"/>
        </w:rPr>
        <w:t>?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What is this sound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It is coming from Dad's bedroom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It is the radio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What is this sound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It is coming from the bathroom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It is the shower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What is this sound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It is coming from upstairs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It is the piano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0. </w:t>
      </w:r>
      <w:r>
        <w:rPr>
          <w:rFonts w:cs="Arial" w:ascii="Century Gothic" w:hAnsi="Century Gothic"/>
          <w:sz w:val="24"/>
        </w:rPr>
        <w:t>My house is noisy!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5 Good Morning!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It is another mornin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The birds wake up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They sing. They sing happily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The frogs wake up. They sing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 xml:space="preserve">They sing sadly.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 xml:space="preserve">The cows wake up. 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They sing. They sing loudly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The butterflies wake up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They sing. They sing quietly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0. </w:t>
      </w:r>
      <w:r>
        <w:rPr>
          <w:rFonts w:cs="Arial" w:ascii="Century Gothic" w:hAnsi="Century Gothic"/>
          <w:sz w:val="24"/>
        </w:rPr>
        <w:t>It is a beautiful morning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  <w:t>Unit 16 The Food Man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. </w:t>
      </w:r>
      <w:r>
        <w:rPr>
          <w:rFonts w:cs="Arial" w:ascii="Century Gothic" w:hAnsi="Century Gothic"/>
          <w:sz w:val="24"/>
        </w:rPr>
        <w:t>Who is Cosimo Cavallaro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2. </w:t>
      </w:r>
      <w:r>
        <w:rPr>
          <w:rFonts w:cs="Arial" w:ascii="Century Gothic" w:hAnsi="Century Gothic"/>
          <w:sz w:val="24"/>
        </w:rPr>
        <w:t>He works with food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3. </w:t>
      </w:r>
      <w:r>
        <w:rPr>
          <w:rFonts w:cs="Arial" w:ascii="Century Gothic" w:hAnsi="Century Gothic"/>
          <w:sz w:val="24"/>
        </w:rPr>
        <w:t>Is he a chef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4. </w:t>
      </w:r>
      <w:r>
        <w:rPr>
          <w:rFonts w:cs="Arial" w:ascii="Century Gothic" w:hAnsi="Century Gothic"/>
          <w:sz w:val="24"/>
        </w:rPr>
        <w:t>No, he isn’t. Don’t eat his foo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5. </w:t>
      </w:r>
      <w:r>
        <w:rPr>
          <w:rFonts w:cs="Arial" w:ascii="Century Gothic" w:hAnsi="Century Gothic"/>
          <w:sz w:val="24"/>
        </w:rPr>
        <w:t>He chooses foo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6. </w:t>
      </w:r>
      <w:r>
        <w:rPr>
          <w:rFonts w:cs="Arial" w:ascii="Century Gothic" w:hAnsi="Century Gothic"/>
          <w:sz w:val="24"/>
        </w:rPr>
        <w:t>He makes a design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7. </w:t>
      </w:r>
      <w:r>
        <w:rPr>
          <w:rFonts w:cs="Arial" w:ascii="Century Gothic" w:hAnsi="Century Gothic"/>
          <w:sz w:val="24"/>
        </w:rPr>
        <w:t>Is he an artist</w:t>
      </w:r>
      <w:r>
        <w:rPr>
          <w:rFonts w:cs="Arial" w:ascii="Arial" w:hAnsi="Arial"/>
          <w:sz w:val="24"/>
        </w:rPr>
        <w:t>?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8. </w:t>
      </w:r>
      <w:r>
        <w:rPr>
          <w:rFonts w:cs="Arial" w:ascii="Century Gothic" w:hAnsi="Century Gothic"/>
          <w:sz w:val="24"/>
        </w:rPr>
        <w:t>Yes, he is. He makes art with food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9. </w:t>
      </w:r>
      <w:r>
        <w:rPr>
          <w:rFonts w:cs="Arial" w:ascii="Century Gothic" w:hAnsi="Century Gothic"/>
          <w:sz w:val="24"/>
        </w:rPr>
        <w:t>Look at his art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4"/>
        </w:rPr>
        <w:t xml:space="preserve">10. </w:t>
      </w:r>
      <w:r>
        <w:rPr>
          <w:rFonts w:cs="Arial" w:ascii="Century Gothic" w:hAnsi="Century Gothic"/>
          <w:sz w:val="24"/>
        </w:rPr>
        <w:t>He is happy!</w:t>
      </w:r>
    </w:p>
    <w:p>
      <w:pPr>
        <w:pStyle w:val="Normal"/>
        <w:spacing w:lineRule="auto" w:line="360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6:32:00Z</dcterms:created>
  <dc:creator>USER</dc:creator>
  <dc:description/>
  <cp:keywords/>
  <dc:language>en-US</dc:language>
  <cp:lastModifiedBy>jw</cp:lastModifiedBy>
  <cp:lastPrinted>2018-09-28T17:47:00Z</cp:lastPrinted>
  <dcterms:modified xsi:type="dcterms:W3CDTF">2018-12-24T07:18:00Z</dcterms:modified>
  <cp:revision>5</cp:revision>
  <dc:subject/>
  <dc:title>Super Easy Reading 2nd 1</dc:title>
</cp:coreProperties>
</file>