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124585" cy="5524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 Where Do You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home is an apartmen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high above the cit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home is a far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has many plants and anima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home is a trail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easy to mov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home is a hous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very quie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love coming ho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 What Is It Made O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mes are made of many thing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e apartment made o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made of m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e house made o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made of ston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e cabin made o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made of w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your home made o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 What Room Is This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comfortable bedroo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for sleep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big kitch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for cook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little bathroo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for wash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sunny yar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for play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 my beautiful ho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for liv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 Bugs’ Hom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Where do worm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in the grou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butterflie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in tre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beetle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on plant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spider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in web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ant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in my house! Oh no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 Places with Plant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Where can you find plants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find trees in a fore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find grass in a fiel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find flowers in a gard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can find cactuses in a deser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ts live in a lot of plac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 The Tree’s Gift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ees give us a great gi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rees give us w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use wood for many thing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od becomes roofs and wal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od becomes desks and tabl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od becomes toys and puzzl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ood becomes pencils and pap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use wood every day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 Time to Plan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spr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to plant seed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t is time to give them water and sunligh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to grow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summ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to pick juicy tomato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ime to pick fresh carrots and melon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t's ea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 Growing in the Water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ater plants grow in the wate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A cattail’s flower is above the wa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s stem is above the wa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s roots are in the mu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water lily’s flower is above the wa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s stem is in the wa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s roots are in the mu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 Let's Share Lunch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m has some mil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wants a banana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rry has a banan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He wants some mil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im has a juice box. He wants a crack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a has a cracker. She wants a juice box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share their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everyone is happy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 How Many Seats Are Ther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2 seat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ohn sits on the red chai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rk sits on the gray chai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Lisa brings a bench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sits dow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bby sits, too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 no! The red chair break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 John sits on the benc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w 4 people are sit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 Pop! Pop! Pop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t’s make popcor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a po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d some oil to the po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ur the corn 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Add some salt. Add some but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ver the pot. Listen for the pop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ake the pot. Turn off the stov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 a bowl. Put the popcorn 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ic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 Sports Day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sports day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well can Matt ru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tt can run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well can Pam pul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am can pull har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How well can Adam climb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am can climb hig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well can Beth danc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th can dance very well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 What Does It Look Lik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a mango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it look lik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looks like a ros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a pineapple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it look lik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looks like a crocodil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t is a watermelon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it look lik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looks like an ow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 What Is This Sound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is sound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coming from Dad's bedroo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he radio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is sound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coming from the bathroo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he show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this sound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t is coming from upstai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he piano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house is noisy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 Good Morning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another morn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birds wake u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sing. They sing happil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frogs wake up. They s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sing sadly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cows wake up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sing. They sing loudl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The butterflies wake u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sing. They sing quietly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a beautiful morn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 The Food Man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o is Cosimo Cavallaro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works with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 he a chef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, he isn’t. Don’t eat his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chooses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makes a desig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s he an artist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Yes, he is. He makes art with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his ar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is happy!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Starter </w:t>
          </w:r>
          <w:r>
            <w:rPr>
              <w:rFonts w:cs="Arial" w:ascii="Arial" w:hAnsi="Arial"/>
              <w:szCs w:val="20"/>
              <w:lang w:val="en-US"/>
            </w:rPr>
            <w:t>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56:00Z</dcterms:created>
  <dc:creator>USER</dc:creator>
  <dc:description/>
  <cp:keywords/>
  <dc:language>en-US</dc:language>
  <cp:lastModifiedBy>jw</cp:lastModifiedBy>
  <cp:lastPrinted>2018-04-13T15:51:00Z</cp:lastPrinted>
  <dcterms:modified xsi:type="dcterms:W3CDTF">2019-01-09T04:03:00Z</dcterms:modified>
  <cp:revision>5</cp:revision>
  <dc:subject/>
  <dc:title>Super Easy Reading 2nd 1</dc:title>
</cp:coreProperties>
</file>