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 xml:space="preserve">Unit 1 On the Farm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at do you see on the farm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 xml:space="preserve">I see a cow. Moo! Moo!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see a duck. Quack! Quack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see a goat. Baa! Baa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see a mouse. Squeak! Squeak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hat els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see you, Mom. Kiss! Kiss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32"/>
        </w:rPr>
        <w:t>Unit 2 Where Do They Live</w:t>
      </w:r>
      <w:r>
        <w:rPr>
          <w:rFonts w:cs="Arial" w:ascii="Arial" w:hAnsi="Arial"/>
          <w:b/>
          <w:sz w:val="32"/>
        </w:rPr>
        <w:t>?</w:t>
      </w:r>
      <w:r>
        <w:rPr>
          <w:rFonts w:cs="Arial" w:ascii="Century Gothic" w:hAnsi="Century Gothic"/>
          <w:b/>
          <w:sz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e live in a hous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ere do animal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Birds live in the tre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Fish live in the riv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Camels live in the deser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Snakes live in the gras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here do pet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y live with u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br w:type="column"/>
      </w:r>
      <w:r>
        <w:rPr>
          <w:rFonts w:cs="Arial" w:ascii="Century Gothic" w:hAnsi="Century Gothic"/>
          <w:b/>
          <w:sz w:val="32"/>
        </w:rPr>
        <w:t>Unit 3 What Does Kitty Need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at are thos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y are clothes for Kitt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Kitty does not need clothe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hat does Kitty need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Kitty needs good f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Kitty needs clean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Kitty needs a safe ho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Kitty needs lots of lov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4 The Animal Café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elcome to the Animal Café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do the animals eat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 horse eats gras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 sheep eats gras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 cow eats gras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hat does the lion eat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 lion eats meat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br w:type="column"/>
      </w:r>
      <w:r>
        <w:rPr>
          <w:rFonts w:cs="Arial" w:ascii="Century Gothic" w:hAnsi="Century Gothic"/>
          <w:b/>
          <w:sz w:val="32"/>
        </w:rPr>
        <w:t>Unit 5 We Can Help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e can help our tow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can you do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 can pick up tras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can help anima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can plant tre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can share my old toy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can help old peop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e can all help!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6 The People in My Town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My town is sm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People are nic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What do they do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re are docto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y work in hospita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re are cook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work in kitchen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re are teache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They work in schoo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They help the tow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br w:type="column"/>
      </w:r>
      <w:r>
        <w:rPr>
          <w:rFonts w:cs="Arial" w:ascii="Century Gothic" w:hAnsi="Century Gothic"/>
          <w:b/>
          <w:sz w:val="32"/>
        </w:rPr>
        <w:t>Unit 7 Where Does It Go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Do you have glass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Put it in the blue bi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Do you have plastic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Use the red bi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Do you have paper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Use the brown bi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Do you have an old fish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Yuck! Put it in the black bi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8 Let’s Play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Let’s play at the park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is he doing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He is riding a bik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hat is she doing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She is flying a kit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hat are they doing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are playing a ga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Let’s play, too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9 Which Is Faster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e starfish is fa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No! The shrimp is faster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 shrimp is fa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No! The fish is faster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 fish is fa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No! The shark is faster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 shark is fa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No! The dolphin is faster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0 Big or Small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ere are many animals in the se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Some are big, and some are sm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Whales are bi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Crabs are sm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Sharks are bi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Seahorses are sm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Seals are bi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Shrimp are small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Can you think of mor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br w:type="column"/>
      </w:r>
      <w:r>
        <w:rPr>
          <w:rFonts w:cs="Arial" w:ascii="Century Gothic" w:hAnsi="Century Gothic"/>
          <w:b/>
          <w:sz w:val="32"/>
        </w:rPr>
        <w:t>Unit 11 Animal Shapes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Look at the starfis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t has a star shap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Look at the owl’s fac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 has a heart shap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Look at the turt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has an oval shap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 xml:space="preserve">Look at other animals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hat shapes are they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2 How Long Do They Live</w:t>
      </w:r>
      <w:r>
        <w:rPr>
          <w:rFonts w:cs="Arial" w:ascii="Arial" w:hAnsi="Arial"/>
          <w:b/>
          <w:sz w:val="32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Look at the sea animal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are they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How long do they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y are sea lion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ey can live 20 ye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y are turtl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can live 50 yea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y are jellyfis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They can live forever!</w:t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3 Ice Dancing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Dan and Tammy skat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y danc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y go fast. They jump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He lifts her. They spi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 xml:space="preserve">Oh! They fall!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y are not hurt. They laug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stand up. They try agai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y can do it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32"/>
        </w:rPr>
        <w:t>Unit 14 Play with the Ball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 xml:space="preserve">Let's play a fun game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have a b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 xml:space="preserve">It is a red ball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throw the ball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catch i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roll i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kick i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bounce i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I hit i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Oh, no! I miss it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br w:type="column"/>
      </w:r>
      <w:r>
        <w:rPr>
          <w:rFonts w:cs="Arial" w:ascii="Century Gothic" w:hAnsi="Century Gothic"/>
          <w:b/>
          <w:sz w:val="32"/>
        </w:rPr>
        <w:t>Unit 15 At the Swimming Pool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 xml:space="preserve">My sister goes to the pool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go, too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She swims. I swi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She dives. I div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She climbs. She jumps. Splash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climb. I feel scare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My sister chee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jump. I dive. Splash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My sister clap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32"/>
        </w:rPr>
      </w:pPr>
      <w:r>
        <w:rPr>
          <w:rFonts w:cs="Arial" w:ascii="Century Gothic" w:hAnsi="Century Gothic"/>
          <w:b/>
          <w:sz w:val="32"/>
        </w:rPr>
        <w:t>Unit 16 A Summer Picnic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 xml:space="preserve">I go to the park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 bring food to ea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 xml:space="preserve">I bring my camera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 see a pon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 take pictur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 see a toad. Click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 see a goose. Click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 see fish. Click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I take lots of pictures.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6:21:00Z</dcterms:created>
  <dc:creator>USER</dc:creator>
  <dc:description/>
  <cp:keywords/>
  <dc:language>en-US</dc:language>
  <cp:lastModifiedBy>jw</cp:lastModifiedBy>
  <cp:lastPrinted>2018-12-24T15:54:00Z</cp:lastPrinted>
  <dcterms:modified xsi:type="dcterms:W3CDTF">2018-12-24T06:54:00Z</dcterms:modified>
  <cp:revision>5</cp:revision>
  <dc:subject/>
  <dc:title>Super Easy Reading 2nd 1</dc:title>
</cp:coreProperties>
</file>