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 xml:space="preserve">Unit 1 On the Farm 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farm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e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a cow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o! Moo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e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Quack! Quack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duc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e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a goa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aa! Baa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ee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a mous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queak! Squeak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els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I see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om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Kiss! Kiss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you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Where Do They Live</w:t>
      </w:r>
      <w:r>
        <w:rPr>
          <w:rFonts w:cs="Arial" w:ascii="Arial" w:hAnsi="Arial"/>
          <w:b/>
          <w:sz w:val="28"/>
          <w:szCs w:val="28"/>
        </w:rPr>
        <w:t>?</w:t>
      </w:r>
      <w:r>
        <w:rPr>
          <w:rFonts w:cs="Arial"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hous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 i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nim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liv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ir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tre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n the river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is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Came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dese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nak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gras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pe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with u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What Does Kitty Need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os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cloth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Kitt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 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Kitt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nee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es no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loth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need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Kitt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nee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Kitt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ood foo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>6. clean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Kitt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need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Kitt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safe ho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eed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</w:t>
      </w:r>
      <w:r>
        <w:rPr>
          <w:rFonts w:cs="Arial" w:ascii="Century Gothic" w:hAnsi="Century Gothic"/>
          <w:sz w:val="28"/>
          <w:szCs w:val="28"/>
        </w:rPr>
        <w:t xml:space="preserve">. nee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ts of lo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Kitt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The Animal Café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lcome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the Animal Café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a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animal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eat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gras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hors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ea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heep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gras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gras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ea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co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lio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at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ea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ea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lio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We Can Help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ur tow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hel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you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ick u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ras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help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anim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re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lan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old toy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old peop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l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ll help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The People in My Town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m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y tow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People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ni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do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docto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hospit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ork i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The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ook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wor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in kitchen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eache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schoo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r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>. the tow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el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737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Where Does It Go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ha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lass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P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blue b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ha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 you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plastic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r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o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aper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in.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the brow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ha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n old fish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you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it in t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uck! Pu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lack bin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Let’s Play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pla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et’s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at the park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ing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ik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 rid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s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ing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a kit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fly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h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ing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are playing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 gam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play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et’s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too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9 Which Is Faster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tarfis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faster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No! The shrim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hrimp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No! The fish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aster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The fis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No! The shar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er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 xml:space="preserve">7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shar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as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No! The dolphin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aster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3340</wp:posOffset>
                      </wp:positionV>
                      <wp:extent cx="1714500" cy="288290"/>
                      <wp:effectExtent l="5080" t="5080" r="5715" b="5715"/>
                      <wp:wrapNone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" fillcolor="white" stroked="t" o:allowincell="t" style="position:absolute;margin-left:1.35pt;margin-top:4.2pt;width:134.95pt;height:2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3340</wp:posOffset>
                      </wp:positionV>
                      <wp:extent cx="2514600" cy="288290"/>
                      <wp:effectExtent l="5080" t="5080" r="5715" b="5715"/>
                      <wp:wrapNone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6" fillcolor="white" stroked="t" o:allowincell="t" style="position:absolute;margin-left:-0.15pt;margin-top:4.2pt;width:197.95pt;height:2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Big or Small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many animal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se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Some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ome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ig, a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mal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bi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l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Crab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mall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hark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i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small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eahors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bi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eal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m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rimp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Can 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or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nk of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Animal Shapes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tarfis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a star shap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owl’s fac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heart shap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the turtl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o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h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oval shap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ther animal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o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ar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the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ap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How Long Do They Live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ea anima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l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lo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sea lio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20 year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can 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urt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50 year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live</w:t>
      </w:r>
    </w:p>
    <w:p>
      <w:pPr>
        <w:pStyle w:val="Normal"/>
        <w:pBdr>
          <w:bottom w:val="single" w:sz="6" w:space="0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jellyfis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0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>. forever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li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3 Ice Dancing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nd Tamm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D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kat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danc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fast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g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jump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pin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her. They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f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fall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Oh!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urt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no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augh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They sta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ry aga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up.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Play with the Ball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 fun gam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et'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la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 red ball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bal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ro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catc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it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o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kic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bounc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>. i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it</w:t>
      </w:r>
      <w:r>
        <w:rPr>
          <w:rFonts w:cs="Arial" w:ascii="Century Gothic" w:hAnsi="Century Gothic"/>
          <w:sz w:val="28"/>
          <w:szCs w:val="28"/>
        </w:rPr>
        <w:t xml:space="preserve"> / 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mis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h, no!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At the Swimming Pool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My sis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oo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goes to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go,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swim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wims. I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h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S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ives. I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climbs. S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jumps. Splash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care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fee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limb. I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sist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heer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ive. Splash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jump. 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>. clap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iste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A Summer Picnic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go 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park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 to ea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bring foo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br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camera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pon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se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pictur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ak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a toad. Click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e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I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a goose. Click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e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se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ish. Click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ts o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icture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vanish/>
          <w:sz w:val="22"/>
          <w:szCs w:val="22"/>
        </w:rPr>
      </w:pPr>
      <w:r>
        <w:rPr>
          <w:rFonts w:cs="Century Gothic" w:ascii="Century Gothic" w:hAnsi="Century Gothic"/>
          <w:vanish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5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6:40:00Z</dcterms:created>
  <dc:creator>USER</dc:creator>
  <dc:description/>
  <cp:keywords/>
  <dc:language>en-US</dc:language>
  <cp:lastModifiedBy>jw</cp:lastModifiedBy>
  <cp:lastPrinted>2018-09-28T10:23:00Z</cp:lastPrinted>
  <dcterms:modified xsi:type="dcterms:W3CDTF">2018-12-24T06:53:00Z</dcterms:modified>
  <cp:revision>8</cp:revision>
  <dc:subject/>
  <dc:title>Super Easy Reading 2nd 1</dc:title>
</cp:coreProperties>
</file>