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My Family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my / family. / This / 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my / grandma. / is / Th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my / is / This / grandpa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mom. / is / my / Th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my / This / is / dad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is / sister. / my / Th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my / brother. / is / Th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I / my / family. / lo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2 Lunchtime!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It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r lunch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im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8"/>
          <w:szCs w:val="28"/>
        </w:rPr>
        <w:t xml:space="preserve">2. ea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J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banana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Nic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 app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ea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an orang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K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eat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ea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J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sandwich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an eg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Nic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eat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ea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Ke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hot dog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good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/ 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3 Ready for School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276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ti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r school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27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pen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27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my penci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hav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27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book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27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my eras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27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crayo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av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276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Oh, no!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bag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 do not 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276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276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276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276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Century Gothic" w:hAnsi="Century Gothic"/>
          <w:b/>
          <w:sz w:val="28"/>
          <w:szCs w:val="28"/>
        </w:rPr>
        <w:t>Unit 4 Studying on a Farm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Our schoo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farm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lan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tud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stud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ed flowe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18"/>
          <w:szCs w:val="28"/>
        </w:rPr>
      </w:pPr>
      <w:r>
        <w:rPr>
          <w:rFonts w:cs="Arial" w:ascii="Century Gothic" w:hAnsi="Century Gothic"/>
          <w:sz w:val="1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stud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ed tomatoe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18"/>
          <w:szCs w:val="28"/>
        </w:rPr>
      </w:pPr>
      <w:r>
        <w:rPr>
          <w:rFonts w:cs="Arial" w:ascii="Century Gothic" w:hAnsi="Century Gothic"/>
          <w:sz w:val="1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imals.</w:t>
      </w:r>
      <w:r>
        <w:rPr>
          <w:rFonts w:cs="Arial" w:ascii="Century Gothic" w:hAnsi="Century Gothic"/>
          <w:sz w:val="28"/>
          <w:szCs w:val="28"/>
        </w:rPr>
        <w:t xml:space="preserve"> / s</w:t>
      </w:r>
      <w:r>
        <w:rPr>
          <w:rFonts w:cs="Arial" w:ascii="Century Gothic" w:hAnsi="Century Gothic"/>
          <w:sz w:val="28"/>
          <w:szCs w:val="28"/>
        </w:rPr>
        <w:t>tud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18"/>
          <w:szCs w:val="28"/>
        </w:rPr>
      </w:pPr>
      <w:r>
        <w:rPr>
          <w:rFonts w:cs="Arial" w:ascii="Century Gothic" w:hAnsi="Century Gothic"/>
          <w:sz w:val="1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brown dog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tudy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rown cow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tud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lo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ur schoo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5 Shapes Are Everywhere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8"/>
          <w:szCs w:val="28"/>
        </w:rPr>
        <w:t xml:space="preserve">1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y art roo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squar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rectang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window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a circ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 tabl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The doo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rectang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a triang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cloc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pictu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sta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6 Color with Crayons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ny colo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is crayo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ed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blu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is crayo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ink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is crayo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is crayo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lack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purp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is crayo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gra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is crayo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colo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et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picture!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7 Let’s Draw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 I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my friend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raw wit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pencil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us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draw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isa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fac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draw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glass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im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the hand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raw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ara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draw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dres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shoes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raw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teacher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8 Where Is the Paint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8"/>
          <w:szCs w:val="28"/>
        </w:rPr>
        <w:t>1. on the tab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 penci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pap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 the box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 the book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rul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on the bag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scissor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W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paint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pain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 my face!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9 Yummy Fruit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Welc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fruit stan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d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ow many frui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 have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5 grap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2 oranges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av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3 pea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v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1 peac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11 pieces of frui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0 Animals on the Farm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far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1 sheep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1 hors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hors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2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m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there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N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3 horse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2 chicke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r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2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m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hicken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re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4 chicke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Now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1 Hello, Children!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8"/>
          <w:szCs w:val="28"/>
        </w:rPr>
        <w:t>1. children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ello,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Loo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bo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ow ol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e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7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oo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girl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h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ow ol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S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4.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the bab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oo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 xml:space="preserve">. How ol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1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2 Let’s Buy Clothes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ne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lothes.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shop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et’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The shir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10 dolla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12 dolla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jacke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3 dolla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sock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boo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15 dollar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>them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all! / bu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3 What Is for Dinner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see wit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eyes.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nos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mell wit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hear wit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ea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my han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ouch with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I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taste wit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mouth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a box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e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izza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mell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I</w:t>
      </w:r>
      <w:r>
        <w:rPr>
          <w:rFonts w:cs="Arial" w:ascii="Century Gothic" w:hAnsi="Century Gothic"/>
          <w:sz w:val="28"/>
          <w:szCs w:val="28"/>
        </w:rPr>
        <w:t>t / good!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/ tast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4 What Am I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8"/>
          <w:szCs w:val="28"/>
        </w:rPr>
        <w:t xml:space="preserve">1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y no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mall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larg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y ey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trong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My teet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My leg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as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y fee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ig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sof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y tail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am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ha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bunny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m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5 Friends and Feelings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riend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sh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m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welc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You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m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sa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alk wit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frai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m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stay with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You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m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you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rien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an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6 I Like the Playground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 the playgroun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i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slid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i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swing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seesaw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the sandbox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the merry-go-roun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i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ll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Let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the playground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g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vanish/>
          <w:sz w:val="22"/>
          <w:szCs w:val="22"/>
        </w:rPr>
      </w:pPr>
      <w:r>
        <w:rPr>
          <w:rFonts w:cs="Century Gothic" w:ascii="Century Gothic" w:hAnsi="Century Gothic"/>
          <w:vanish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6:05:00Z</dcterms:created>
  <dc:creator>USER</dc:creator>
  <dc:description/>
  <cp:keywords/>
  <dc:language>en-US</dc:language>
  <cp:lastModifiedBy>jw</cp:lastModifiedBy>
  <cp:lastPrinted>2018-09-28T10:23:00Z</cp:lastPrinted>
  <dcterms:modified xsi:type="dcterms:W3CDTF">2018-12-24T06:36:00Z</dcterms:modified>
  <cp:revision>10</cp:revision>
  <dc:subject/>
  <dc:title>Super Easy Reading 2nd 1</dc:title>
</cp:coreProperties>
</file>