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124585" cy="5524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y Famil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famil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grandma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grandpa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mo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da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sis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broth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ove my famil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 Lunchtime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ime for lunch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n eats a banan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Nick eats an app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en eats an orang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n eats a sandwic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ick eats an eg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en eats a hot do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good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 Ready for School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ime for schoo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my p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my penci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my boo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my eras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my crayon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Oh, no! I do not have my ba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 Studying on a Farm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ur school is a far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tudy plant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tudy red flowe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tudy red tomato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tudy anima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tudy brown dog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tudy brown cow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love our schoo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 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 Shapes Are Everywher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My art room is a squar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window is a rectang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table is a circ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door is a rectang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clock is a triang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picture is a sta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 Color with Crayon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many colo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rayon is re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rayon is blu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rayon is pin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This crayon is blac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rayon is purp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rayon is gra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t’s color the picture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 Let’s Draw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draw with my friend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use penci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sa draws the fac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im draws the glass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rah draws the hand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n draws the dres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 draw the sho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t is my teach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 Where Is the Pain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pencil is on the tab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paper is on the box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ruler is on the boo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cissors are on the ba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is the pain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paint is on my face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 Yummy Fruit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come to my fruit stan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How many fruits do I ha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5 grap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2 orang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3 pe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1 peac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11 pieces of frui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 Animals on the Farm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far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is 1 sheep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is 1 hors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horses co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there are 3 hors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are 2 chicken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 chickens co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there are 4 chicken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 Hello, Children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llo, children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bo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old is h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is 7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gir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old is sh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is 4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bab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old is h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is 1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 Let’s Buy Cloth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 need cloth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Let’s shop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hirt is 10 doll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jacket is 12 doll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ocks are 3 doll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boots are 15 doll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uy them all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 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 What Is for Dinn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with my ey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mell with my nos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ear with my e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touch with my han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taste with my mout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box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mell pizza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tastes good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 What Am I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nose is sm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eyes are larg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My teeth are stro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legs are fa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feet are bi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tail is so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am I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am a bunny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 Friends and Feeling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are friend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am sh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welcome 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am sa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talk with 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am afrai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stay with 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nk you, frien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>Unit 16 I Like the Playground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 playgroun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 slid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 sw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 seesaw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 sandbox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 merry-go-roun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ike them 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e on! Let’s go to the playground!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Starter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22:00Z</dcterms:created>
  <dc:creator>USER</dc:creator>
  <dc:description/>
  <cp:keywords/>
  <dc:language>en-US</dc:language>
  <cp:lastModifiedBy>jw</cp:lastModifiedBy>
  <cp:lastPrinted>2018-04-13T15:51:00Z</cp:lastPrinted>
  <dcterms:modified xsi:type="dcterms:W3CDTF">2019-01-09T04:02:00Z</dcterms:modified>
  <cp:revision>9</cp:revision>
  <dc:subject/>
  <dc:title>Super Easy Reading 2nd 1</dc:title>
</cp:coreProperties>
</file>