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drawing>
                <wp:inline distT="0" distB="0" distL="0" distR="0">
                  <wp:extent cx="1146810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Dictation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 Lucky Cak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Gree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bak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cak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hid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cu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sli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ou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8) fin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9) che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0) luck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4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4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2 Human Tow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buil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tow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circ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hol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tou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ba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7) </w:t>
      </w:r>
      <w:r>
        <w:rPr>
          <w:rFonts w:eastAsia="맑은 고딕" w:cs="Arial" w:ascii="Century Gothic" w:hAnsi="Century Gothic"/>
          <w:kern w:val="0"/>
          <w:sz w:val="24"/>
        </w:rPr>
        <w:t>band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clim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ta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fall</w:t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cols w:num="2" w:space="424" w:equalWidth="true" w:sep="true"/>
          <w:formProt w:val="false"/>
          <w:textDirection w:val="lrTb"/>
          <w:docGrid w:type="lines" w:linePitch="360" w:charSpace="0"/>
        </w:sect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3 Burning Golden Paper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Chin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d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pap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whit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silv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gol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mone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wi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sidewal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bur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4 Fire Ar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festiva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celebrat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mo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nigh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gras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ca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woo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ti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9) str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ligh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5 How We Se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ey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camera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h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bounc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ent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ba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tur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brai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mu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Tur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6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Your Best Bit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tee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Childr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Adul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fl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shar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point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te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8</w:t>
      </w:r>
      <w:r>
        <w:rPr>
          <w:rFonts w:eastAsia="맑은 고딕" w:cs="Arial" w:ascii="Century Gothic" w:hAnsi="Century Gothic"/>
          <w:kern w:val="0"/>
          <w:sz w:val="24"/>
        </w:rPr>
        <w:t>) wid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eas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clea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7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Special Bodie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bod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hea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e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fee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spid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eigh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octopu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arm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snak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leg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8 What Is Important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dar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ski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ligh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brow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shor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ki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mea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sha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greed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loo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9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Why Do We Need Math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Ma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underst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cou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patter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coo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sho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buil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dri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sol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problem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0 Our Numbers vs. Roman Numb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numb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us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differe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lett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Fi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les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mo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8) elev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9) writ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Gues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1 How Computers Count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cou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zer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comput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digita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on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numb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mea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8) thing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fal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wor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2 The Number 7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lik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popul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close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natu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everywhe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rainb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wee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8) sea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luck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ar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3 Unusual Job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way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unusua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wildfir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airplan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weath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clou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Dog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pe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pupp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lear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4 Jobs for Everyon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pa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job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nurs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teach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factor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offic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danc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dentis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choo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wa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5 Yum! Chocolat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chocolat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Farm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caca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bea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Tru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Work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mix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read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bu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bit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6 Why People Wor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way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goa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mone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creativit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musicia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firefight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par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tea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chef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compan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960" w:right="960" w:gutter="0" w:header="454" w:top="720" w:footer="624" w:bottom="720"/>
      <w:pgBorders w:display="allPages" w:offsetFrom="text">
        <w:top w:val="single" w:sz="4" w:space="3275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7"/>
      <w:gridCol w:w="3599"/>
      <w:gridCol w:w="2946"/>
    </w:tblGrid>
    <w:tr>
      <w:trPr/>
      <w:tc>
        <w:tcPr>
          <w:tcW w:w="4137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Dream 1</w:t>
          </w:r>
        </w:p>
      </w:tc>
      <w:tc>
        <w:tcPr>
          <w:tcW w:w="3599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</w:r>
        </w:p>
      </w:tc>
      <w:tc>
        <w:tcPr>
          <w:tcW w:w="2946" w:type="dxa"/>
          <w:tcBorders/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1035" cy="216535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035" cy="21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682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13:00Z</dcterms:created>
  <dc:creator>USER</dc:creator>
  <dc:description/>
  <cp:keywords/>
  <dc:language>en-US</dc:language>
  <cp:lastModifiedBy>MINJU</cp:lastModifiedBy>
  <cp:lastPrinted>2018-09-28T17:47:00Z</cp:lastPrinted>
  <dcterms:modified xsi:type="dcterms:W3CDTF">2019-01-07T08:45:00Z</dcterms:modified>
  <cp:revision>88</cp:revision>
  <dc:subject/>
  <dc:title>Super Easy Reading 2nd 1</dc:title>
</cp:coreProperties>
</file>