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763260</wp:posOffset>
            </wp:positionH>
            <wp:positionV relativeFrom="paragraph">
              <wp:posOffset>145415</wp:posOffset>
            </wp:positionV>
            <wp:extent cx="836930" cy="8242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Lucky Cake!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752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oday is New Year’s Day in (1) </w:t>
      </w:r>
      <w:r>
        <w:rPr>
          <w:rFonts w:cs="Arial" w:ascii="Century Gothic" w:hAnsi="Century Gothic"/>
          <w:kern w:val="0"/>
          <w:sz w:val="36"/>
          <w:szCs w:val="40"/>
        </w:rPr>
        <w:t>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y mother (2) </w:t>
      </w:r>
      <w:r>
        <w:rPr>
          <w:rFonts w:cs="Arial" w:ascii="Century Gothic" w:hAnsi="Century Gothic"/>
          <w:kern w:val="0"/>
          <w:sz w:val="36"/>
          <w:szCs w:val="40"/>
        </w:rPr>
        <w:t>________________ a s</w:t>
      </w:r>
      <w:r>
        <w:rPr>
          <w:rFonts w:cs="Arial" w:ascii="Century Gothic" w:hAnsi="Century Gothic"/>
          <w:kern w:val="0"/>
          <w:sz w:val="40"/>
          <w:szCs w:val="40"/>
        </w:rPr>
        <w:t xml:space="preserve">pecial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he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 coin in the dough. The coin is good luck. My father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cake. He cuts a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or each person. We eat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ake. Who has the coin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My brother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coin in his slice. We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because he will have good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ll year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775960</wp:posOffset>
            </wp:positionH>
            <wp:positionV relativeFrom="paragraph">
              <wp:posOffset>93980</wp:posOffset>
            </wp:positionV>
            <wp:extent cx="836930" cy="8242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2 Human Towers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5</w:t>
            </w:r>
          </w:p>
        </w:tc>
      </w:tr>
    </w:tbl>
    <w:p>
      <w:pPr>
        <w:pStyle w:val="Normal"/>
        <w:widowControl/>
        <w:autoSpaceDE w:val="true"/>
        <w:spacing w:lineRule="auto" w:line="256" w:before="24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24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eams in Spain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uman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make a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nds. Their arms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any people make a strong base. People climb on th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  <w:br/>
        <w:t xml:space="preserve"> A (7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</w:r>
      <w:r>
        <w:rPr>
          <w:rFonts w:cs="Arial" w:ascii="Century Gothic" w:hAnsi="Century Gothic"/>
          <w:kern w:val="0"/>
          <w:sz w:val="40"/>
          <w:szCs w:val="40"/>
        </w:rPr>
        <w:t xml:space="preserve">plays music. The crowd is quiet. People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igher. The tower grows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People climb up one side. They climb down the other side. They do not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 team wins! The crowd cheers.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788660</wp:posOffset>
            </wp:positionH>
            <wp:positionV relativeFrom="paragraph">
              <wp:posOffset>158750</wp:posOffset>
            </wp:positionV>
            <wp:extent cx="836930" cy="8242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Burning Golden Paper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Families in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buy gifts when someone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 gift is joss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 paper can b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It can b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r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 family folds the paper like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hold it in the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draw a circle on the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put the paper in the circle. They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paper. People believe this helps their dead loved one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775960</wp:posOffset>
            </wp:positionH>
            <wp:positionV relativeFrom="paragraph">
              <wp:posOffset>146050</wp:posOffset>
            </wp:positionV>
            <wp:extent cx="836930" cy="82423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4 Fire Art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Daeboreum is a Korean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It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</w:r>
      <w:r>
        <w:rPr>
          <w:rFonts w:cs="Arial" w:ascii="Century Gothic" w:hAnsi="Century Gothic"/>
          <w:kern w:val="0"/>
          <w:sz w:val="40"/>
          <w:szCs w:val="40"/>
        </w:rPr>
        <w:t xml:space="preserve">the year’s first full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Children play jwibulnori th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before. To play, they put some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a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ometimes, they put in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the can. They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can on fire. Then they swing the can in the air. The fire makes pretty shapes. Try i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814695</wp:posOffset>
            </wp:positionH>
            <wp:positionV relativeFrom="paragraph">
              <wp:posOffset>171450</wp:posOffset>
            </wp:positionV>
            <wp:extent cx="836930" cy="82423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How We See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Our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elp us see. They are like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But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o they work</w:t>
      </w:r>
      <w:r>
        <w:rPr>
          <w:rFonts w:cs="Arial" w:ascii="Arial" w:hAnsi="Arial"/>
          <w:kern w:val="0"/>
          <w:sz w:val="40"/>
          <w:szCs w:val="40"/>
        </w:rPr>
        <w:t>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e eyes use light to see. Light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ff something. It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ur eyes. The light hits th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f our eyes. It </w:t>
        <w:br/>
        <w:t>(7)</w:t>
      </w:r>
      <w:r>
        <w:rPr>
          <w:rFonts w:cs="Arial" w:ascii="Century Gothic" w:hAnsi="Century Gothic"/>
          <w:kern w:val="0"/>
          <w:sz w:val="36"/>
          <w:szCs w:val="40"/>
        </w:rPr>
        <w:t xml:space="preserve"> 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to a picture. Our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n reads the picture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ere isn’t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light at night. It can be hard to see.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n the lights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814695</wp:posOffset>
            </wp:positionH>
            <wp:positionV relativeFrom="paragraph">
              <wp:posOffset>132715</wp:posOffset>
            </wp:positionV>
            <wp:extent cx="836930" cy="82423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Your Best Bite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How many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o you have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ve 20.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ve 32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You have different teeth. The front teeth ar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nd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help cut food. Some teeth ar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hold and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ood. The back teeth are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break up food. This makes the food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ea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Your teeth are important. Keep them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! Brush them three times a day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801995</wp:posOffset>
            </wp:positionH>
            <wp:positionV relativeFrom="paragraph">
              <wp:posOffset>121285</wp:posOffset>
            </wp:positionV>
            <wp:extent cx="836930" cy="82423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Special Bodie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5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ink about your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Your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s on one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Your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re on the other. You have arms and legs. Many animals have a body like this, too. But some animals’ bodies are very differen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You have two eyes. Most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v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eyes! You have two arms and two legs. An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s eight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And a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s no arms or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789295</wp:posOffset>
            </wp:positionH>
            <wp:positionV relativeFrom="paragraph">
              <wp:posOffset>106680</wp:posOffset>
            </wp:positionV>
            <wp:extent cx="836930" cy="82423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8 What Is Important?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ome people have (1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  <w:br/>
      </w:r>
      <w:r>
        <w:rPr>
          <w:rFonts w:cs="Arial" w:ascii="Century Gothic" w:hAnsi="Century Gothic"/>
          <w:kern w:val="0"/>
          <w:sz w:val="40"/>
          <w:szCs w:val="40"/>
        </w:rPr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Others have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skin. Some people have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eyes. Others have blue eyes. Some people are tall. Others ar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ome people ar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Others are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ome people like to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Others are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Some people have good manners. Others don’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>What is important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It doesn’t matter what people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like. It matters how people ac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801995</wp:posOffset>
            </wp:positionH>
            <wp:positionV relativeFrom="paragraph">
              <wp:posOffset>132715</wp:posOffset>
            </wp:positionV>
            <wp:extent cx="836930" cy="82423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Why Do We Need Math?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elps us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world. Math helps us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ath helps us see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use math all the time. We use math when w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use math when w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use math when we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ings. We use math when we tell time and even when we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ath helps us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ll kinds of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Math is all around us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814060</wp:posOffset>
            </wp:positionH>
            <wp:positionV relativeFrom="paragraph">
              <wp:posOffset>146050</wp:posOffset>
            </wp:positionV>
            <wp:extent cx="836930" cy="824230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Our Number vs. Roman Number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e use the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0 to 9. But there are other numbers. People in Rome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numbers in the past. The numbers are like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One is I, and two is II.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s V. On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an five is IV. That’s four. Ten is X. One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an ten is XI, and that’s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XX is 20. Can you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26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788660</wp:posOffset>
            </wp:positionH>
            <wp:positionV relativeFrom="paragraph">
              <wp:posOffset>120650</wp:posOffset>
            </wp:positionV>
            <wp:extent cx="836930" cy="82423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How Computers Count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Computers do not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like we do. We use the numbers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nine. But not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! Computers are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us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wo numbers. They use zeros and ones. Th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2 is “10(one zero).” The number 3 is “11(one one).” The number 13 is “1101(one one zero one).” These numbers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ther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too. The number one means “true.” Zero means </w:t>
        <w:br/>
        <w:t xml:space="preserve">“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” These numbers help computers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801995</wp:posOffset>
            </wp:positionH>
            <wp:positionV relativeFrom="paragraph">
              <wp:posOffset>146050</wp:posOffset>
            </wp:positionV>
            <wp:extent cx="836930" cy="82423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2 The Number 7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5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hat number do most people </w:t>
        <w:br/>
        <w:t xml:space="preserve">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best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People like many different numbers. But seven is the most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number! Look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t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You can find seven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re are seven colors in the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re are seven days of the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There are seven (8)</w:t>
      </w:r>
      <w:r>
        <w:rPr/>
        <w:t xml:space="preserve">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o many people, seven is a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number. The number seven is all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u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788660</wp:posOffset>
            </wp:positionH>
            <wp:positionV relativeFrom="paragraph">
              <wp:posOffset>158750</wp:posOffset>
            </wp:positionV>
            <wp:extent cx="836930" cy="82423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Unusual Job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People work in many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ome people have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job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 xml:space="preserve">Smokejumpers fight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jump from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use parachutes to land. They stop fires. Weather forecasters study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study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study rain. They may teach others, too.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rainers help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teach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help dogs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They teach people about dogs. Jobs can be exciting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788660</wp:posOffset>
            </wp:positionH>
            <wp:positionV relativeFrom="paragraph">
              <wp:posOffset>106680</wp:posOffset>
            </wp:positionV>
            <wp:extent cx="836930" cy="824230"/>
            <wp:effectExtent l="0" t="0" r="0" b="0"/>
            <wp:wrapNone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Jobs for Everyone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Both men and women work. In the </w:t>
        <w:br/>
        <w:t xml:space="preserve">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women did some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Men did other job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omen worked as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worked as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en worked in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worked as police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oday, men and women can do many jobs. Men can be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omen can be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en can be nurses. Women can be police officers. People can </w:t>
        <w:br/>
        <w:t>(9)</w:t>
      </w:r>
      <w:r>
        <w:rPr>
          <w:rFonts w:cs="Arial" w:ascii="Century Gothic" w:hAnsi="Century Gothic"/>
          <w:kern w:val="0"/>
          <w:sz w:val="36"/>
          <w:szCs w:val="40"/>
        </w:rPr>
        <w:t xml:space="preserve"> 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job they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801360</wp:posOffset>
            </wp:positionH>
            <wp:positionV relativeFrom="paragraph">
              <wp:posOffset>132715</wp:posOffset>
            </wp:positionV>
            <wp:extent cx="836930" cy="824230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Yum! Chocolate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3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Do you enjoy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Do you know how people make it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grow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plants. They pick th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rivers take the beans. They go to factories.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ook the beans there. They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sugar. They make chocolate. The chocolate is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sell. It goes to stores. You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 chocolate bar. You take a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801360</wp:posOffset>
            </wp:positionH>
            <wp:positionV relativeFrom="paragraph">
              <wp:posOffset>132715</wp:posOffset>
            </wp:positionV>
            <wp:extent cx="836930" cy="824230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0588" t="11329" r="11720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6 Why People Work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3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People work in different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work for different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It’s not just for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ome people use their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may work as artists or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Others enjoy helping people. They may work as teachers or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ome people like to be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f a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may work as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may join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Work is important. How would you like to work</w:t>
      </w:r>
      <w:r>
        <w:rPr>
          <w:rFonts w:cs="Arial" w:ascii="Arial" w:hAnsi="Arial"/>
          <w:kern w:val="0"/>
          <w:sz w:val="40"/>
          <w:szCs w:val="40"/>
        </w:rPr>
        <w:t>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1.pn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1.png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1.png"/><Relationship Id="rId46" Type="http://schemas.openxmlformats.org/officeDocument/2006/relationships/image" Target="media/image2.jpeg"/><Relationship Id="rId47" Type="http://schemas.openxmlformats.org/officeDocument/2006/relationships/image" Target="media/image3.jpe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6:00Z</dcterms:created>
  <dc:creator>USER</dc:creator>
  <dc:description/>
  <cp:keywords/>
  <dc:language>en-US</dc:language>
  <cp:lastModifiedBy>jw</cp:lastModifiedBy>
  <cp:lastPrinted>2018-09-28T10:59:00Z</cp:lastPrinted>
  <dcterms:modified xsi:type="dcterms:W3CDTF">2019-01-07T11:04:00Z</dcterms:modified>
  <cp:revision>38</cp:revision>
  <dc:subject/>
  <dc:title>Super Easy Reading 2nd 1</dc:title>
</cp:coreProperties>
</file>