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775960</wp:posOffset>
            </wp:positionH>
            <wp:positionV relativeFrom="paragraph">
              <wp:posOffset>120015</wp:posOffset>
            </wp:positionV>
            <wp:extent cx="840105" cy="8280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 Busy Bees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752"/>
      </w:tblGrid>
      <w:tr>
        <w:trPr/>
        <w:tc>
          <w:tcPr>
            <w:tcW w:w="6804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>(1) ________________ bees work (2) ________________. They help the (3) ________________. The beehive is their home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Each bee has a (4) ________________. The jobs are </w:t>
        <w:br/>
        <w:t>(5) ________________. Each job is (6) ________________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>Some bees make (8) ________________. They use nectar. (9) ________________ is from flowers. Bees take the nectar. They make honey. Bees eat honey. Yum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>People like honey, too. Be (9) ________________. Bees can (10) ________________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789295</wp:posOffset>
            </wp:positionH>
            <wp:positionV relativeFrom="paragraph">
              <wp:posOffset>120650</wp:posOffset>
            </wp:positionV>
            <wp:extent cx="840105" cy="8280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2 Winter Sleep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5</w:t>
            </w:r>
          </w:p>
        </w:tc>
      </w:tr>
    </w:tbl>
    <w:p>
      <w:pPr>
        <w:pStyle w:val="Normal"/>
        <w:widowControl/>
        <w:autoSpaceDE w:val="true"/>
        <w:spacing w:before="24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before="24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(1) ________________ have many parts. </w:t>
        <w:br/>
        <w:t>(2) ________________ help the plant drink.</w:t>
        <w:br/>
        <w:t xml:space="preserve">(3) ________________ make food. Flowers and </w:t>
        <w:br/>
        <w:t xml:space="preserve">(4) ________________ make more plants. </w:t>
        <w:br/>
        <w:t xml:space="preserve">(5) ________________ hold the seeds. </w:t>
        <w:br/>
        <w:t>(6) ________________ hold the other parts.</w:t>
      </w:r>
    </w:p>
    <w:p>
      <w:pPr>
        <w:pStyle w:val="Normal"/>
        <w:widowControl/>
        <w:autoSpaceDE w:val="true"/>
        <w:spacing w:lineRule="auto" w:line="256" w:before="24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>We (7) ________________ plants. But what parts</w:t>
      </w:r>
      <w:r>
        <w:rPr>
          <w:rFonts w:cs="Arial" w:ascii="Arial" w:hAnsi="Arial"/>
          <w:kern w:val="0"/>
          <w:sz w:val="40"/>
          <w:szCs w:val="40"/>
        </w:rPr>
        <w:t>?</w:t>
      </w:r>
    </w:p>
    <w:p>
      <w:pPr>
        <w:pStyle w:val="Normal"/>
        <w:widowControl/>
        <w:autoSpaceDE w:val="true"/>
        <w:spacing w:before="24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A (8) ________________ is a root. </w:t>
        <w:br/>
        <w:t>(9) ________________ is a leaf.</w:t>
      </w:r>
      <w:r>
        <w:rPr>
          <w:rFonts w:cs="Arial" w:ascii="Century Gothic" w:hAnsi="Century Gothic"/>
          <w:b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>Broccoli is a flower.</w:t>
      </w:r>
      <w:r>
        <w:rPr>
          <w:rFonts w:cs="Arial" w:ascii="Century Gothic" w:hAnsi="Century Gothic"/>
          <w:b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>Apples are fruit.</w:t>
      </w:r>
      <w:r>
        <w:rPr>
          <w:rFonts w:cs="Arial" w:ascii="Century Gothic" w:hAnsi="Century Gothic"/>
          <w:b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>Celery is a stem.</w:t>
      </w:r>
      <w:r>
        <w:rPr>
          <w:rFonts w:cs="Arial" w:ascii="Century Gothic" w:hAnsi="Century Gothic"/>
          <w:b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 xml:space="preserve">We eat </w:t>
        <w:br/>
        <w:t>(10) ________________ parts of plant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Century Gothic" w:hAnsi="Century Gothic"/>
          <w:b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827395</wp:posOffset>
            </wp:positionH>
            <wp:positionV relativeFrom="paragraph">
              <wp:posOffset>159385</wp:posOffset>
            </wp:positionV>
            <wp:extent cx="840105" cy="82804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3 Fly Far, Butterflies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7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Butterflies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very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pring is warm, and flowers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Butterflies fly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They eat nectar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ummer is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any flowers grow in the north. Butterflies (6) </w:t>
      </w:r>
      <w:r>
        <w:rPr>
          <w:rFonts w:cs="Arial" w:ascii="Century Gothic" w:hAnsi="Century Gothic"/>
          <w:kern w:val="0"/>
          <w:sz w:val="36"/>
          <w:szCs w:val="40"/>
        </w:rPr>
        <w:t xml:space="preserve">________________ </w:t>
      </w:r>
      <w:r>
        <w:rPr>
          <w:rFonts w:cs="Arial" w:ascii="Century Gothic" w:hAnsi="Century Gothic"/>
          <w:kern w:val="0"/>
          <w:sz w:val="40"/>
          <w:szCs w:val="40"/>
        </w:rPr>
        <w:t>there all summer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Fall is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, and fewer flowers grow in the north. Butterflies fly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inter is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 flowers are only in the south. Butterflies stay there all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814695</wp:posOffset>
            </wp:positionH>
            <wp:positionV relativeFrom="paragraph">
              <wp:posOffset>171450</wp:posOffset>
            </wp:positionV>
            <wp:extent cx="840105" cy="82804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4 Meat-Eating Plants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9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You know that plants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  <w:br/>
      </w:r>
      <w:r>
        <w:rPr>
          <w:rFonts w:cs="Arial" w:ascii="Century Gothic" w:hAnsi="Century Gothic"/>
          <w:kern w:val="0"/>
          <w:sz w:val="40"/>
          <w:szCs w:val="40"/>
        </w:rPr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 xml:space="preserve">and water. But that’s not all. Plants need good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, too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Most plants use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from the ground. But some ground does not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 xml:space="preserve">minerals.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plants can’t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>there. What can plants do</w:t>
      </w:r>
      <w:r>
        <w:rPr>
          <w:rFonts w:cs="Arial" w:ascii="Arial" w:hAnsi="Arial"/>
          <w:kern w:val="0"/>
          <w:sz w:val="40"/>
          <w:szCs w:val="40"/>
        </w:rPr>
        <w:t>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ome plants have a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eat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! The meat gives them minerals. Then they can grow in the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>ground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828030</wp:posOffset>
            </wp:positionH>
            <wp:positionV relativeFrom="paragraph">
              <wp:posOffset>107315</wp:posOffset>
            </wp:positionV>
            <wp:extent cx="840105" cy="82804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The Fastest Game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1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Jai alai is a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sport. People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 ball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 wall. They use small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ball. They throw it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he ball goes so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! Jai alai is the fastest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 the world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wo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play. The teams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win the game. The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 xml:space="preserve">________________ </w:t>
      </w:r>
      <w:r>
        <w:rPr>
          <w:rFonts w:cs="Arial" w:ascii="Century Gothic" w:hAnsi="Century Gothic"/>
          <w:kern w:val="0"/>
          <w:sz w:val="40"/>
          <w:szCs w:val="40"/>
        </w:rPr>
        <w:t>team with 7 points win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eastAsia="Century Gothic" w:cs="Century Gothic" w:ascii="Century Gothic" w:hAnsi="Century Gothic"/>
          <w:kern w:val="0"/>
          <w:sz w:val="40"/>
          <w:szCs w:val="40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827395</wp:posOffset>
            </wp:positionH>
            <wp:positionV relativeFrom="paragraph">
              <wp:posOffset>120015</wp:posOffset>
            </wp:positionV>
            <wp:extent cx="840105" cy="82804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6 The Highland Games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Every year,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s the Highland Games. They are over 1,000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ld. People throw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, rocks, and hammers. They try to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m far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people play the games. The games ar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ll over Scotland. The games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places, too. People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games. They are fun to watch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801995</wp:posOffset>
            </wp:positionH>
            <wp:positionV relativeFrom="paragraph">
              <wp:posOffset>158750</wp:posOffset>
            </wp:positionV>
            <wp:extent cx="840105" cy="82804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Cheese Rolling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5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Most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don’t use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But cheese rolling does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It is a sport in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People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 xml:space="preserve">________________ </w:t>
      </w:r>
      <w:r>
        <w:rPr>
          <w:rFonts w:cs="Arial" w:ascii="Century Gothic" w:hAnsi="Century Gothic"/>
          <w:kern w:val="0"/>
          <w:sz w:val="40"/>
          <w:szCs w:val="40"/>
        </w:rPr>
        <w:t xml:space="preserve">a wheel of cheese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 big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n they try to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fter it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he cheese goes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fast. It’s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for people to catch it. The first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catch the cheese wins. What do they win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The cheese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801995</wp:posOffset>
            </wp:positionH>
            <wp:positionV relativeFrom="paragraph">
              <wp:posOffset>107315</wp:posOffset>
            </wp:positionV>
            <wp:extent cx="840105" cy="82804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Egg Tos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7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Is it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throw eggs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Most of the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t is not. In some sports, people throw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In an egg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, they use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! People work in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throw eggs to each other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try not to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eggs. The team that doesn’t drop their eggs wins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815330</wp:posOffset>
            </wp:positionH>
            <wp:positionV relativeFrom="paragraph">
              <wp:posOffset>146050</wp:posOffset>
            </wp:positionV>
            <wp:extent cx="840105" cy="82804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Mural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9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ome people want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n their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pay an artist. The artist paints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murals.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 xml:space="preserve">The artist paints the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The artist paints the walls inside. The artist paints the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Others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different buildings. They do not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rt. But people paint the walls. The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re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They do not like graffiti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801360</wp:posOffset>
            </wp:positionH>
            <wp:positionV relativeFrom="paragraph">
              <wp:posOffset>107950</wp:posOffset>
            </wp:positionV>
            <wp:extent cx="840105" cy="828040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Best Artist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1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Miyazaki Hayao is an artist. He writes </w:t>
        <w:br/>
        <w:t xml:space="preserve">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He draws Japanese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He makes anime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He makes a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bout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He makes a movie about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He makes a movie about a girl. The girl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er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</w:t>
        <w:br/>
        <w:t xml:space="preserve">A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f people love these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ome people say Miyazaki Hayao is the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rtist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801995</wp:posOffset>
            </wp:positionH>
            <wp:positionV relativeFrom="paragraph">
              <wp:posOffset>158750</wp:posOffset>
            </wp:positionV>
            <wp:extent cx="840105" cy="82804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Dressing Up for Fun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ome people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up. They make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wear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People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is cosplay.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Friends do this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They dress up and (6)</w:t>
      </w:r>
      <w:r>
        <w:rPr>
          <w:rFonts w:cs="Arial" w:ascii="Century Gothic" w:hAnsi="Century Gothic"/>
          <w:kern w:val="0"/>
          <w:sz w:val="36"/>
          <w:szCs w:val="40"/>
        </w:rPr>
        <w:t xml:space="preserve"> 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n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days. They become like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hey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like the people in comic books. They talk like the people in video games. They talk like movie stars. They take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nd have fun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814695</wp:posOffset>
            </wp:positionH>
            <wp:positionV relativeFrom="paragraph">
              <wp:posOffset>158750</wp:posOffset>
            </wp:positionV>
            <wp:extent cx="840105" cy="828040"/>
            <wp:effectExtent l="0" t="0" r="0" b="0"/>
            <wp:wrapNone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Kinds of Art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5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Artists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 different ways. They draw on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draw with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draw with a pencil or a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use a pen and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Many artists us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paint on paper or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Other artists don’t draw or paint. They cut stone. They cut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make pots from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make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ing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814695</wp:posOffset>
            </wp:positionH>
            <wp:positionV relativeFrom="paragraph">
              <wp:posOffset>158750</wp:posOffset>
            </wp:positionV>
            <wp:extent cx="840105" cy="828040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Let’s Eat Together!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7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Do you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with others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can be fun. You talk with your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You try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food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Be sure to use good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Use your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Use your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nd spoon. Use your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, too. Chew quietly. Don’t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>Manners help you be friendly with other people. Then everyone likes eating with you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814695</wp:posOffset>
            </wp:positionH>
            <wp:positionV relativeFrom="paragraph">
              <wp:posOffset>132715</wp:posOffset>
            </wp:positionV>
            <wp:extent cx="840105" cy="828040"/>
            <wp:effectExtent l="0" t="0" r="0" b="0"/>
            <wp:wrapNone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It’s Noisy in Here!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9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Do you like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Does it hurt your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Noise can be a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Some places need less noise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Nois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elp.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ve rules. You can’t play loud music. This helps other people rest or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ve rules, too. You have to (9)</w:t>
      </w:r>
      <w:r>
        <w:rPr>
          <w:rFonts w:cs="Arial" w:ascii="Century Gothic" w:hAnsi="Century Gothic"/>
          <w:kern w:val="0"/>
          <w:sz w:val="36"/>
          <w:szCs w:val="40"/>
        </w:rPr>
        <w:t xml:space="preserve"> 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quietly there. This helps others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>Noise rules help us work, rest, and play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801995</wp:posOffset>
            </wp:positionH>
            <wp:positionV relativeFrom="paragraph">
              <wp:posOffset>146050</wp:posOffset>
            </wp:positionV>
            <wp:extent cx="840105" cy="828040"/>
            <wp:effectExtent l="0" t="0" r="0" b="0"/>
            <wp:wrapNone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Wait for Me!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31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Do you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Most people do. We wait in line at bus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e wait in line at stores. We wait in line at movie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lines.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lines, people feel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might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r yell. Lines are</w:t>
      </w:r>
      <w:r>
        <w:rPr>
          <w:rFonts w:cs="Arial" w:ascii="Century Gothic" w:hAnsi="Century Gothic"/>
          <w:b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 front goes first. People wait their turn. It’s easy to wait in line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827395</wp:posOffset>
            </wp:positionH>
            <wp:positionV relativeFrom="paragraph">
              <wp:posOffset>145415</wp:posOffset>
            </wp:positionV>
            <wp:extent cx="840105" cy="828040"/>
            <wp:effectExtent l="0" t="0" r="0" b="0"/>
            <wp:wrapNone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0884" t="11709" r="11709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Take a Ride!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3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Many people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every day. Others ride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Buses and trains are often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People must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long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Rules help. Don’t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loud music. Don’t push. Speak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thers. These rules keep people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help people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ride. You can enjoy trains and buses, too. Make sure you know the rules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1.pn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1.png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1.png"/><Relationship Id="rId46" Type="http://schemas.openxmlformats.org/officeDocument/2006/relationships/image" Target="media/image2.jpeg"/><Relationship Id="rId47" Type="http://schemas.openxmlformats.org/officeDocument/2006/relationships/image" Target="media/image3.jpeg"/><Relationship Id="rId48" Type="http://schemas.openxmlformats.org/officeDocument/2006/relationships/image" Target="media/image1.pn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6:00Z</dcterms:created>
  <dc:creator>USER</dc:creator>
  <dc:description/>
  <cp:keywords/>
  <dc:language>en-US</dc:language>
  <cp:lastModifiedBy>jw</cp:lastModifiedBy>
  <cp:lastPrinted>2018-09-28T10:59:00Z</cp:lastPrinted>
  <dcterms:modified xsi:type="dcterms:W3CDTF">2019-01-07T10:44:00Z</dcterms:modified>
  <cp:revision>26</cp:revision>
  <dc:subject/>
  <dc:title>Super Easy Reading 2nd 1</dc:title>
</cp:coreProperties>
</file>