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drawing>
                <wp:inline distT="0" distB="0" distL="0" distR="0">
                  <wp:extent cx="1146810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Dictation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Busy Be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Bus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har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beehi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jo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differe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import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hon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) Nect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carefu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0) sting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4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4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2 The Parts We Eat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la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Roo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Leav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see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Frui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Stem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e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carro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Lettu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different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3 Fly Far, Butterflie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f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g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nor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ho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st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cool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sou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co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win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Meat-Eating Pla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ne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sunl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miner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ha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Mo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g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pl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me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poo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The Fastest Ga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u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h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again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baske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cat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fa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ga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team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 xml:space="preserve">try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fir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6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The Highland Gam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cotl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yea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lo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th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Man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he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happ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</w:t>
      </w:r>
      <w:r>
        <w:rPr>
          <w:rFonts w:eastAsia="맑은 고딕" w:cs="Arial" w:ascii="Century Gothic" w:hAnsi="Century Gothic"/>
          <w:kern w:val="0"/>
          <w:sz w:val="24"/>
        </w:rPr>
        <w:t>) o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co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wat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7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Cheese Roll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por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chee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Engl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ro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dow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hi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ru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real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har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pers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Egg To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ok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ti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ba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to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eg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m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brea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team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careful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dro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9 Mur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a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buil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lar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wa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outs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ceil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ow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w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own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ang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Best Arti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tor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com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movi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natu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ra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help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pare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lo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mov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be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Dressing Up for Fu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dres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costum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makeu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c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toge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me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speci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) acto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ta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pictur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Kinds of A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wor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pap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cha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mark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in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pai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clo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w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cl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prett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Let’s Eat Together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li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e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Me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frie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ne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mann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for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knif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napk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shou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It’s Noisy in Her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lou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noi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ea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proble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ru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Apartme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slee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Librar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spea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stud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Wait for M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wa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li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stop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thea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ne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Withou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confus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pus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sim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pers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Take a Rid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r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bu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trai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crowd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g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pl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quiet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Resp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saf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enjo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7"/>
      <w:gridCol w:w="3599"/>
      <w:gridCol w:w="2946"/>
    </w:tblGrid>
    <w:tr>
      <w:trPr/>
      <w:tc>
        <w:tcPr>
          <w:tcW w:w="4137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ream 1</w:t>
          </w:r>
        </w:p>
      </w:tc>
      <w:tc>
        <w:tcPr>
          <w:tcW w:w="3599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2946" w:type="dxa"/>
          <w:tcBorders/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6535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82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13:00Z</dcterms:created>
  <dc:creator>USER</dc:creator>
  <dc:description/>
  <cp:keywords/>
  <dc:language>en-US</dc:language>
  <cp:lastModifiedBy>MINJU</cp:lastModifiedBy>
  <cp:lastPrinted>2018-09-28T17:47:00Z</cp:lastPrinted>
  <dcterms:modified xsi:type="dcterms:W3CDTF">2019-01-07T08:50:00Z</dcterms:modified>
  <cp:revision>87</cp:revision>
  <dc:subject/>
  <dc:title>Super Easy Reading 2nd 1</dc:title>
</cp:coreProperties>
</file>