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Unscramble Sheet Answer Key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400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 Busy Be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Busy bees work har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They help the beehiv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3. The beehive is their hom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Each bee has a job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The jobs are differen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6. Each job is importan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7. Some bees make hone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They use necta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Nectar is from flowe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Bees take the necta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They make hone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2. Bees eat hone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3. Yum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4. People like honey, too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5. Be carefu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6. Bees can sing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Century Gothic" w:cs="Century Gothic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2 The Parts We Ea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Plants have many part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Roots help the plant drink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Leaves make foo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Flowers and seeds make more plant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Fruits hold the seed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6. Stems hold the other part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We eat plant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8. But what parts</w:t>
      </w:r>
      <w:r>
        <w:rPr>
          <w:rFonts w:eastAsia="맑은 고딕" w:cs="Arial" w:ascii="Arial" w:hAnsi="Arial"/>
          <w:kern w:val="0"/>
          <w:sz w:val="24"/>
        </w:rPr>
        <w:t>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9. A carrot is a roo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0. Lettuce is a leaf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1. Broccoli is a flowe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2. Apples are frui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3. Celery is a stem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4. We eat different parts of plants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3 Fly Far, Butterflie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. Butterflies fly very fa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Spring is warm, and flowers grow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Butterflies fly north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4. They eat necta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Summer is ho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Many flowers grow in the north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7. Butterflies stay there all summe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Fall is cool, and fewer flowers grow in the north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9. Butterflies fly south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Winter is col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The flowers are only in the south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2. Butterflies stay there all winte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4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Meat-Eating Plant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You know that plants need sunlight and wat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But that’s not al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3. Plants need good ground, too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Most plants use minerals from the groun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But some ground does not have mineral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Most plants can’t grow ther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7. What can plants do</w:t>
      </w:r>
      <w:r>
        <w:rPr>
          <w:rFonts w:eastAsia="맑은 고딕" w:cs="Arial" w:ascii="Arial" w:hAnsi="Arial"/>
          <w:kern w:val="0"/>
          <w:sz w:val="24"/>
        </w:rPr>
        <w:t>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Some plants have a plan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They eat meat!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The meat gives them mineral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1. Then they can grow in the poor ground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5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The Fastest Game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Jai alai[hái </w:t>
      </w:r>
      <w:r>
        <w:rPr>
          <w:rFonts w:eastAsia="맑은 고딕" w:cs="Arial" w:ascii="Arial" w:hAnsi="Arial"/>
          <w:kern w:val="0"/>
          <w:sz w:val="24"/>
        </w:rPr>
        <w:t>ə</w:t>
      </w:r>
      <w:r>
        <w:rPr>
          <w:rFonts w:eastAsia="맑은 고딕" w:cs="Arial" w:ascii="Century Gothic" w:hAnsi="Century Gothic"/>
          <w:kern w:val="0"/>
          <w:sz w:val="24"/>
        </w:rPr>
        <w:t xml:space="preserve">lài] is a fun spor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People hit a ball against a wal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They use small basket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They catch the bal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5. They throw i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The ball goes so fast!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7. Jai alai is the fastest game in the world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Two teams pla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The teams try to win the gam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0. The first team with 7 points win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6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The Highland Game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Every year, Scotland has the Highland Gam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They are over 1,000 years ol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People throw logs, rocks, and hamme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4. They try to throw them fa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Many people play the gam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The games are held all over Scotlan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The games happen in other places, too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People come to watch the gam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9. They are fun to watch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7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Cheese Roll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Most sports don’t use chees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2. But cheese rolling does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It is a sport in Englan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People roll a wheel of cheese down a big hil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5. Then they try to run after it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The cheese goes really fas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It’s hard for people to catch i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The first person to catch the cheese win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9. What do they win</w:t>
      </w:r>
      <w:r>
        <w:rPr>
          <w:rFonts w:eastAsia="맑은 고딕" w:cs="Arial" w:ascii="Arial" w:hAnsi="Arial"/>
          <w:kern w:val="0"/>
          <w:sz w:val="24"/>
        </w:rPr>
        <w:t>?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0. The chees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8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Egg Tos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eastAsia="맑은 고딕" w:cs="Arial" w:ascii="Century Gothic" w:hAnsi="Century Gothic"/>
          <w:kern w:val="0"/>
          <w:sz w:val="24"/>
        </w:rPr>
        <w:t>Is it okay to throw eggs</w:t>
      </w:r>
      <w:r>
        <w:rPr>
          <w:rFonts w:eastAsia="맑은 고딕" w:cs="Arial" w:ascii="Arial" w:hAnsi="Arial"/>
          <w:kern w:val="0"/>
          <w:sz w:val="24"/>
        </w:rPr>
        <w:t>?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Most of the time it is no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3. In some sports, people throw ball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In an egg toss, they use egg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They might break!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People work in team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They throw eggs to each other carefull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They try not to drop the egg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9. The team that doesn’t drop their eggs wins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9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Mural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Some people want art on their building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They pay an artis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3. The artist paints large murals.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The artist paints the walls outsid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The artist paints the walls insid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6. The artist paints the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eiling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Others own different building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They do not want ar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But people paint the wall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The owners are angr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1. They do not like graffiti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0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Best Artis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Miyazaki Hayao is an artis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He writes stori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He draws Japanese comic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4. He makes anim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He makes a movie about natur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He makes a movie about rain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He makes a movie about a gir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The girl helps her parent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9. A lot of people love these movie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0. Some people say Miyazaki Hayao is the best artis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1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Dressing Up for Fu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Some people dress up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They make costum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They wear makeup.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4. People call this cospla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Friends do this togeth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They dress up and meet on special days.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>7. They become like actor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They talk like the people in comic book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They talk like the people in video gam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They talk like movie sta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kern w:val="0"/>
          <w:sz w:val="24"/>
        </w:rPr>
        <w:t>11. They take pictures and have fun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2 Kinds of Art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Artists work in different way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They draw on pap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They draw with chalk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They draw with a pencil or a mark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5. They use a pen and ink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Many artists use pain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They paint on paper or cloth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Other artists don’t draw or pain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They cut ston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They cut woo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They make pots from cla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2. They make pretty thing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3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Let’s Eat Together!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Do you like to eat with others</w:t>
      </w:r>
      <w:r>
        <w:rPr>
          <w:rFonts w:eastAsia="맑은 고딕" w:cs="Arial" w:ascii="Arial" w:hAnsi="Arial"/>
          <w:kern w:val="0"/>
          <w:sz w:val="24"/>
        </w:rPr>
        <w:t>?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Meals can be fun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You talk with your friend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4. You try new food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Be sure to use good manne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Use your fork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Use your knife and spoon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Use your napkin, too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Chew quietl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Don’t shou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Manners help you be friendly with other peopl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2. Then everyone likes eating with you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4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It’s Noisy in Here!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. Do you like loud noise</w:t>
      </w:r>
      <w:r>
        <w:rPr>
          <w:rFonts w:eastAsia="맑은 고딕" w:cs="Arial" w:ascii="Arial" w:hAnsi="Arial"/>
          <w:kern w:val="0"/>
          <w:sz w:val="24"/>
        </w:rPr>
        <w:t xml:space="preserve">?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2. Does it hurt your ears</w:t>
      </w:r>
      <w:r>
        <w:rPr>
          <w:rFonts w:eastAsia="맑은 고딕" w:cs="Arial" w:ascii="Arial" w:hAnsi="Arial"/>
          <w:kern w:val="0"/>
          <w:sz w:val="24"/>
        </w:rPr>
        <w:t>?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Noise can be a problem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4. Some places need less nois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Noise rules help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Apartments have rul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You can’t play loud music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This helps other people rest or sleep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Libraries have rules, too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You have to speak quietly ther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1. This helps others stud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2. Noise rules help us work, rest, and pla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5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Wait for Me!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. Do you wait in line</w:t>
      </w:r>
      <w:r>
        <w:rPr>
          <w:rFonts w:eastAsia="맑은 고딕" w:cs="Arial" w:ascii="Arial" w:hAnsi="Arial"/>
          <w:kern w:val="0"/>
          <w:sz w:val="24"/>
        </w:rPr>
        <w:t>?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Most people do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We wait in line at bus stop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We wait in line at stor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5. We wait in line at movie theater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We need lin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Without lines, people feel confuse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They might push or yel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9. Lines are</w:t>
      </w:r>
      <w:r>
        <w:rPr>
          <w:rFonts w:eastAsia="맑은 고딕" w:cs="Arial" w:ascii="Century Gothic" w:hAnsi="Century Gothic"/>
          <w:b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 xml:space="preserve">simpl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The person in front goes firs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People wait their turn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2. It’s easy to wait in lin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6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Take a Ride!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1. Many people ride buses every da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2. Others ride train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3. Buses and trains are often crowde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sz w:val="24"/>
        </w:rPr>
        <w:t>4. People must get along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5. Rules help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6. Don’t play loud music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7. Don’t push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8. Speak quietl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9. Respect othe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10. These rules keep people saf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11. They help people enjoy the rid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12. You can enjoy trains and buses, too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sz w:val="24"/>
        </w:rPr>
        <w:t>13. Make sure you know the rules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13:00Z</dcterms:created>
  <dc:creator>USER</dc:creator>
  <dc:description/>
  <cp:keywords/>
  <dc:language>en-US</dc:language>
  <cp:lastModifiedBy>MINJU</cp:lastModifiedBy>
  <cp:lastPrinted>2018-09-28T17:47:00Z</cp:lastPrinted>
  <dcterms:modified xsi:type="dcterms:W3CDTF">2019-01-07T08:52:00Z</dcterms:modified>
  <cp:revision>99</cp:revision>
  <dc:subject/>
  <dc:title>Super Easy Reading 2nd 1</dc:title>
</cp:coreProperties>
</file>