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122680" cy="52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eastAsia="맑은 고딕" w:cs="Arial"/>
                <w:b/>
                <w:b/>
                <w:sz w:val="32"/>
                <w:szCs w:val="32"/>
              </w:rPr>
            </w:pPr>
            <w:r>
              <w:rPr>
                <w:rFonts w:eastAsia="맑은 고딕" w:cs="Arial" w:ascii="Arial" w:hAnsi="Arial"/>
                <w:b/>
                <w:sz w:val="32"/>
                <w:szCs w:val="32"/>
              </w:rPr>
              <w:t>Background Knowledg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eastAsia="맑은 고딕" w:cs="Arial"/>
                <w:sz w:val="26"/>
                <w:szCs w:val="26"/>
                <w:lang w:val="en-US"/>
              </w:rPr>
            </w:pPr>
            <w:r>
              <w:rPr>
                <w:rFonts w:eastAsia="맑은 고딕" w:cs="Arial" w:ascii="Arial" w:hAnsi="Arial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 w:before="240" w:after="0"/>
        <w:ind w:left="200" w:firstLine="168"/>
        <w:rPr>
          <w:rFonts w:ascii="Arial" w:hAnsi="Arial" w:cs="Arial"/>
          <w:b/>
          <w:b/>
          <w:sz w:val="26"/>
          <w:szCs w:val="26"/>
        </w:rPr>
      </w:pPr>
      <w:bookmarkStart w:id="0" w:name="_Hlk510108184"/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-0.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 xml:space="preserve">Reading Future </w:t>
      </w:r>
      <w:bookmarkEnd w:id="0"/>
      <w:r>
        <w:rPr>
          <w:rFonts w:cs="Arial" w:ascii="Arial" w:hAnsi="Arial"/>
          <w:b/>
          <w:sz w:val="26"/>
          <w:szCs w:val="26"/>
        </w:rPr>
        <w:t>Dream 2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26"/>
          <w:szCs w:val="26"/>
        </w:rPr>
        <w:t>Unit 1. Busy Bees</w:t>
      </w:r>
    </w:p>
    <w:p>
      <w:pPr>
        <w:pStyle w:val="Normal"/>
        <w:spacing w:before="240" w:after="240"/>
        <w:rPr>
          <w:rFonts w:ascii="Arial" w:hAnsi="Arial" w:cs="Arial"/>
          <w:b/>
          <w:b/>
          <w:color w:val="4A4A4A"/>
          <w:sz w:val="10"/>
          <w:szCs w:val="10"/>
          <w:shd w:fill="FFFFFF" w:val="clear"/>
        </w:rPr>
      </w:pPr>
      <w:r>
        <w:rPr>
          <w:rFonts w:cs="Arial" w:ascii="Arial" w:hAnsi="Arial"/>
          <w:b/>
          <w:color w:val="4A4A4A"/>
          <w:sz w:val="10"/>
          <w:szCs w:val="10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color w:val="4A4A4A"/>
          <w:sz w:val="26"/>
          <w:szCs w:val="26"/>
          <w:shd w:fill="FFFFFF" w:val="clear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벌은 날개 달린 곤충으로 벌집 안에 모여 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벌집 하나는 벌 수천 마리를 수용할 수 있는데 이런 벌 집단을 군집이라고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벌집 안에서 벌들은 매우 바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벌은 각자 맡은 일이 있고 모두 힘을 합쳐 먹이를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벌의 특별한 역할은 꽃을 찾아 밖으로 나가 꽃꿀을 모으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꽃꿀을 마시고 벌집으로 가져온 다음 벌집 안에 저장하여 꿀을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달콤한 과즙처럼 꿀도 매우 달아서 곰이나 인간 같은 많은 포식자들을 끌어들일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꿀을 최대한 많이 채집하기 위해 벌을 기르는 사람들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자연적인 벌집과는 달리 사람들은 네모난 틀에 꿀방을 만들어 꿀을 수확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하면 벌집을 세우기도 더 쉽고 준비가 됐을 때 꿀방을 모으기도 더 쉽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color w:val="4A4A4A"/>
          <w:sz w:val="26"/>
          <w:szCs w:val="26"/>
          <w:shd w:fill="FFFFFF" w:val="clear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color w:val="4A4A4A"/>
          <w:sz w:val="26"/>
          <w:szCs w:val="26"/>
          <w:shd w:fill="FFFFFF" w:val="clear"/>
        </w:rPr>
      </w:pPr>
      <w:r>
        <w:rPr>
          <w:rFonts w:cs="Arial" w:ascii="Arial" w:hAnsi="Arial"/>
          <w:b/>
          <w:color w:val="4A4A4A"/>
          <w:sz w:val="26"/>
          <w:szCs w:val="26"/>
          <w:shd w:fill="FFFFFF" w:val="clear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2. The Parts We Eat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감자튀김이나 감자칩의 경우처럼 감자는 북미 요리법에서 가장 인기 있는 재료 중 하나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감자는 </w:t>
      </w:r>
      <w:r>
        <w:rPr>
          <w:rFonts w:eastAsia="맑은 고딕" w:cs="Arial" w:ascii="맑은 고딕" w:hAnsi="맑은 고딕"/>
          <w:szCs w:val="20"/>
          <w:shd w:fill="FFFFFF" w:val="clear"/>
        </w:rPr>
        <w:t>1500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년대에 스페인 탐험가들이 페루에서 발견한 이후 북미에는 </w:t>
      </w:r>
      <w:r>
        <w:rPr>
          <w:rFonts w:eastAsia="맑은 고딕" w:cs="Arial" w:ascii="맑은 고딕" w:hAnsi="맑은 고딕"/>
          <w:szCs w:val="20"/>
          <w:shd w:fill="FFFFFF" w:val="clear"/>
        </w:rPr>
        <w:t>1600</w:t>
      </w:r>
      <w:r>
        <w:rPr>
          <w:rFonts w:ascii="맑은 고딕" w:hAnsi="맑은 고딕" w:cs="Arial" w:eastAsia="맑은 고딕"/>
          <w:szCs w:val="20"/>
          <w:shd w:fill="FFFFFF" w:val="clear"/>
        </w:rPr>
        <w:t>년대에 유럽 사람들이 처음 들여왔다</w:t>
      </w:r>
      <w:r>
        <w:rPr>
          <w:rFonts w:eastAsia="맑은 고딕" w:cs="Arial" w:ascii="맑은 고딕" w:hAnsi="맑은 고딕"/>
          <w:szCs w:val="20"/>
          <w:shd w:fill="FFFFFF" w:val="clear"/>
        </w:rPr>
        <w:t>. "</w:t>
      </w:r>
      <w:r>
        <w:rPr>
          <w:rFonts w:ascii="맑은 고딕" w:hAnsi="맑은 고딕" w:cs="Arial" w:eastAsia="맑은 고딕"/>
          <w:szCs w:val="20"/>
          <w:shd w:fill="FFFFFF" w:val="clear"/>
        </w:rPr>
        <w:t>감자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eastAsia="맑은 고딕" w:cs="Arial" w:ascii="맑은 고딕" w:hAnsi="맑은 고딕"/>
          <w:szCs w:val="20"/>
          <w:shd w:fill="FFFFFF" w:val="clear"/>
        </w:rPr>
        <w:t>potato</w:t>
      </w:r>
      <w:r>
        <w:rPr>
          <w:rFonts w:eastAsia="맑은 고딕" w:cs="Arial" w:ascii="맑은 고딕" w:hAnsi="맑은 고딕"/>
          <w:szCs w:val="20"/>
          <w:shd w:fill="FFFFFF" w:val="clear"/>
        </w:rPr>
        <w:t>)"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라는 단어는 남미 원주민 단어인 </w:t>
      </w:r>
      <w:r>
        <w:rPr>
          <w:rFonts w:eastAsia="맑은 고딕" w:cs="Arial" w:ascii="맑은 고딕" w:hAnsi="맑은 고딕"/>
          <w:szCs w:val="20"/>
          <w:shd w:fill="FFFFFF" w:val="clear"/>
        </w:rPr>
        <w:t>"batata"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에서 온 스페인어 </w:t>
      </w:r>
      <w:r>
        <w:rPr>
          <w:rFonts w:eastAsia="맑은 고딕" w:cs="Arial" w:ascii="맑은 고딕" w:hAnsi="맑은 고딕"/>
          <w:szCs w:val="20"/>
          <w:shd w:fill="FFFFFF" w:val="clear"/>
        </w:rPr>
        <w:t>"patata"</w:t>
      </w:r>
      <w:r>
        <w:rPr>
          <w:rFonts w:ascii="맑은 고딕" w:hAnsi="맑은 고딕" w:cs="Arial" w:eastAsia="맑은 고딕"/>
          <w:szCs w:val="20"/>
          <w:shd w:fill="FFFFFF" w:val="clear"/>
        </w:rPr>
        <w:t>에서 유래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감자 식물은 지면 근처에서 자라며 하트나 타원형의 둥근 잎을 가지고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흰색과 자주색이 섞인 꽃이 피며 초록색 열매가 달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나 초록색 열매는 못 먹는 것이므로 먹으면 안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실제로 우리가 먹는 부분은 땅속에서 자라며 덩이라고 부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감자 덩이는 감자 식물의 줄기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감자 덩이마다 더 많은 감자가 생길 수 있는 눈이 몇 개씩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3. Fly Far, Butterfli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나비는 추운 겨울에 살아남지 못해 매년 가을 따뜻한 남쪽으로 날아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겨울 동안 나비가 머무는 곳을 월동지라고 부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북아메리카에서 나비 이동 과정은 보통 </w:t>
      </w:r>
      <w:r>
        <w:rPr>
          <w:rFonts w:eastAsia="맑은 고딕" w:cs="Arial" w:ascii="맑은 고딕" w:hAnsi="맑은 고딕"/>
          <w:szCs w:val="20"/>
          <w:shd w:fill="FFFFFF" w:val="clear"/>
        </w:rPr>
        <w:t>10</w:t>
      </w:r>
      <w:r>
        <w:rPr>
          <w:rFonts w:ascii="맑은 고딕" w:hAnsi="맑은 고딕" w:cs="Arial" w:eastAsia="맑은 고딕"/>
          <w:szCs w:val="20"/>
          <w:shd w:fill="FFFFFF" w:val="clear"/>
        </w:rPr>
        <w:t>월에 시작되지만 날씨가 예정보다 더 추워지면 더 빨리 이동하기 시작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북아메리카 나비는 남캘리포니아와 멕시코 같은 따뜻한 지역에서 겨울잠을 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나비는 보통 한번도 가본 적이 없어도 예전에 부모가 날아간 똑같은 나무로 이주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놀랍게도 나비는 </w:t>
      </w:r>
      <w:r>
        <w:rPr>
          <w:rFonts w:eastAsia="맑은 고딕" w:cs="Arial" w:ascii="맑은 고딕" w:hAnsi="맑은 고딕"/>
          <w:szCs w:val="20"/>
          <w:shd w:fill="FFFFFF" w:val="clear"/>
        </w:rPr>
        <w:t>4000km</w:t>
      </w:r>
      <w:r>
        <w:rPr>
          <w:rFonts w:ascii="맑은 고딕" w:hAnsi="맑은 고딕" w:cs="Arial" w:eastAsia="맑은 고딕"/>
          <w:szCs w:val="20"/>
          <w:shd w:fill="FFFFFF" w:val="clear"/>
        </w:rPr>
        <w:t>까지 날아 이동하기도 하는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런 곤충은 나비가 유일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안타깝게도 사람들이 집과 도로를 만들기 위해 나무를 베고 있어 많은 월동지가 파괴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되면 겨울 서식지가 파괴되기 때문에 모든 나비들을 위험에 빠뜨릴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러므로 나비 보호에 대해 사람들을 교육하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4. Meat-eating Plant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파리지옥은 재빨리 잎을 오므려 작은 곤충들을 잡아먹는 특별한 능력으로 유명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것은 이 식물이 자라는 땅이 건강한 성장에 필요한 질소 같은 적절한 영양소가 부족하기 때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파리지옥의 작은 조개 모양 잎은 꽃처럼 생긴 모양과 향기로 곤충을 유혹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곤충은 알지 못하지만 조개 모양 잎 안에 있는 작은 털들이 방아쇠 역할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곤충이 안으로 기어들어와 털을 연속으로 두 개 건드리면 조개가 꽉 닫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털을 두 개 건드리면 닫는 시스템은 어쩌다 먹을 수 없는 것이 닿을 때 잎을 오므리는 것을 방지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일단 곤충이 안에 갇히면 소화액을 분비해 갇힌 먹이를 소화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먹이가 완전히 삭으면 파리지옥은 곤충을 먹어 사체에서 질소를 흡수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The Fastest Game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하이알라이는 바스크 지방에서 발생한 구기 경기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삼면이 벽으로 된 코트에서 딱딱한 고무공을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선수들은 팔에 묶은 세스타라고 불리는 길고 구부러진 주걱을 사용하여 공을 잡고 던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경기 규칙은 아주 간단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공을 가진 선수는 공을 정면 벽에 던져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때 목표는 공을 지정된 서브 존에 떨어지도록 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상대방은 한번 튀어 오른 공이 바닥에 닿기 전에 공을 잡아 다시 벽에 던져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공을 잡을 때 선수들은 공을 잡고 있으면 안 되고 잡자마자 연속동작으로 던져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상대 선수가 제때 공을 잡지 못하거나 상대의 공이 제한구역을 벗어나면 득점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공이 빨간색으로 표시된 구역 밖에 떨어지거나 머리 위 그물에 닿으면 제한구역을 벗어난 것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6. The Highland Game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하이랜드 게임은 스코틀랜드의 오래된 전통으로 전통적인 스코틀랜드 스포츠 종목들로 시합을 벌이는 것이 특징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통나무 던지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해머 던지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포환 던지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줄다리기 같은 종목들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통나무 던지기에서 참가자들은 유럽 적송으로 만든 기다란 통나무를 들고 앞으로 달려가서 통나무를 공중으로 던져 통나무가 땅에 착지하도록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게임의 목적은 참가자가 달려오던 방향과 일직선이 되도록 통나무를 착지시키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정확하게 하면 던진 통나무는 </w:t>
      </w:r>
      <w:r>
        <w:rPr>
          <w:rFonts w:eastAsia="맑은 고딕" w:cs="Arial" w:ascii="맑은 고딕" w:hAnsi="맑은 고딕"/>
          <w:szCs w:val="20"/>
          <w:shd w:fill="FFFFFF" w:val="clear"/>
        </w:rPr>
        <w:t>12</w:t>
      </w:r>
      <w:r>
        <w:rPr>
          <w:rFonts w:ascii="맑은 고딕" w:hAnsi="맑은 고딕" w:cs="Arial" w:eastAsia="맑은 고딕"/>
          <w:szCs w:val="20"/>
          <w:shd w:fill="FFFFFF" w:val="clear"/>
        </w:rPr>
        <w:t>시 방향으로 착지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해머 던지기는 나무 막대나 손잡이 끝에 달린 쇠뭉치를 휘둘러서 가능한 한 멀리 던지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남자는 여자보다 더 무거운 무게를 던져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찬가지로 포환 던지기도 커다란 돌을 최대한 멀리 던지는 시합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참가자는 돌을 가만히 서서 던지거나 짧게 달린 후 던질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지막으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줄다리기는 사람들이 밧줄 양쪽 끝을 잡고 전력을 다해 잡아당기는 경기로 상대편을 선 너머로 끌어당기는 팀이 이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 xml:space="preserve">Unit 7. </w:t>
      </w:r>
      <w:bookmarkStart w:id="1" w:name="OLE_LINK2"/>
      <w:bookmarkStart w:id="2" w:name="OLE_LINK1"/>
      <w:r>
        <w:rPr>
          <w:rFonts w:cs="Arial" w:ascii="Arial" w:hAnsi="Arial"/>
          <w:b/>
          <w:sz w:val="26"/>
          <w:szCs w:val="26"/>
        </w:rPr>
        <w:t>Cheese Rolling</w:t>
      </w:r>
      <w:bookmarkEnd w:id="1"/>
      <w:bookmarkEnd w:id="2"/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사우스웨스트잉글랜드 글로스터 지역은 전국에서 몰려오는 치즈 굴리기 대회를 해마다 개최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 </w:t>
      </w:r>
      <w:r>
        <w:rPr>
          <w:rFonts w:ascii="맑은 고딕" w:hAnsi="맑은 고딕" w:cs="Arial" w:eastAsia="맑은 고딕"/>
          <w:szCs w:val="20"/>
          <w:shd w:fill="FFFFFF" w:val="clear"/>
        </w:rPr>
        <w:t>규칙은 매우 간단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대략 무게 </w:t>
      </w:r>
      <w:r>
        <w:rPr>
          <w:rFonts w:eastAsia="맑은 고딕" w:cs="Arial" w:ascii="맑은 고딕" w:hAnsi="맑은 고딕"/>
          <w:szCs w:val="20"/>
          <w:shd w:fill="FFFFFF" w:val="clear"/>
        </w:rPr>
        <w:t>4</w:t>
      </w:r>
      <w:r>
        <w:rPr>
          <w:rFonts w:ascii="맑은 고딕" w:hAnsi="맑은 고딕" w:cs="Arial" w:eastAsia="맑은 고딕"/>
          <w:szCs w:val="20"/>
          <w:shd w:fill="FFFFFF" w:val="clear"/>
        </w:rPr>
        <w:t>킬로그램의 치즈 한 덩어리가 언덕 아래로 굴러가면 참가자들은 치즈를 쫓아서 언덕 아래로 내려가 결승선을 먼저 통과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우승자는 쫓아가던 치즈를 상으로 받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언덕 내려가기 경주는 총 네 번 열리는데 세 번은 남성 경기이고 한 번은 여성 경기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한 경기 최대 참가자 수는 </w:t>
      </w:r>
      <w:r>
        <w:rPr>
          <w:rFonts w:eastAsia="맑은 고딕" w:cs="Arial" w:ascii="맑은 고딕" w:hAnsi="맑은 고딕"/>
          <w:szCs w:val="20"/>
          <w:shd w:fill="FFFFFF" w:val="clear"/>
        </w:rPr>
        <w:t>14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명이지만 규정이 느슨하여 몇 년 동안은 최대 </w:t>
      </w:r>
      <w:r>
        <w:rPr>
          <w:rFonts w:eastAsia="맑은 고딕" w:cs="Arial" w:ascii="맑은 고딕" w:hAnsi="맑은 고딕"/>
          <w:szCs w:val="20"/>
          <w:shd w:fill="FFFFFF" w:val="clear"/>
        </w:rPr>
        <w:t>40</w:t>
      </w:r>
      <w:r>
        <w:rPr>
          <w:rFonts w:ascii="맑은 고딕" w:hAnsi="맑은 고딕" w:cs="Arial" w:eastAsia="맑은 고딕"/>
          <w:szCs w:val="20"/>
          <w:shd w:fill="FFFFFF" w:val="clear"/>
        </w:rPr>
        <w:t>명이 한 경기에 출전하기도 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! </w:t>
      </w:r>
      <w:r>
        <w:rPr>
          <w:rFonts w:ascii="맑은 고딕" w:hAnsi="맑은 고딕" w:cs="Arial" w:eastAsia="맑은 고딕"/>
          <w:szCs w:val="20"/>
          <w:shd w:fill="FFFFFF" w:val="clear"/>
        </w:rPr>
        <w:t>진행자가 규칙을 설명하고 행사 시작을 알리면서 경주는 시작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원래는 치즈를 잡는 것이 목표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하지만 치즈가 굴러가는 속도가 너무 빨라서 치즈를 잡는 것은 힘들기도 하고 매우 위험하기도 하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8. Egg Toss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지저분하게 들릴지 모르지만 달걀 던지기는 가족 모임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생일 파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운동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심지어 부활절에도 하는 전통적인 경기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경기는 </w:t>
      </w:r>
      <w:r>
        <w:rPr>
          <w:rFonts w:eastAsia="맑은 고딕" w:cs="Arial" w:ascii="맑은 고딕" w:hAnsi="맑은 고딕"/>
          <w:szCs w:val="20"/>
          <w:shd w:fill="FFFFFF" w:val="clear"/>
        </w:rPr>
        <w:t>2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인 </w:t>
      </w:r>
      <w:r>
        <w:rPr>
          <w:rFonts w:eastAsia="맑은 고딕" w:cs="Arial" w:ascii="맑은 고딕" w:hAnsi="맑은 고딕"/>
          <w:szCs w:val="20"/>
          <w:shd w:fill="FFFFFF" w:val="clear"/>
        </w:rPr>
        <w:t>1</w:t>
      </w:r>
      <w:r>
        <w:rPr>
          <w:rFonts w:ascii="맑은 고딕" w:hAnsi="맑은 고딕" w:cs="Arial" w:eastAsia="맑은 고딕"/>
          <w:szCs w:val="20"/>
          <w:shd w:fill="FFFFFF" w:val="clear"/>
        </w:rPr>
        <w:t>조로 진행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각 조마다 달걀 하나가 주어지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각 조 선수들은 같은 거리를 두고 떨어져 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경기의 목표는 각 조의 선수들끼리 달걀을 던지고 받으며 떨어뜨리거나 깨지 않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경기 중에 달걀이 떨어졌지만 깨지지 않으면 주워서 다시 경기를 계속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떨어뜨린 달걀이 깨진 조는 경기에서 탈락이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한 조만 남을 때까지 이런 식으로 경기는 계속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어떤 경우에는 선수들의 편의를 위해 규칙이 바뀔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아주 어린 아이들이 경기를 할 경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달걀을 던질 때 딱딱한 껍질에 다칠 위험이 있으면 달걀 대신 작은 물풍선으로 바꿀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</w:t>
      </w:r>
      <w:bookmarkStart w:id="3" w:name="OLE_LINK5"/>
      <w:bookmarkStart w:id="4" w:name="OLE_LINK4"/>
      <w:bookmarkStart w:id="5" w:name="OLE_LINK3"/>
      <w:r>
        <w:rPr>
          <w:rFonts w:cs="Arial" w:ascii="Arial" w:hAnsi="Arial"/>
          <w:b/>
          <w:sz w:val="26"/>
          <w:szCs w:val="26"/>
        </w:rPr>
        <w:t>Murals</w:t>
      </w:r>
      <w:bookmarkEnd w:id="3"/>
      <w:bookmarkEnd w:id="4"/>
      <w:bookmarkEnd w:id="5"/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벽화</w:t>
      </w:r>
      <w:r>
        <w:rPr>
          <w:rFonts w:eastAsia="맑은 고딕" w:cs="Arial" w:ascii="맑은 고딕" w:hAnsi="맑은 고딕"/>
          <w:szCs w:val="20"/>
          <w:shd w:fill="FFFFFF" w:val="clear"/>
        </w:rPr>
        <w:t>(mural)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라는 단어는 벽을 뜻하는 라틴어 </w:t>
      </w:r>
      <w:r>
        <w:rPr>
          <w:rFonts w:ascii="맑은 고딕" w:hAnsi="맑은 고딕" w:cs="Arial" w:eastAsia="맑은 고딕"/>
          <w:szCs w:val="20"/>
          <w:shd w:fill="FFFFFF" w:val="clear"/>
        </w:rPr>
        <w:t>“</w:t>
      </w:r>
      <w:r>
        <w:rPr>
          <w:rFonts w:eastAsia="맑은 고딕" w:cs="Arial" w:ascii="맑은 고딕" w:hAnsi="맑은 고딕"/>
          <w:szCs w:val="20"/>
          <w:shd w:fill="FFFFFF" w:val="clear"/>
        </w:rPr>
        <w:t>murus</w:t>
      </w:r>
      <w:r>
        <w:rPr>
          <w:rFonts w:eastAsia="맑은 고딕" w:cs="Arial" w:ascii="맑은 고딕" w:hAnsi="맑은 고딕"/>
          <w:szCs w:val="20"/>
          <w:shd w:fill="FFFFFF" w:val="clear"/>
        </w:rPr>
        <w:t>”</w:t>
      </w:r>
      <w:r>
        <w:rPr>
          <w:rFonts w:ascii="맑은 고딕" w:hAnsi="맑은 고딕" w:cs="Arial" w:eastAsia="맑은 고딕"/>
          <w:szCs w:val="20"/>
          <w:shd w:fill="FFFFFF" w:val="clear"/>
        </w:rPr>
        <w:t>에서 유래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벽화의 현대적 의미는 벽</w:t>
      </w:r>
      <w:r>
        <w:rPr>
          <w:rFonts w:ascii="맑은 고딕" w:hAnsi="맑은 고딕" w:cs="Arial" w:eastAsia="맑은 고딕"/>
          <w:szCs w:val="20"/>
          <w:shd w:fill="FFFFFF" w:val="clear"/>
        </w:rPr>
        <w:t>이나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 천장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또는 기타 크고 영구적인 표면에 직접 예술 작품을 그리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기법은 레오나르도 다빈치와 미켈란젤로 부오나로티를 포함한 많은 유명 예술가들이 사용하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역사적으로 벽화 예술은 멕시코 혁명 이후 </w:t>
      </w:r>
      <w:r>
        <w:rPr>
          <w:rFonts w:eastAsia="맑은 고딕" w:cs="Arial" w:ascii="맑은 고딕" w:hAnsi="맑은 고딕"/>
          <w:szCs w:val="20"/>
          <w:shd w:fill="FFFFFF" w:val="clear"/>
        </w:rPr>
        <w:t>1920</w:t>
      </w:r>
      <w:r>
        <w:rPr>
          <w:rFonts w:ascii="맑은 고딕" w:hAnsi="맑은 고딕" w:cs="Arial" w:eastAsia="맑은 고딕"/>
          <w:szCs w:val="20"/>
          <w:shd w:fill="FFFFFF" w:val="clear"/>
        </w:rPr>
        <w:t>년대에 시각적인 의사소통의 도구로 대중화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 시기 벽화는 정치와 사회에 관한 강력한 메시지를 전달하기 위해 사용됐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벽화가 중요한 표현 방식이 되면서 종종 논란의 중심에 있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벽화의 정치성에 고무되어 </w:t>
      </w:r>
      <w:r>
        <w:rPr>
          <w:rFonts w:eastAsia="맑은 고딕" w:cs="Arial" w:ascii="맑은 고딕" w:hAnsi="맑은 고딕"/>
          <w:szCs w:val="20"/>
          <w:shd w:fill="FFFFFF" w:val="clear"/>
        </w:rPr>
        <w:t>1960</w:t>
      </w:r>
      <w:r>
        <w:rPr>
          <w:rFonts w:ascii="맑은 고딕" w:hAnsi="맑은 고딕" w:cs="Arial" w:eastAsia="맑은 고딕"/>
          <w:szCs w:val="20"/>
          <w:shd w:fill="FFFFFF" w:val="clear"/>
        </w:rPr>
        <w:t>년대 치카노 예술 운동과 같은 움직임이 전 세계적으로 생겼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벽화는 또 유럽 문화와 역사의 중요한 특징이기도 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북아일랜드의 역사가 담긴 벽화는 그 지역의 정치적 종교적 분열을 시각적으로 표현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유명한 유럽 벽화는 베를린 장벽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장벽이 세워졌다가 무너지는 사이 키스 헤링과 티에리 느와르 같은 예술가들의 다양한 벽화가 베를린 장벽을 장식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Best Artist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일본 애니메이션 감독 미야자키 하야오의 작품들은 비평가들로부터 극찬을 받고 전 세계 많은 팬들에게 사랑받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야자키는 도쿄 가쿠슈인 대학에서 경제학 공부를 마친 뒤 토에이 애니메이션에서 말단 애니메이터로 활동하기 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곳에서 만난 애니메이터 몇 명은 평생 그의 친구이자 사업 파트너가 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야자키는 토에이에서 고속 승진하여 많은 프로젝트를 진행했다</w:t>
      </w:r>
      <w:r>
        <w:rPr>
          <w:rFonts w:eastAsia="맑은 고딕" w:cs="Arial" w:ascii="맑은 고딕" w:hAnsi="맑은 고딕"/>
          <w:szCs w:val="20"/>
          <w:shd w:fill="FFFFFF" w:val="clear"/>
        </w:rPr>
        <w:t>. 1971</w:t>
      </w:r>
      <w:r>
        <w:rPr>
          <w:rFonts w:ascii="맑은 고딕" w:hAnsi="맑은 고딕" w:cs="Arial" w:eastAsia="맑은 고딕"/>
          <w:szCs w:val="20"/>
          <w:shd w:fill="FFFFFF" w:val="clear"/>
        </w:rPr>
        <w:t>년에 그 회사를 그만두고 잡지 애니메쥬에서 월간 만화를 연재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 이야기는 큰 인기를 끌어 영화로 각색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곧이어 미야자키와 그의 친구 다카하타는 </w:t>
      </w:r>
      <w:r>
        <w:rPr>
          <w:rFonts w:eastAsia="맑은 고딕" w:cs="Arial" w:ascii="맑은 고딕" w:hAnsi="맑은 고딕"/>
          <w:szCs w:val="20"/>
          <w:shd w:fill="FFFFFF" w:val="clear"/>
        </w:rPr>
        <w:t>1985</w:t>
      </w:r>
      <w:r>
        <w:rPr>
          <w:rFonts w:ascii="맑은 고딕" w:hAnsi="맑은 고딕" w:cs="Arial" w:eastAsia="맑은 고딕"/>
          <w:szCs w:val="20"/>
          <w:shd w:fill="FFFFFF" w:val="clear"/>
        </w:rPr>
        <w:t>년에 스튜디오 지브리를 출범시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미야자키와 스튜디오 지브리는 센과 치히로의 행방불명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웃집 토토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원령공주와 같은 유명한 작품을 제작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의 작품들은 애니메이션의 기준을 세우고 많은 예술가들에게 계속 영감을 주고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1. Dressing Up for Fun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많은 사람들이 유명한 캐릭터로 변장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할로윈 때나 만화책 행사에서 사람들은 코스프레를 즐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코스프레는 일종의 공연 예술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코스튬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의상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>과 플레이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놀이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를 합친 이 용어는 </w:t>
      </w:r>
      <w:r>
        <w:rPr>
          <w:rFonts w:eastAsia="맑은 고딕" w:cs="Arial" w:ascii="맑은 고딕" w:hAnsi="맑은 고딕"/>
          <w:szCs w:val="20"/>
          <w:shd w:fill="FFFFFF" w:val="clear"/>
        </w:rPr>
        <w:t>1983</w:t>
      </w:r>
      <w:r>
        <w:rPr>
          <w:rFonts w:ascii="맑은 고딕" w:hAnsi="맑은 고딕" w:cs="Arial" w:eastAsia="맑은 고딕"/>
          <w:szCs w:val="20"/>
          <w:shd w:fill="FFFFFF" w:val="clear"/>
        </w:rPr>
        <w:t>년 잡지 마이애니메의 기사에서 처음 사용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람들은 좋아하는 텔레비전 프로와 만화책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영화 등에 나오는 다양한 캐릭터의 모습을 빌린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 xml:space="preserve">코스프레를 하는 사람들을 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코스플레이어</w:t>
      </w:r>
      <w:r>
        <w:rPr>
          <w:rFonts w:eastAsia="맑은 고딕" w:cs="Arial" w:ascii="맑은 고딕" w:hAnsi="맑은 고딕"/>
          <w:szCs w:val="20"/>
          <w:shd w:fill="FFFFFF" w:val="clear"/>
        </w:rPr>
        <w:t>"</w:t>
      </w:r>
      <w:r>
        <w:rPr>
          <w:rFonts w:ascii="맑은 고딕" w:hAnsi="맑은 고딕" w:cs="Arial" w:eastAsia="맑은 고딕"/>
          <w:szCs w:val="20"/>
          <w:shd w:fill="FFFFFF" w:val="clear"/>
        </w:rPr>
        <w:t>라고 부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일부 아마추어들은 값싼 의상 가게에서 샀거나 집에서 만든 것처럼 보이는 의상을 종종 입는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헌신적인 코스플레이어들은 전문적으로 만든 것처럼 보이는 복잡한 의상을 보여준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코스플레이어들은 단순히 의상만 캐릭터처럼 입는 게 아니라 대사와 행동까지 흉내 내며 캐릭터처럼 행동하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런 연기를 더한 퍼포먼스는 팬으로서 그 캐릭터를 얼마나 사랑하는지를 표현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2. Kinds of Art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미술 작품을 만들어내는 데에 쓰이는 도구들은 다양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보다 전통적이고 흔히 사용되는 도구로는 연필과 펜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물감 붓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분필 등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초보자들은 스케치와 음영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소묘의 기본을 배울 필요가 있기 때문에 질이 좋은 소묘 연필을 갖추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소묘 연필은 다양하게 갖추는 게 좋은데 단단한 흑연과 부드러운 흑연이 다 들어 있는 연필 세트를 구입하는 것이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중요한 기본 품목은 스케치북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스케치북이 있어야 화가가 매일 사용하며 그림 연습을 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잘못 그리거나 수정할 때를 대비해 지우개도 필통에 들어 있어야 하는데 흑연을 지울 때는 고무 지우개를 사용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마지막으로 초보자는 펠트펜</w:t>
      </w:r>
      <w:r>
        <w:rPr>
          <w:rFonts w:eastAsia="맑은 고딕" w:cs="Arial" w:ascii="맑은 고딕" w:hAnsi="맑은 고딕"/>
          <w:szCs w:val="20"/>
          <w:shd w:fill="FFFFFF" w:val="clear"/>
        </w:rPr>
        <w:t>(</w:t>
      </w:r>
      <w:r>
        <w:rPr>
          <w:rFonts w:ascii="맑은 고딕" w:hAnsi="맑은 고딕" w:cs="Arial" w:eastAsia="맑은 고딕"/>
          <w:szCs w:val="20"/>
          <w:shd w:fill="FFFFFF" w:val="clear"/>
        </w:rPr>
        <w:t>사인펜</w:t>
      </w:r>
      <w:r>
        <w:rPr>
          <w:rFonts w:eastAsia="맑은 고딕" w:cs="Arial" w:ascii="맑은 고딕" w:hAnsi="맑은 고딕"/>
          <w:szCs w:val="20"/>
          <w:shd w:fill="FFFFFF" w:val="clear"/>
        </w:rPr>
        <w:t>)</w:t>
      </w:r>
      <w:r>
        <w:rPr>
          <w:rFonts w:ascii="맑은 고딕" w:hAnsi="맑은 고딕" w:cs="Arial" w:eastAsia="맑은 고딕"/>
          <w:szCs w:val="20"/>
          <w:shd w:fill="FFFFFF" w:val="clear"/>
        </w:rPr>
        <w:t>을 갖추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펠트펜은 연필 스케치 위에 더 진한 선을 그리는 데에 사용할 수 있으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화가의 정신 수련에도 좋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무슨 말인가 하면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잉크는 지워지지 않기 때문에 화가들이 종이에 뭔가를 그릴 때 정신적으로 더 신중해질 수밖에 없다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Let's Eat Together!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여러 사람들과 함께 식사하거나 공공장소에서 혼자 식사할 때 예의를 잘 지키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의를 지키며 행동하는 것이 어려워 보일지 모르지만 사실은 아주 쉽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좋은 예절의 기본은 기본적인 사회 규칙을 이해하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 식탁에 앉기 전부터 지켜야 할 일반적인 규칙은 언제나 시간을 지키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지각하는 것은 아무리 너그러운 손님이라도 짜증나게 하는 일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둘째로 의사소통은 항상 예의 바르고 정중해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동료들에게 남의 험담을 하고 다른 사람의 소문을 퍼뜨리면 안 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것은 무례할 뿐만 아니라 그 소리는 결국 욕하는 사람 귀에 들어간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팁은 스마트폰을 치워 놓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실 식사 중에 문자메시지를 보내는 것은 좋은 예절을 망치는 행동 중에서 으뜸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4. It's Noisy in Here!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이웃이나 건설 작업에서 들려오는 소음은 성가실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런데 소음은 신체적으로든 정신적으로든 손상을 입히는 요인이 되기도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고막이 오랫동안 큰 소음에 노출되면 신체적인 손상이 생길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렇게 되면 내이의 민감한 섬모가 반복적으로 손상을 입어 섬모가 일시적으로나 영구적으로 소실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소음은 또한 혈압과 심장 박동수를 증가시킬 수 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이는 과민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불안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정신적 피로를 일으킬 수 있으며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정말 심할 경우 수면 패턴을 엉망으로 만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밤에 잠을 잘 못 자면 의사소통이 힘들 뿐만 아니라 잠재적으로 인간관계를 망칠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그렇기 때문에 피할 수 있을 때는 언제든지 시끄러운 환경을 멀리하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덧붙여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아파트와 공공장소에서는 다른 사람들에게 예의 바르게 대하고 공동체 규칙을 따르는 것이 중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공동체 규칙을 잘 지키면 모두 소음 공해를 예방하고 공동체 사람들이 평화롭게 일하고 쉴 수 있도록 도울 수 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5. Wait for Me!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줄 서서 기다리기는 피할 수 없는 지루한 일처럼 보일 수도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버스 정류장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지하철역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인기 있는 식당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영화관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콘서트 등에서 줄을 선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이런 장소에서는 건물에 들어가거나 서비스를 이용할 차례를 참을성 있게 기다리는 일반적인 예절이 필요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역사적으로 줄서기는 예절 때문이 아니라 산업화 때문에 필요하게 되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많은 사람들이 공장에 고용되다 보니 생활하는 일정이 비슷해졌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같은 시간에 출근하니 버스 정류장에 사람들이 몰리게 되었고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출근 카드를 찍느라 직장에서도 사람들이 몰렸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제한된 시간 안에 쇼핑을 하거나 은행에 가니 가게에서도 줄이 생겼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줄서기에 그다지 엄격하지 않은 상점도 많았지만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일부 상점은 완전히 새로운 차원의 평등한 줄서기를 도입하여 언제나 도착한 순서대로 대접받는 것을 보장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예를 들어 패스트푸드 체인점인 웬디스는 공항에서 사용하는 군중 통제 벨트로 한 줄 서기 시스템을 사용했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color w:val="000000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6. Take a Ride!</w:t>
      </w:r>
    </w:p>
    <w:p>
      <w:pPr>
        <w:pStyle w:val="Normal"/>
        <w:spacing w:before="240" w:after="240"/>
        <w:ind w:left="400" w:hanging="0"/>
        <w:rPr>
          <w:rFonts w:ascii="Arial" w:hAnsi="Arial" w:eastAsia="맑은 고딕" w:cs="Arial"/>
          <w:b/>
          <w:b/>
          <w:color w:val="000000"/>
          <w:kern w:val="0"/>
          <w:sz w:val="26"/>
          <w:szCs w:val="26"/>
        </w:rPr>
      </w:pPr>
      <w:r>
        <w:rPr>
          <w:rFonts w:eastAsia="맑은 고딕" w:cs="Arial" w:ascii="Arial" w:hAnsi="Arial"/>
          <w:b/>
          <w:color w:val="000000"/>
          <w:kern w:val="0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Cs w:val="20"/>
          <w:shd w:fill="FFFFFF" w:val="clear"/>
        </w:rPr>
        <w:t>지하철을 이용하는 사람은 누구나 예의범절을 알아야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첫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열차에 탄 승객들이 먼저 내리게 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사람들이 내리기 전에 밀치고 들어가려고 하면 혼란과 혼잡을 야기한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내려야 할 사람이 모두 내리고 나서도 열차에 탑승할 시간은 충분하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다른 규칙은 열차 손잡이를 함께 쓰는 것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기차가 움직일 때 균형을 잡기 위해 기둥이나 손잡이를 잡아야 할 때가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혼자서 기둥이나 손잡이를 다 차지하고 있으면 다른 사람들은 사용하지 못할 수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또 우대석을 표시된 대로 사용하는 것도 중요한 예절이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지하철에는 임산부와 노인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, </w:t>
      </w:r>
      <w:r>
        <w:rPr>
          <w:rFonts w:ascii="맑은 고딕" w:hAnsi="맑은 고딕" w:cs="Arial" w:eastAsia="맑은 고딕"/>
          <w:szCs w:val="20"/>
          <w:shd w:fill="FFFFFF" w:val="clear"/>
        </w:rPr>
        <w:t>장애인을 위한 특별 좌석이 마련되어 있다</w:t>
      </w:r>
      <w:r>
        <w:rPr>
          <w:rFonts w:eastAsia="맑은 고딕" w:cs="Arial" w:ascii="맑은 고딕" w:hAnsi="맑은 고딕"/>
          <w:szCs w:val="20"/>
          <w:shd w:fill="FFFFFF" w:val="clear"/>
        </w:rPr>
        <w:t xml:space="preserve">. </w:t>
      </w:r>
      <w:r>
        <w:rPr>
          <w:rFonts w:ascii="맑은 고딕" w:hAnsi="맑은 고딕" w:cs="Arial" w:eastAsia="맑은 고딕"/>
          <w:szCs w:val="20"/>
          <w:shd w:fill="FFFFFF" w:val="clear"/>
        </w:rPr>
        <w:t>표시된 범주에 속하지 않을 경우 우대석에 앉지 말아야 한다</w:t>
      </w:r>
      <w:r>
        <w:rPr>
          <w:rFonts w:eastAsia="맑은 고딕" w:cs="Arial" w:ascii="맑은 고딕" w:hAnsi="맑은 고딕"/>
          <w:szCs w:val="20"/>
          <w:shd w:fill="FFFFFF" w:val="clear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ind w:left="40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ream</w:t>
          </w:r>
          <w:r>
            <w:rPr>
              <w:rFonts w:cs="Arial" w:ascii="Arial" w:hAnsi="Arial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Cs w:val="20"/>
              <w:lang w:val="en-US"/>
            </w:rPr>
            <w:t>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맑은 고딕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eastAsia="바탕;Batang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Additionalphotos">
    <w:name w:val="additional-photos"/>
    <w:qFormat/>
    <w:rPr/>
  </w:style>
  <w:style w:type="character" w:styleId="Label">
    <w:name w:val="label"/>
    <w:qFormat/>
    <w:rPr/>
  </w:style>
  <w:style w:type="character" w:styleId="Gigcountertext">
    <w:name w:val="gig-counter-text"/>
    <w:qFormat/>
    <w:rPr/>
  </w:style>
  <w:style w:type="character" w:styleId="Trcadcwrapper">
    <w:name w:val="trc_adc_wrapper"/>
    <w:qFormat/>
    <w:rPr/>
  </w:style>
  <w:style w:type="character" w:styleId="Trclogosvalign">
    <w:name w:val="trc_logos_v_align"/>
    <w:qFormat/>
    <w:rPr/>
  </w:style>
  <w:style w:type="character" w:styleId="Videolabel">
    <w:name w:val="video-label"/>
    <w:qFormat/>
    <w:rPr/>
  </w:style>
  <w:style w:type="character" w:styleId="Branding">
    <w:name w:val="branding"/>
    <w:qFormat/>
    <w:rPr/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확인되지 않은 멘션"/>
    <w:qFormat/>
    <w:rPr>
      <w:color w:val="808080"/>
      <w:shd w:fill="E6E6E6" w:val="clear"/>
    </w:rPr>
  </w:style>
  <w:style w:type="character" w:styleId="Char5">
    <w:name w:val="각주 텍스트 Char"/>
    <w:qFormat/>
    <w:rPr>
      <w:rFonts w:ascii="바탕;Batang" w:hAnsi="바탕;Batang"/>
      <w:kern w:val="2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5">
    <w:name w:val="메모 텍스트"/>
    <w:basedOn w:val="Normal"/>
    <w:qFormat/>
    <w:pPr>
      <w:jc w:val="left"/>
    </w:pPr>
    <w:rPr>
      <w:lang w:val="en-US"/>
    </w:rPr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Wpcaptiontext">
    <w:name w:val="wp-caption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Bodytext">
    <w:name w:val="body-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lement">
    <w:name w:val="elemen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39:00Z</dcterms:created>
  <dc:creator>USER</dc:creator>
  <dc:description/>
  <cp:keywords/>
  <dc:language>en-US</dc:language>
  <cp:lastModifiedBy>jw</cp:lastModifiedBy>
  <cp:lastPrinted>2019-02-01T10:25:00Z</cp:lastPrinted>
  <dcterms:modified xsi:type="dcterms:W3CDTF">2019-04-08T01:06:00Z</dcterms:modified>
  <cp:revision>62</cp:revision>
  <dc:subject/>
  <dc:title>Super Easy Reading 2nd 1</dc:title>
</cp:coreProperties>
</file>