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Unscramble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eet the Meerk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1. Meerkats are smal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2. They are very cut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. They have pointed face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They have brown fu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Meerkats live in group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re are sometimes 40 meerkats in one group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>That is a lot of meerkat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Meerkats help each ot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hey help get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They help stay saf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They help care for bab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Meerkats are a big famil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Century Gothic" w:cs="Century Gothic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Winter Sleep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Bears eat a lot in sprin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They eat a lot in summ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They eat a lot in fa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get fa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Winter is hard and co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re is not much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Bears sleep all win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y use their fat in win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Bears wake up in sprin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They are thi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>They are hungr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Time to ea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Octopus Hide and See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The big blue octopus is not always blu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It can change colo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The octopus can hide wel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It can look like the bottom of the ocea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>Nothing sees the octopu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 octopus is hungr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It is very smar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It changes colo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Fish do not see the octopu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Surprise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>Now the octopus has dinn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Cool D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>Mom and dad penguins work together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Mom lays an eg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She is tired and hungr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Dad will help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 ice is col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Dad puts the egg on his fee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He keeps it warm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Mom can re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Mom can get foo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Dad does not ea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He must watch the egg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He watches it for two months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He’s a good da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Healthy Ha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Wash your han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ash them before you ea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Wash them after you pl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Wash them after you use the bathroom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Washing keeps hands clean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It kills germ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Germs can make us sic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Put the soap in your han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Move your hands togeth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Do this for 15 secon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Rinse with wa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This helps keep you healthy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Ouch! Cavit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We need healthy tee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use our teeth to ea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>We use them to smile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Cavities are small hol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hurt your teeth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Don’t get cavities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Eat healthy foo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Don’t eat too much suga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Brush your teeth two or three times a d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Floss them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Go to the denti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Keep your teeth healthy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Feeling Sleepy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Dogs need slee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Birds need slee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Even bugs need sleep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>People do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When we sleep, our bodies re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Yet, our brains are bus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They make memori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y dream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We wake up ready for the da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With no sleep, we feel tire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We feel upse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 xml:space="preserve">It’s hard to thin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3. </w:t>
      </w:r>
      <w:r>
        <w:rPr>
          <w:rFonts w:eastAsia="맑은 고딕" w:cs="Arial" w:ascii="Century Gothic" w:hAnsi="Century Gothic"/>
          <w:kern w:val="0"/>
          <w:sz w:val="24"/>
        </w:rPr>
        <w:t>Sleep at least 10 hours a nigh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Eat Healthy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We all need healthy foo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eat vegetabl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We eat frui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are healthy food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help you grow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>They help make your body strong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You can make a sal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Fruit can be desser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It tastes sweet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 xml:space="preserve">Eat many different colo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1. </w:t>
      </w:r>
      <w:r>
        <w:rPr>
          <w:rFonts w:eastAsia="맑은 고딕" w:cs="Arial" w:ascii="Century Gothic" w:hAnsi="Century Gothic"/>
          <w:kern w:val="0"/>
          <w:sz w:val="24"/>
        </w:rPr>
        <w:t xml:space="preserve">Eat all the colors of the rainbow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2. </w:t>
      </w:r>
      <w:r>
        <w:rPr>
          <w:rFonts w:eastAsia="맑은 고딕" w:cs="Arial" w:ascii="Century Gothic" w:hAnsi="Century Gothic"/>
          <w:kern w:val="0"/>
          <w:sz w:val="24"/>
        </w:rPr>
        <w:t>Healthy food can be fun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Origami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We can use thin square paper to make ar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fold paper to make fun shap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We call this origami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People make paper into flow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People make many kinds of sta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re are many animal shap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>Can you fold paper into animals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>Can you make a bear or a cat</w:t>
      </w:r>
      <w:r>
        <w:rPr>
          <w:rFonts w:eastAsia="맑은 고딕" w:cs="Arial" w:ascii="Arial" w:hAnsi="Arial"/>
          <w:kern w:val="0"/>
          <w:sz w:val="24"/>
        </w:rPr>
        <w:t>?</w:t>
      </w:r>
      <w:r>
        <w:rPr>
          <w:rFonts w:eastAsia="맑은 고딕" w:cs="Arial" w:ascii="Century Gothic" w:hAnsi="Century Gothic"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>Try to make a bird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0 Cartoon Animal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Some artists draw with a penci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Some artists use a compu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The artists look at a real anima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study its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They watch its fac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They learn when it’s s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They see when it’s happ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They watch the animal run and wal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Then they use their skill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Now they can make a cartoon animal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Color is everywhere!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see color with our ey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Our eyes see many colo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Grapes are green or purpl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>Apples are red or green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Color changes how we fee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We feel happy when we see yellow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We feel angry when we see re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 xml:space="preserve">We feel friendly when we see blu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0. </w:t>
      </w:r>
      <w:r>
        <w:rPr>
          <w:rFonts w:eastAsia="맑은 고딕" w:cs="Arial" w:ascii="Century Gothic" w:hAnsi="Century Gothic"/>
          <w:kern w:val="0"/>
          <w:sz w:val="24"/>
        </w:rPr>
        <w:t>What colors do you like</w:t>
      </w:r>
      <w:r>
        <w:rPr>
          <w:rFonts w:eastAsia="맑은 고딕" w:cs="Arial" w:ascii="Arial" w:hAnsi="Arial"/>
          <w:kern w:val="0"/>
          <w:sz w:val="24"/>
        </w:rPr>
        <w:t>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2 How Art Helps Us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Everyone gets mad sometim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But art can help us feel bett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Use pain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Make a yellow flower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Make a blue sk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>A happy picture makes us smil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Art helps us tell others how we fee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Art helps us learn how others feel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>It teaches us about people from long ago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Different Kinds of Transportat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People need to go from place to place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Sometimes they cannot walk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But they can drive ca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They can take taxi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Many people ride in trains or bus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 xml:space="preserve">On water, people can go on boat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7. </w:t>
      </w:r>
      <w:r>
        <w:rPr>
          <w:rFonts w:eastAsia="맑은 고딕" w:cs="Arial" w:ascii="Century Gothic" w:hAnsi="Century Gothic"/>
          <w:kern w:val="0"/>
          <w:sz w:val="24"/>
        </w:rPr>
        <w:t xml:space="preserve">Animals can help people, too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Dogs can pull sleds in snowy place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>People ride sled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Traffic Sig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Many cars share the ro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 xml:space="preserve">We need traffic sign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3. </w:t>
      </w:r>
      <w:r>
        <w:rPr>
          <w:rFonts w:eastAsia="맑은 고딕" w:cs="Arial" w:ascii="Century Gothic" w:hAnsi="Century Gothic"/>
          <w:kern w:val="0"/>
          <w:sz w:val="24"/>
        </w:rPr>
        <w:t xml:space="preserve">Cars have to stop at corne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4. </w:t>
      </w:r>
      <w:r>
        <w:rPr>
          <w:rFonts w:eastAsia="맑은 고딕" w:cs="Arial" w:ascii="Century Gothic" w:hAnsi="Century Gothic"/>
          <w:kern w:val="0"/>
          <w:sz w:val="24"/>
        </w:rPr>
        <w:t xml:space="preserve">So some signs say “Stop.”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5. </w:t>
      </w:r>
      <w:r>
        <w:rPr>
          <w:rFonts w:eastAsia="맑은 고딕" w:cs="Arial" w:ascii="Century Gothic" w:hAnsi="Century Gothic"/>
          <w:kern w:val="0"/>
          <w:sz w:val="24"/>
        </w:rPr>
        <w:t xml:space="preserve">Cars can go too fas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6. </w:t>
      </w:r>
      <w:r>
        <w:rPr>
          <w:rFonts w:eastAsia="맑은 고딕" w:cs="Arial" w:ascii="Century Gothic" w:hAnsi="Century Gothic"/>
          <w:kern w:val="0"/>
          <w:sz w:val="24"/>
        </w:rPr>
        <w:t>So some signs say “Slow down.”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.</w:t>
      </w:r>
      <w:r>
        <w:rPr>
          <w:rFonts w:eastAsia="맑은 고딕" w:cs="Arial" w:ascii="Century Gothic" w:hAnsi="Century Gothic"/>
          <w:b/>
          <w:kern w:val="0"/>
          <w:sz w:val="24"/>
        </w:rPr>
        <w:t xml:space="preserve"> </w:t>
      </w:r>
      <w:r>
        <w:rPr>
          <w:rFonts w:eastAsia="맑은 고딕" w:cs="Arial" w:ascii="Century Gothic" w:hAnsi="Century Gothic"/>
          <w:kern w:val="0"/>
          <w:sz w:val="24"/>
        </w:rPr>
        <w:t xml:space="preserve">Some places have a lot of animal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8. </w:t>
      </w:r>
      <w:r>
        <w:rPr>
          <w:rFonts w:eastAsia="맑은 고딕" w:cs="Arial" w:ascii="Century Gothic" w:hAnsi="Century Gothic"/>
          <w:kern w:val="0"/>
          <w:sz w:val="24"/>
        </w:rPr>
        <w:t xml:space="preserve">So signs tell people to watch for them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9. </w:t>
      </w:r>
      <w:r>
        <w:rPr>
          <w:rFonts w:eastAsia="맑은 고딕" w:cs="Arial" w:ascii="Century Gothic" w:hAnsi="Century Gothic"/>
          <w:kern w:val="0"/>
          <w:sz w:val="24"/>
        </w:rPr>
        <w:t>Signs help us stay safe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15 Right or Left?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1. </w:t>
      </w:r>
      <w:r>
        <w:rPr>
          <w:rFonts w:eastAsia="맑은 고딕" w:cs="Arial" w:ascii="Century Gothic" w:hAnsi="Century Gothic"/>
          <w:kern w:val="0"/>
          <w:sz w:val="24"/>
        </w:rPr>
        <w:t xml:space="preserve">People drive on one side of the road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2. </w:t>
      </w:r>
      <w:r>
        <w:rPr>
          <w:rFonts w:eastAsia="맑은 고딕" w:cs="Arial" w:ascii="Century Gothic" w:hAnsi="Century Gothic"/>
          <w:kern w:val="0"/>
          <w:sz w:val="24"/>
        </w:rPr>
        <w:t>In most countries, it’s on the right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3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To help drivers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4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 xml:space="preserve">Drivers sit on the lef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5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 xml:space="preserve">This is true in most cars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6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 xml:space="preserve">So driving on the right is easy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7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 xml:space="preserve">Driving on the left is no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8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 xml:space="preserve">In some countries, drivers sit on the right.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9</w:t>
      </w:r>
      <w:r>
        <w:rPr>
          <w:rFonts w:eastAsia="맑은 고딕" w:cs="Arial" w:ascii="Century Gothic" w:hAnsi="Century Gothic"/>
          <w:kern w:val="0"/>
          <w:sz w:val="24"/>
        </w:rPr>
        <w:t xml:space="preserve">. </w:t>
      </w:r>
      <w:r>
        <w:rPr>
          <w:rFonts w:eastAsia="맑은 고딕" w:cs="Arial" w:ascii="Century Gothic" w:hAnsi="Century Gothic"/>
          <w:kern w:val="0"/>
          <w:sz w:val="24"/>
        </w:rPr>
        <w:t>They drive on the left!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Roundabouts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. Many roads have roundabouts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2. Roundabouts are circles. 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3. Cars go around them.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4. Roundabouts help cars turn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5. Drivers go slow and look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6. But they don’t stop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7. The drivers can see each other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8. They can see people walking, too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9. The cars can turn safely. </w:t>
      </w:r>
    </w:p>
    <w:p>
      <w:pPr>
        <w:pStyle w:val="Normal"/>
        <w:spacing w:lineRule="auto" w:line="36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10. Cars keep moving. 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sz w:val="24"/>
        </w:rPr>
        <w:t>11. People can get where they want to g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Century Gothic" w:cs="Century Gothic" w:ascii="Century Gothic" w:hAnsi="Century Gothic"/>
          <w:b/>
          <w:kern w:val="0"/>
          <w:sz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4"/>
        </w:rPr>
      </w:r>
    </w:p>
    <w:sectPr>
      <w:type w:val="continuous"/>
      <w:pgSz w:w="11906" w:h="16838"/>
      <w:pgMar w:left="960" w:right="960" w:gutter="0" w:header="0" w:top="720" w:footer="624" w:bottom="72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57:00Z</dcterms:modified>
  <cp:revision>95</cp:revision>
  <dc:subject/>
  <dc:title>Super Easy Reading 2nd 1</dc:title>
</cp:coreProperties>
</file>