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688330</wp:posOffset>
            </wp:positionH>
            <wp:positionV relativeFrom="paragraph">
              <wp:posOffset>133985</wp:posOffset>
            </wp:positionV>
            <wp:extent cx="824230" cy="8242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Hurried Talk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People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 lot. They don’t take time for phone calls. They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exts. Even then, people hurry. They don’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hole words. They only use a few letters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>LOL means “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out loud.” BRB means “b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back.” And SMH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“shaking my head.” Peopl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use these letters in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But this can be a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Some people think LOL means “lots of love.” They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bad news and answer LOL. Oop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688330</wp:posOffset>
            </wp:positionH>
            <wp:positionV relativeFrom="paragraph">
              <wp:posOffset>146685</wp:posOffset>
            </wp:positionV>
            <wp:extent cx="824230" cy="8242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2 Talking with the Deaf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people’s ears don’t work well. They can’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sounds like others. Some deaf people ca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ith no problems. But, some deaf people can’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ell. They us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language. They make signs with their hands. The signs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for words or letters. 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Century Gothic" w:ascii="Century Gothic" w:hAnsi="Century Gothic"/>
          <w:sz w:val="40"/>
          <w:szCs w:val="40"/>
        </w:rPr>
        <w:t xml:space="preserve">Sign language is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for deaf people. But, many people don’t know sign language. This can mak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hard. But computers can help. Deaf people can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messages to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ho doesn’t know sign languag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688330</wp:posOffset>
            </wp:positionH>
            <wp:positionV relativeFrom="paragraph">
              <wp:posOffset>159385</wp:posOffset>
            </wp:positionV>
            <wp:extent cx="824230" cy="8242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3 The Flag of South Korea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Each country’s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is different. The flags have differen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Some show the country’s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Others show the country’s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The flag of South Korea has thre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 white part stands for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re is a red and blue circle in th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is is a taegeuk. It means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re are black lines in each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se have different meanings. They mean the sky, sun, moon, and earth. These things are all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o Korean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688330</wp:posOffset>
            </wp:positionH>
            <wp:positionV relativeFrom="paragraph">
              <wp:posOffset>146685</wp:posOffset>
            </wp:positionV>
            <wp:extent cx="824230" cy="82423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4 Secret Codes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People use codes to send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 Some are simple. One word means another word. These codes are easy to “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” or understand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Some codes use math. The Enigma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as one. The </w:t>
      </w:r>
      <w:r>
        <w:rPr>
          <w:rFonts w:cs="Century Gothic" w:ascii="Century Gothic" w:hAnsi="Century Gothic"/>
          <w:sz w:val="40"/>
          <w:szCs w:val="40"/>
        </w:rPr>
        <w:t>G</w:t>
      </w:r>
      <w:r>
        <w:rPr>
          <w:rFonts w:cs="Century Gothic" w:ascii="Century Gothic" w:hAnsi="Century Gothic"/>
          <w:sz w:val="40"/>
          <w:szCs w:val="40"/>
        </w:rPr>
        <w:t xml:space="preserve">ermans created it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orld War II. It used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math. Alan Turing was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t math. He worked for the UK government. He broke the code!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Century Gothic" w:ascii="Century Gothic" w:hAnsi="Century Gothic"/>
          <w:sz w:val="40"/>
          <w:szCs w:val="40"/>
        </w:rPr>
        <w:t xml:space="preserve">Americans used Navajo in their code. Navajo is a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merican language.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people know it. This code was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broken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688330</wp:posOffset>
            </wp:positionH>
            <wp:positionV relativeFrom="paragraph">
              <wp:posOffset>133985</wp:posOffset>
            </wp:positionV>
            <wp:extent cx="824230" cy="82423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Straw No More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People use a lot of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Plastic is cheap and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You use a plastic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once. Then you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it away. This is a big problem. A lot of straws go into th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y hurt th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nd animals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Century Gothic" w:ascii="Century Gothic" w:hAnsi="Century Gothic"/>
          <w:sz w:val="40"/>
          <w:szCs w:val="40"/>
        </w:rPr>
        <w:t xml:space="preserve">Molly Steer is nine years old. But sh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people about not using plastic straws. She says that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of straws are used each day.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of her,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countries stopped using plastic straws.</w:t>
      </w:r>
    </w:p>
    <w:p>
      <w:pPr>
        <w:pStyle w:val="Normal"/>
        <w:spacing w:lineRule="auto" w:line="360" w:before="240" w:after="360"/>
        <w:ind w:firstLine="187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688330</wp:posOffset>
            </wp:positionH>
            <wp:positionV relativeFrom="paragraph">
              <wp:posOffset>133985</wp:posOffset>
            </wp:positionV>
            <wp:extent cx="824230" cy="82423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6 Helping with Water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People need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ater to live. Many people do not have fresh water. They often ge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Sometimes they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Ryan Hreljac wanted to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He saved money to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 well.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help people get fresh water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Century Gothic" w:ascii="Century Gothic" w:hAnsi="Century Gothic"/>
          <w:sz w:val="40"/>
          <w:szCs w:val="40"/>
        </w:rPr>
        <w:t xml:space="preserve">Ryan saved $70. This was a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of money for a six-year-old. But it wasn’t enough. Ryan didn’t giv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He worked harder. He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other people to help. Soon, he had over $800,000. Now he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help many peopl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688330</wp:posOffset>
            </wp:positionH>
            <wp:positionV relativeFrom="paragraph">
              <wp:posOffset>133985</wp:posOffset>
            </wp:positionV>
            <wp:extent cx="824230" cy="82423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BUGS in the City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Many people live in cities now. Cities are full of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nd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Most people live i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y don’t hav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The people of Baltimore wanted gardens. They looked for empty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y worked with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ogether, they started BUGS. This means Baltimor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Gardening with Students. They chang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spaces into gardens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BUGS is going well. The city is becoming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empty spaces are going away. And students are learning about plant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688330</wp:posOffset>
            </wp:positionH>
            <wp:positionV relativeFrom="paragraph">
              <wp:posOffset>133985</wp:posOffset>
            </wp:positionV>
            <wp:extent cx="824230" cy="82423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The Shoe That Grows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grow fast. Their feet grow fast, too. As their feet grow, they need new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, but shoes are expensive. Many people can’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o buy them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No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shoes is bad for people’s feet. They can get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gets into the cuts. There are many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in dirt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Century Gothic" w:ascii="Century Gothic" w:hAnsi="Century Gothic"/>
          <w:sz w:val="40"/>
          <w:szCs w:val="40"/>
        </w:rPr>
        <w:t xml:space="preserve">The Shoe That Grows can help. The shoe is made with special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 straps can get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s children grow.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kids can have shoes that grow with them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688330</wp:posOffset>
            </wp:positionH>
            <wp:positionV relativeFrom="paragraph">
              <wp:posOffset>120650</wp:posOffset>
            </wp:positionV>
            <wp:extent cx="824230" cy="82423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The First Photo of a Person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In the past, taking a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ook a long time. In 1838, Louis Daguerr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ith a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camera. </w:t>
        <w:br/>
        <w:t xml:space="preserve">This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as fast. It took only 10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o take a picture. H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 picture of a street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Century Gothic" w:ascii="Century Gothic" w:hAnsi="Century Gothic"/>
          <w:sz w:val="40"/>
          <w:szCs w:val="40"/>
        </w:rPr>
        <w:t xml:space="preserve">The people on the street moved too fast. They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from the photograph.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one man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still long enough. He was having his shoes cleaned. He was the first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ever photographed. But no one knows who he wa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688330</wp:posOffset>
            </wp:positionH>
            <wp:positionV relativeFrom="paragraph">
              <wp:posOffset>121285</wp:posOffset>
            </wp:positionV>
            <wp:extent cx="824230" cy="824230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A Changing Hobby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Photography was a new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in the 1880s. Peopl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ake photographs with their own cameras. With a camera,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could be an artist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People needed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 Kodak Company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it. By the 1980s, Kodak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most of the film in the world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Photography changed in the 1990s. People had computers. They took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pictures. These pictures don’t need film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Century Gothic" w:ascii="Century Gothic" w:hAnsi="Century Gothic"/>
          <w:sz w:val="40"/>
          <w:szCs w:val="40"/>
        </w:rPr>
        <w:t xml:space="preserve">Kodak lost many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It also started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money. In 2012, it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selling film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688330</wp:posOffset>
            </wp:positionH>
            <wp:positionV relativeFrom="paragraph">
              <wp:posOffset>108585</wp:posOffset>
            </wp:positionV>
            <wp:extent cx="824230" cy="824230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DSLR Cameras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ake photos as art. They use special cameras. DSLR cameras are a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DSLR cameras are digital. They don’t use film. They change pictures to a computer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Century Gothic" w:ascii="Century Gothic" w:hAnsi="Century Gothic"/>
          <w:sz w:val="40"/>
          <w:szCs w:val="40"/>
        </w:rPr>
        <w:t xml:space="preserve">Photographers can change the </w:t>
        <w:br/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of a DSLR camera. The lens is very important. It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light. This makes the pictur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Different lenses do different things. Some can take pictures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far away. Others are better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up. Some lenses </w:t>
        <w:br/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stretch the pictures in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ay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688330</wp:posOffset>
            </wp:positionH>
            <wp:positionV relativeFrom="paragraph">
              <wp:posOffset>120650</wp:posOffset>
            </wp:positionV>
            <wp:extent cx="824230" cy="824230"/>
            <wp:effectExtent l="0" t="0" r="0" b="0"/>
            <wp:wrapNone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2 Inside the Picture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Photographs are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se images look real. They can feel like looking in a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You ca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hrough a window. Can you climb into a photo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>360-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cameras have many lenses. They take many pictures at once. Each picture is from a different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 A computer puts the pictures together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You can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he picture through a headset.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left. The picture turns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urn right. The picture turns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It feels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you’re inside the pictur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688330</wp:posOffset>
            </wp:positionH>
            <wp:positionV relativeFrom="paragraph">
              <wp:posOffset>120650</wp:posOffset>
            </wp:positionV>
            <wp:extent cx="824230" cy="824230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Work Worries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In the past, life was hard.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orked. Men,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, and even children had jobs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Some childre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in the country. They worked on farms. They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nimals. They picked vegetables. They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eggs and milk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>Other children lived in cities. They (</w:t>
      </w:r>
      <w:r>
        <w:rPr>
          <w:rFonts w:cs="Arial" w:ascii="Century Gothic" w:hAnsi="Century Gothic"/>
          <w:kern w:val="0"/>
          <w:sz w:val="40"/>
          <w:szCs w:val="40"/>
        </w:rPr>
        <w:t>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shoes. They cleaned houses. They worked in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with big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Many jobs were dangerous. Children could get hurt. Children could even be </w:t>
      </w:r>
      <w:r>
        <w:rPr>
          <w:rFonts w:cs="Century Gothic" w:ascii="Century Gothic" w:hAnsi="Century Gothic"/>
          <w:kern w:val="0"/>
          <w:sz w:val="40"/>
          <w:szCs w:val="40"/>
        </w:rPr>
        <w:t>(9</w:t>
      </w:r>
      <w:r>
        <w:rPr>
          <w:rFonts w:cs="Century Gothic" w:ascii="Century Gothic" w:hAnsi="Century Gothic"/>
          <w:kern w:val="0"/>
          <w:sz w:val="40"/>
          <w:szCs w:val="40"/>
        </w:rPr>
        <w:t>) ________________</w:t>
      </w:r>
      <w:r>
        <w:rPr>
          <w:rFonts w:cs="Century Gothic" w:ascii="Century Gothic" w:hAnsi="Century Gothic"/>
          <w:sz w:val="40"/>
          <w:szCs w:val="40"/>
        </w:rPr>
        <w:t xml:space="preserve">. Governments made </w:t>
      </w:r>
      <w:r>
        <w:rPr>
          <w:rFonts w:cs="Century Gothic" w:ascii="Century Gothic" w:hAnsi="Century Gothic"/>
          <w:kern w:val="0"/>
          <w:sz w:val="40"/>
          <w:szCs w:val="40"/>
        </w:rPr>
        <w:t>(10</w:t>
      </w:r>
      <w:r>
        <w:rPr>
          <w:rFonts w:cs="Century Gothic" w:ascii="Century Gothic" w:hAnsi="Century Gothic"/>
          <w:kern w:val="0"/>
          <w:sz w:val="40"/>
          <w:szCs w:val="40"/>
        </w:rPr>
        <w:t>) ________________</w:t>
      </w:r>
      <w:r>
        <w:rPr>
          <w:rFonts w:cs="Century Gothic" w:ascii="Century Gothic" w:hAnsi="Century Gothic"/>
          <w:sz w:val="40"/>
          <w:szCs w:val="40"/>
        </w:rPr>
        <w:t xml:space="preserve"> to protect children. Tod</w:t>
      </w:r>
      <w:r>
        <w:rPr/>
        <w:t>ay, children cannot do most jobs.</w:t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688330</wp:posOffset>
            </wp:positionH>
            <wp:positionV relativeFrom="paragraph">
              <wp:posOffset>95250</wp:posOffset>
            </wp:positionV>
            <wp:extent cx="824230" cy="824230"/>
            <wp:effectExtent l="0" t="0" r="0" b="0"/>
            <wp:wrapNone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Important Jobs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There are many jobs. Some are easy. Some are hard. Some are creative. And some are very important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protect people i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y catch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And they make sure peopl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he law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help people who are very sick or hurt in an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se people need help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Paramedics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n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o help them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put out fires. They drive to the fire in a fire truck. Then they use water to stop the fir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688330</wp:posOffset>
            </wp:positionH>
            <wp:positionV relativeFrom="paragraph">
              <wp:posOffset>133985</wp:posOffset>
            </wp:positionV>
            <wp:extent cx="824230" cy="824230"/>
            <wp:effectExtent l="0" t="0" r="0" b="0"/>
            <wp:wrapNone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Acting Children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Children aren’t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o do most jobs. But they’re allowed to act. Children act i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y act i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shows. They also act i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videos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Many children make onlin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Some make stories with their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Some play games. Others play with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In a toy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, kids say what they like about a toy. They also say what they don’t like. 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Some child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re very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 They’re famous. They make a lot of money, to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688330</wp:posOffset>
            </wp:positionH>
            <wp:positionV relativeFrom="paragraph">
              <wp:posOffset>121285</wp:posOffset>
            </wp:positionV>
            <wp:extent cx="824230" cy="824230"/>
            <wp:effectExtent l="0" t="0" r="0" b="0"/>
            <wp:wrapNone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0588" t="11350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Designing Websites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Computers became popular in the 1990s. They changed the world a lot. Many of today’s jobs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computers. On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job is a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designer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Web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make websites.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are important. They’re how people talk on th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Century Gothic" w:ascii="Century Gothic" w:hAnsi="Century Gothic"/>
          <w:sz w:val="40"/>
          <w:szCs w:val="40"/>
        </w:rPr>
        <w:t xml:space="preserve">Most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have their own websites. Peopl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he website. They see what the business does. They check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. They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Century Gothic" w:ascii="Century Gothic" w:hAnsi="Century Gothic"/>
          <w:sz w:val="40"/>
          <w:szCs w:val="40"/>
        </w:rPr>
        <w:t xml:space="preserve"> things from the website, too. Businesses want to have a nice website. So they need a good web designer.</w:t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1.jpeg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1.jpeg"/><Relationship Id="rId46" Type="http://schemas.openxmlformats.org/officeDocument/2006/relationships/image" Target="media/image2.jpeg"/><Relationship Id="rId47" Type="http://schemas.openxmlformats.org/officeDocument/2006/relationships/image" Target="media/image3.jpeg"/><Relationship Id="rId48" Type="http://schemas.openxmlformats.org/officeDocument/2006/relationships/image" Target="media/image1.jpe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21:00Z</dcterms:created>
  <dc:creator>USER</dc:creator>
  <dc:description/>
  <cp:keywords/>
  <dc:language>en-US</dc:language>
  <cp:lastModifiedBy>jw</cp:lastModifiedBy>
  <cp:lastPrinted>2019-01-07T21:28:00Z</cp:lastPrinted>
  <dcterms:modified xsi:type="dcterms:W3CDTF">2019-01-07T12:30:00Z</dcterms:modified>
  <cp:revision>46</cp:revision>
  <dc:subject/>
  <dc:title>Super Easy Reading 2nd 1</dc:title>
</cp:coreProperties>
</file>