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Dictation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Hurried Ta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hur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e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pe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laugh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ea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oft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ex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roble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e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2 Talking with the Deaf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Deaf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a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spea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ig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usefu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mmunicat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rite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nyone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3 The Flag of South Kore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la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eanin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i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cultu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ar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ea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midd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alan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rn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import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Secret Cod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messag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ecret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rea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co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ur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mplicat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gre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Nati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e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never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Straw No Mo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lasti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nvenie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ra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th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e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la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teach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illio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ecau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ever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6 Helping with Wa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res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i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i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hel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i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e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lo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u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sk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uld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BUGS in the Cit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buildin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ree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partme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garde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rea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ude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Urb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mpt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green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Ug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The Shoe That Grow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Ki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ho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ffor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wear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u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i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disea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rap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ong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Now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The First Photo of a Pers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hotograp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xperiment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ne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camer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inut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disappear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On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ers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A Changing Hobb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hobb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u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nyo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fil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a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o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digit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ustom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os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opped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DSLR Camera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hotograph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avori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i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le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ocu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l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fr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lo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v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reati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Inside the Pictu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imag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ind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lim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degre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irect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vie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Tur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ef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ike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Work Worr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Everyo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om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iv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f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llect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olish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factor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achin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kill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aw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Important Job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oli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roub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rimin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foll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aramed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ccide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quick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ri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mbulan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irefighters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Acting Childr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allow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ov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elevis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onli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video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amil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to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evie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cto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uccessfu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Designing Websit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requi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u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e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design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ebsit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intern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busines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vis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rice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 xml:space="preserve">order </w:t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8"/>
      <w:gridCol w:w="3598"/>
      <w:gridCol w:w="2946"/>
    </w:tblGrid>
    <w:tr>
      <w:trPr/>
      <w:tc>
        <w:tcPr>
          <w:tcW w:w="4138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 xml:space="preserve">Discover </w:t>
          </w:r>
          <w:r>
            <w:rPr>
              <w:rFonts w:cs="Arial" w:ascii="Arial" w:hAnsi="Arial"/>
              <w:szCs w:val="20"/>
              <w:lang w:val="en-US"/>
            </w:rPr>
            <w:t>3</w:t>
          </w:r>
        </w:p>
      </w:tc>
      <w:tc>
        <w:tcPr>
          <w:tcW w:w="3598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2946" w:type="dxa"/>
          <w:tcBorders/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6535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82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Frutiger-Roman;HyhwpEQ" w:hAnsi="Frutiger-Roman;HyhwpEQ" w:cs="Frutiger-Roman;HyhwpEQ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바탕;Batang" w:cs="Tahoma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26:00Z</dcterms:created>
  <dc:creator>USER</dc:creator>
  <dc:description/>
  <cp:keywords/>
  <dc:language>en-US</dc:language>
  <cp:lastModifiedBy>jw</cp:lastModifiedBy>
  <cp:lastPrinted>2018-09-28T17:47:00Z</cp:lastPrinted>
  <dcterms:modified xsi:type="dcterms:W3CDTF">2019-01-07T12:32:00Z</dcterms:modified>
  <cp:revision>44</cp:revision>
  <dc:subject/>
  <dc:title>Super Easy Reading 2nd 1</dc:title>
</cp:coreProperties>
</file>