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 Hurried Talk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lo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urr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for phone cal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i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n’t t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ex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e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v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urr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pe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hole wor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n’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few lett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l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“</w:t>
      </w:r>
      <w:r>
        <w:rPr>
          <w:rFonts w:cs="Arial" w:ascii="Century Gothic" w:hAnsi="Century Gothic"/>
          <w:sz w:val="28"/>
          <w:szCs w:val="28"/>
        </w:rPr>
        <w:t>laughing out loud.”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an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e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RB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“be right back.”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nd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“shaking my head.”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e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M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se lett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text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ten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proble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u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can b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ome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“lots of love.”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L me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n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nd answ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ad ne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 read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LO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Talking with the Deaf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ea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e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n’t wor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eaf people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like oth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ar soun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’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an tal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no problem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eaf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can’t speak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ut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e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 deaf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sign langua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their han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ign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or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tand f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ig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r letter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for deaf peo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usefu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gn languag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ny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gn langua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n’t k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t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ommunicatio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r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l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omput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o anyone wh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write messag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esn’t know sign languag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eaf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The Flag of South Korea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differe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Eac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untry’s fla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flag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anin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iffere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istor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h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country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country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th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ultur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of South Korea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 fla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ree par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tan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pea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white pa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red a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re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lue circ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middl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taegeu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e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alan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lack lin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r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each corn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meanin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fferen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sky, sun, moo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e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eart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ll importa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o Korea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se thing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Secret Code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use cod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ssages secretl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 se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m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noth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ne wor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e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or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re eas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se cod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r understa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 “break”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Som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od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on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Enigma co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dur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Germ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orld War II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reated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us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omplicate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t ma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lan Tur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gre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ork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UK governme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o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e cod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rok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meric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ir cod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avaj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s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Nat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merican langua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avaj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know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e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nev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co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roken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Straw No More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lot of plast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lastic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convenie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hea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plastic straw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row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wa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big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roble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tra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to the se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g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lot of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pla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anim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u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lly Ste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ine yea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bout not us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ut s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lastic straw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eaches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each d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illions of stra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he says t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 us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everal countr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ecause of her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sing plastic straw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topp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Helping with Water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o li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esh wat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do no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resh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ge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c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ft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di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metim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an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hel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Ryan Hreljac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o di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sa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we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on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elp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g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l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esh wa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a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$70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Ry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lot of mon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a six-year-o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enoug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sn’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g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id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Ry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hard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or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other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hel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s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e ha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o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$800,000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v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peopl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ow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could hel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BUGS in the City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ny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cit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ow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uilding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it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stree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 full of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Mos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apartme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arden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garde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f Baltimo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an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mpty area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oo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ork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stude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tar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gether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altimore Urban Garden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ea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Student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mpty spac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to garde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hang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going well.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BUG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green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cit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ecom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empty spac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gl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w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 go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bout pla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tude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 learn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The Shoe That Grow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row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Ki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ir fe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ast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r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y need new shoes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xpensi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s their feet grow,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but shoes 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a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ny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buy the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ffor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a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ot wearing shoe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for people’s feet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g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u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cu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i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e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ny disea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di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at Gro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ho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elp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e sho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special strap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d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an g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tra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s children grow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ong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hoes that gr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the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ow ki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b/>
          <w:sz w:val="28"/>
          <w:szCs w:val="28"/>
        </w:rPr>
        <w:t>9 The First Photo of a Person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aking a photograp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the past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long ti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o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experimented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1838,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Louis Daguer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a new camera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amera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only 10 minut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take a pictur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a stre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pictu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oo 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n the stre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photograp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isappear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Onl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tood sti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ng enoug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ne m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as hav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eane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is sh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ev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hotographe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first perso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e wa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ut no o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know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A Changing Hobby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hotograph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1880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new hobb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camera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ould take photograph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their ow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nyo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arti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ith a camera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uld b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fil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eed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Kodak Comp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n the wor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y the 1980s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st of the fil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Kodak sol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n the 1990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hanged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hotograph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a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put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gital pictur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o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don’t need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icture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il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Koda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ustom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s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tarted los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n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ls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selling fil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topp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2012,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DSLR Camera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s a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hotograph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hoto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mera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pecia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favorit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SLR camer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camera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igital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SL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ilm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hang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a computer fi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ictur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le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hotograph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a DSLR camer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chang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mporta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len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ver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ocu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gh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ictu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ea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k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n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ifferent len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ffere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ictur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 far aw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t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et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th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ose up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 creative way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even stretc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len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ictur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Inside the Picture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mag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hotograph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a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mag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feel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a window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ok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 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roug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climb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window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to a photo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im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many lens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360-degree camer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t on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ny pictur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ach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rom a different directio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ictu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ogeth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 compu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ictur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u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pictu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vie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rough a heads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urn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ef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pictu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righ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ur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ictu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eels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side the pictur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’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3 Work Worrie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har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the past, lif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Men, wome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d job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hildr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ev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li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the country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r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on farm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or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nim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ed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ick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vegetabl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ollec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mil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gg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li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ren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citi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th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olish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ho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hous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ean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with big machine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factor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or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job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angerou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e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n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ou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hildr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u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e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ou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e kille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ev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r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o protec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Governme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re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de law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most job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not 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oday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r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Important Job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job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eas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r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reati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very importa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rotec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olic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roub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riminal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catc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llow the law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ke su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ho are very sick or hu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an accide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aramedic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lp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quickl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se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l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aramedic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help the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n ambulanc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r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u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ire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irefight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 a fire truc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r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the fi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o sto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se wa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fir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Acting Children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llowed to 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st job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hildre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llow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’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ac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in movi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c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hildre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c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how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n televisio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n onli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lso ac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video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M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line video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r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with their famili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ori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gam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la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la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y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th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hat they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a toy review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ut a to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kids sa</w:t>
      </w:r>
      <w:r>
        <w:rPr>
          <w:rFonts w:cs="Arial" w:ascii="Century Gothic" w:hAnsi="Century Gothic"/>
          <w:sz w:val="28"/>
          <w:szCs w:val="28"/>
        </w:rPr>
        <w:t>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lso sa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 don’t lik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very successfu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ild acto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lot of money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Designing Website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opula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eca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1990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omput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e world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 lo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ang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comput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f today’s job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qui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uch job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web design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eb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ebsit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esign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bsit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mportan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al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’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intern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w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websit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own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Most business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websit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vis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se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e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hat the busines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check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ric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ing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y order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oo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rom the website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o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sinesse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 nice websit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good web design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Frutiger-Roman;HyhwpEQ" w:hAnsi="Frutiger-Roman;HyhwpEQ" w:cs="Frutiger-Roman;HyhwpEQ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바탕;Batang" w:cs="Tahoma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8"/>
    </w:rPr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6:38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2:55:00Z</dcterms:modified>
  <cp:revision>36</cp:revision>
  <dc:subject/>
  <dc:title>Super Easy Reading 2nd 1</dc:title>
</cp:coreProperties>
</file>