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Unscramble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 Hurried Talk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hurry a lot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don’t take time for phone calls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send texts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Even then, people hurry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don’t spell whole words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only use a few letters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LOL means “laughing out loud.”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BRB means “be right back.”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nd SMH means “shaking my head.”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often use these letters in texts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this can be a problem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people think LOL means “lots of love.”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read bad news and answer LOL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2 Talking with the Deaf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Deaf people’s ears don’t work well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an’t hear sounds like others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deaf people can talk with no problems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, some deaf people can’t speak well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use sign language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make signs with their hands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signs stand for words or letters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Sign language is useful for deaf people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, many people don’t know sign language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can make communication hard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computers can help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eaf people can write messages to anyone who doesn’t know sign languag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4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4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3 The Flag of South Korea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Each country’s flag is different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flags have different meaning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show the country’s history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Others show the country’s culture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flag of South Korea has three part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white part stands for peace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re is a red and blue circle in the middle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is a taegeuk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It means balance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re are black lines in each corner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se have different meaning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mean the sky, sun, moon, and earth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se things are all important to Korean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b/>
          <w:sz w:val="28"/>
        </w:rPr>
        <w:t>Unit 4 Secret Codes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use codes to send messages secretly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are simple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One word means another word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se codes are easy to “break” or understand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codes use math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Enigma code was one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germans created it during World War II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used complicated math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lan Turing was great at math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worked for the UK government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He broke the code!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mericans used Navajo in their code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Navajo is a Native American language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Few people know it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code was never broken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5 Straw No More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use a lot of plastic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lastic is cheap and convenient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use a plastic straw once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n you throw it away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is a big problem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 lot of straws go into the sea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hurt the plants and animals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olly Steer is nine years old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she teaches people about not using plastic straws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he says that millions of straws are used each day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Because of her, several countries stopped using plastic straw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6 Helping with Water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need fresh water to live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any people do not have fresh water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often get sick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times they die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Ryan Hreljac wanted to help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He saved money to dig a well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ells help people get fresh water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Ryan saved $70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was a lot of money for a six-year-old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it wasn’t enough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Ryan didn’t give up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worked harder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asked other people to help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on, he had over $800,000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Now he could help many peopl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7 BUGS in the City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any people live in cities now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ities are full of buildings and street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ost people live in apartment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don’t have garden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people of Baltimore wanted garden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looked for empty area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worked with student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ogether, they started BUG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means Baltimore Urban Gardening with Student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hange empty spaces into garden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GS is going well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city is becoming greener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Ugly empty spaces are going away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nd students are learning about plant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/>
      </w:pPr>
      <w:r>
        <w:rPr>
          <w:rFonts w:cs="Arial" w:ascii="Century Gothic" w:hAnsi="Century Gothic"/>
          <w:b/>
          <w:sz w:val="28"/>
        </w:rPr>
        <w:t>Unit 8 The Shoe That Grows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Kids grow fast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ir feet grow fast, too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s their feet grow, they need new shoes, but shoes are expensive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any people can’t afford to buy them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Not wearing shoes is bad for people’s feet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an get cuts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irt gets into the cuts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re are many diseases in dirt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Shoe That Grows can help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shoe is made with special straps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straps can get longer as children grow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Now kids can have shoes that grow with them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b/>
          <w:sz w:val="28"/>
        </w:rPr>
        <w:t>Unit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b/>
          <w:sz w:val="28"/>
        </w:rPr>
        <w:t>9 The First Photo of a Person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In the past, taking a photograph took a long time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n 1838, Louis Daguerre experimented with a new camera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camera was fast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took only 10 minutes to take a picture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took a picture of a street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people on the street moved too fast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disappeared from the photograph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Only one man stood still long enough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was having his shoes cleaned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was the first person ever photographed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no one knows who he was.</w:t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b/>
          <w:sz w:val="28"/>
        </w:rPr>
        <w:t>Unit 10 A Changing Hobby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hotography was a new hobby in the 1880s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People could take photographs with their own cameras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ith a camera, anyone could be an artist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needed film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Kodak Company made it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y the 1980s, Kodak sold most of the film in the world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hotography changed in the 1990s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had computers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took digital pictures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se pictures don’t need film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Kodak lost many customers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also started losing money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n 2012, it stopped selling film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1 DSLR Cameras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hotographers take photos as art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use special cameras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SLR cameras are a favorite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SLR cameras are digital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don’t use film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hange pictures to a computer file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hotographers can change the lens of a DSLR camera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lens is very important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focuses light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makes the picture clear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ifferent lenses do different things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Some can take pictures from far away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Others are better close up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lenses even stretch the pictures in creative way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2 Inside the Picture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hotographs are images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se images look real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an feel like looking in a window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can climb through a window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an you climb into a photo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360-degree cameras have many lenses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take many pictures at once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Each picture is from a different direction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 computer puts the pictures together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can view the picture through a headset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picture turns left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 picture turns right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feels like you’re inside the pictur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b/>
          <w:sz w:val="28"/>
        </w:rPr>
        <w:t>Unit 13 Work Worries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n the past, life was hard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en, women, and even children had jobs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children lived in the country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worked on farms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fed animals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picked vegetables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y collected eggs and milk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Other children lived in cities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polished shoes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leaned houses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worked in factories with big machines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any jobs were dangerous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hildren could get hurt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hildren could even be killed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Governments made laws to protect children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oday, children cannot do most job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4 Important Jobs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re are many jobs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are easy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are hard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are creative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nd some are very important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olice protect people in trouble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atch criminals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And they make sure people follow the law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aramedics help people who are very sick or hurt in an accident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se people need help quickly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aramedics drive an ambulance to help them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Firefighters put out fires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drive to the fire in a fire truck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n they use water to stop the fir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5 Acting Children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hildren aren’t allowed to do most jobs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they’re allowed to act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hildren act in movies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ct in television shows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lso act in online videos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any children make online videos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Some make stories with their families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play games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Others play with toys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n a toy review, kids say what they like about a toy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lso say what they don’t like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child actors are very successful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make a lot of money, to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b/>
          <w:sz w:val="28"/>
        </w:rPr>
        <w:t>Unit 16 Designing Websites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Computers became popular in the 1990s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hanged the world a lot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any of today’s jobs require computers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One such job is a web designer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eb designers make websites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ebsites are important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’re how people talk on the internet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Most businesses have their own websites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visit the website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see what the business does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heck prices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order things from the website, too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sinesses want to have a nice website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 they need a good web designe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Century Gothic" w:cs="Century Gothic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Frutiger-Roman;HyhwpEQ" w:hAnsi="Frutiger-Roman;HyhwpEQ" w:cs="Frutiger-Roman;HyhwpEQ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바탕;Batang" w:cs="Tahoma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8:56:00Z</dcterms:created>
  <dc:creator>USER</dc:creator>
  <dc:description/>
  <cp:keywords/>
  <dc:language>en-US</dc:language>
  <cp:lastModifiedBy>MINJU</cp:lastModifiedBy>
  <cp:lastPrinted>2018-09-28T17:47:00Z</cp:lastPrinted>
  <dcterms:modified xsi:type="dcterms:W3CDTF">2019-01-07T08:36:00Z</dcterms:modified>
  <cp:revision>15</cp:revision>
  <dc:subject/>
  <dc:title>Super Easy Reading 2nd 1</dc:title>
</cp:coreProperties>
</file>