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Century Gothic" w:cs="Century Gothic" w:ascii="Century Gothic" w:hAnsi="Century Gothic"/>
          <w:b/>
          <w:kern w:val="0"/>
          <w:sz w:val="28"/>
          <w:szCs w:val="28"/>
        </w:rPr>
        <w:t xml:space="preserve">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Why Are There Days and Seasons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l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p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a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w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tak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al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arm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easo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The Shape of the Ear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l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ou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ook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mo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a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u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track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rov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ru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3 The Mystery of the Mo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a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nde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uess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land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mall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bo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questio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kn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xam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o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The Earth’s Blank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hu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r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r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atmosphe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i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lank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towa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u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hooting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unshine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Art and Heal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t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rela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ometim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dra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iscu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underst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et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Painting in the Ai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Artis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mpu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rea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pai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roug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oo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fee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ouch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Picasso’s Famous Pain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amou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y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o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Musicia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uzz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ran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unusu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xc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tart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r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Points of Colo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ixe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cree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do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olo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ide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o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paintin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os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ga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Put It in the Ba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w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a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u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hea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itt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noug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expens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h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a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a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Earning Mon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oth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la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on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a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jo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childr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neighbo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le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eliv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Making Mon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co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ilv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ap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valuab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ork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overnme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f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etai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ri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e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Penny Pinc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cou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pe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sna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wee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u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arefu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once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Music in a Bott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bott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l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ins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not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P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ea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amou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ow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e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ig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Eat Your Instrume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ia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uit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Dru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on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speci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vegetab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sho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instrume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grou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concert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Mouth Musi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music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ou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hist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beat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eca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ei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bea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als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ra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ip-ho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Telling Stories with Musi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l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oge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Music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Charac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li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 te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iza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witch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hero</w:t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8"/>
      <w:gridCol w:w="3598"/>
      <w:gridCol w:w="2946"/>
    </w:tblGrid>
    <w:tr>
      <w:trPr/>
      <w:tc>
        <w:tcPr>
          <w:tcW w:w="4138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Discover </w:t>
          </w:r>
          <w:r>
            <w:rPr>
              <w:rFonts w:cs="Arial" w:ascii="Arial" w:hAnsi="Arial"/>
              <w:szCs w:val="20"/>
              <w:lang w:val="en-US"/>
            </w:rPr>
            <w:t>2</w:t>
          </w:r>
        </w:p>
      </w:tc>
      <w:tc>
        <w:tcPr>
          <w:tcW w:w="3598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utiger-Roman;HyhwpEQ" w:hAnsi="Frutiger-Roman;HyhwpEQ" w:cs="Frutiger-Roman;HyhwpEQ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바탕;Batang" w:cs="Tahoma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26:00Z</dcterms:created>
  <dc:creator>USER</dc:creator>
  <dc:description/>
  <cp:keywords/>
  <dc:language>en-US</dc:language>
  <cp:lastModifiedBy>jw</cp:lastModifiedBy>
  <cp:lastPrinted>2018-09-28T17:47:00Z</cp:lastPrinted>
  <dcterms:modified xsi:type="dcterms:W3CDTF">2019-01-07T12:03:00Z</dcterms:modified>
  <cp:revision>31</cp:revision>
  <dc:subject/>
  <dc:title>Super Easy Reading 2nd 1</dc:title>
</cp:coreProperties>
</file>