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 Why Are There Days and Seasons</w:t>
      </w:r>
      <w:r>
        <w:rPr>
          <w:rFonts w:cs="Arial" w:ascii="Arial" w:hAnsi="Arial"/>
          <w:b/>
          <w:sz w:val="28"/>
          <w:szCs w:val="28"/>
        </w:rPr>
        <w:t>?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ligh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utsid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outsid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ar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’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ppen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o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oun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ear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 su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fac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da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from the su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t nigh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ace awa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also mov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ound the su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ear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 yea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ake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 northern half of eart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o September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aces the su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rom Apri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r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armer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o it’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 su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rom October to March,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fac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southern half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it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re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warm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we 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s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easo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h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2 The Shape of the Earth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o se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f the eart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 shap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’s har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looks fl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la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ground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nd it feel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really was fla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For a long time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earth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eople though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Pythagor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moo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ooked 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ound 500 BCE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t is roun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aw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must b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round, to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earth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e though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ristot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n 350 BCE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sta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rack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show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 roun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at the ear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is is tru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cientis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rov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ater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3 The Mystery of the Moon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t the moo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ooking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o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past,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did it</w:t>
      </w:r>
      <w:r>
        <w:rPr>
          <w:rFonts w:cs="Arial" w:ascii="Century Gothic" w:hAnsi="Century Gothic"/>
          <w:sz w:val="28"/>
          <w:szCs w:val="28"/>
        </w:rPr>
        <w:t>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what the moon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wonder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 made of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guessed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“Green cheese!”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on the moo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n 1969,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peopl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and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around the eart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ov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moo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smaller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but it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moon is big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an the earth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awa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bout 384,400 km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questio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bout the moo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till 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some thing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know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u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Fo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not green cheese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example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's made of rock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4 The Earth’s Blanket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i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anger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ear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huge rock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n space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dangerous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ligh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tron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 sun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oul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ur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u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worr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on’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u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h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eart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 atmospher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 ai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atmospher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round the eart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he atmospher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 blanke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keep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ar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ear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rock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top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in the atmospher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oming toward the eart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Rock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ur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“</w:t>
      </w:r>
      <w:r>
        <w:rPr>
          <w:rFonts w:cs="Arial" w:ascii="Century Gothic" w:hAnsi="Century Gothic"/>
          <w:sz w:val="28"/>
          <w:szCs w:val="28"/>
        </w:rPr>
        <w:t>shooting stars.”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al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m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W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lso mak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atmosp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for us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unshine saf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5 Art and Health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2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do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ealthy</w:t>
      </w:r>
      <w:r>
        <w:rPr>
          <w:rFonts w:cs="Arial" w:ascii="Arial" w:hAnsi="Arial"/>
          <w:sz w:val="28"/>
          <w:szCs w:val="28"/>
        </w:rPr>
        <w:t xml:space="preserve">?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ta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ow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exercise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health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o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od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e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rt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goo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king ar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or you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brai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ou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elps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you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lp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elax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Doctor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help peop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often 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For example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ad dream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ometimes 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no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nd they’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h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u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he dream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 docto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o dra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an ask them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discus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pictur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understan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s help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ir feeling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bet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ee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6 Painting in the Air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changin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r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us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n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tis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mputer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help artis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 compute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rogram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reate ar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tist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n 3D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pain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se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rough a VR headse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ir ar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oo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pecia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us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artists m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too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ir ar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elp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feels 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ai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 are painting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can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 art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e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mpu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ir ow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i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wn headse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round the ar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alk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even touc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7 Picasso’s Famous Painting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 famou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ain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ablo Picass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famou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his art sty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aint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n 1921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wo pictures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h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 Three Musicia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oth call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playing music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how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hree m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uzzl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ir bodi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oo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fac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i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trang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oo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unusual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color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ov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new styl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r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ifferen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a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wa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new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excitin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a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tart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ainting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Other artis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is way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icass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art worl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hang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8 Points of Color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we se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de of pixe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any picture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oday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e se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d computer scree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on TV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mall do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f colored ligh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ixel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Us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 old idea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ts to make pictur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rtists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a long tim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ve don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w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1800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n artis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Georges Seur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with </w:t>
      </w:r>
      <w:r>
        <w:rPr>
          <w:rFonts w:cs="Arial" w:ascii="Century Gothic" w:hAnsi="Century Gothic"/>
          <w:sz w:val="28"/>
          <w:szCs w:val="28"/>
        </w:rPr>
        <w:t>do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ad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ainting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at his painting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L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ar awa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rom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se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icture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beautifu</w:t>
      </w:r>
      <w:r>
        <w:rPr>
          <w:rFonts w:cs="Arial" w:ascii="Century Gothic" w:hAnsi="Century Gothic"/>
          <w:sz w:val="28"/>
          <w:szCs w:val="28"/>
        </w:rPr>
        <w:t>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los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dots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just see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You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9 Put It in the Bank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ometh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 ther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o buy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you wan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shoul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r mone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have enoug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hat you wan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en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 can bu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wan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heap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o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mething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It’s fin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 little money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at hom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o 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enoug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oon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ill 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wan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o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expensiv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omething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t hom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o 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’s dangerou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 lot of mon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o s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ill ne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a whi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You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n a bank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Pu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mon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afe there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>will b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0 Earning Money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importan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n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for foo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on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ay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fo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loth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pay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o liv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or a plac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ay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What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ney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o ge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best wa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o get money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only honest way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o earn i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mon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ear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y doing a job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ost peopl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hildr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job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Ev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an fin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hildr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neighbor’s do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al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le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hel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ir hom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newspape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eliv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How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to ear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ould you 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ney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1 Making Money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mon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i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ong ago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and silv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 coin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ade of gol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e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Gol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nd silv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valuabl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of paper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oday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oney is mad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valuab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no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ap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work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Bu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aper mon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rin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aper mone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Governmen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don’t want 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ake mone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prin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m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ney special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ar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 i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h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ar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ny detail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o prin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ar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’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h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on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ologram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om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very har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mak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2 Penny Pincher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coun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“Penny pinchers”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enn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ever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han they have t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never spen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fu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oun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oesn’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 goo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u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dea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bu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every day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o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snac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spending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may b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o much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os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 snac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dolla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a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at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week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ollar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ev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in bulk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nack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Bu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“a lot at one time.”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ean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a box of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nack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Bu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You’l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ne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carefu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b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Jus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t once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m al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n’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e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3 Music in a Bottle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music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Glass bottle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c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Bl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to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cros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f a bottl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moves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not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nd it mak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air insid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song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from many not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ad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S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ny bottl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 ne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play a song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n each bott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of wat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ifferent amoun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u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 differen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Each bott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mount of ai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with more ai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ottl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ower not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a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higher not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Bottl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 less ai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song!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can pla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Now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4 Eat Your Instruments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piano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 guitar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bou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ik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Drum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n onion</w:t>
      </w:r>
      <w:r>
        <w:rPr>
          <w:rFonts w:cs="Arial" w:ascii="Arial" w:hAnsi="Arial"/>
          <w:sz w:val="28"/>
          <w:szCs w:val="28"/>
        </w:rPr>
        <w:t xml:space="preserve">?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bou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h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in Austria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group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special music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ak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ith vegetables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usic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First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vegetables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>shop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 vegetabl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u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m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into instruments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cu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of the instrumen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mak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 eas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r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ome of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o make the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grou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ound goo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orks har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vegetable concert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5 Mouth Music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make music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many way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instrumen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usical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can us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r mout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lso us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in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whist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You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beatbox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O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became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in the 1980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Beatbox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opula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make sound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ir mouth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ea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a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ir hands and bodi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make sound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lso us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ometime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sing or rap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ls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is stil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eatbox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day,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very popula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of hip-hop music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 big par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’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24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6 Telling Stories with Music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Peopl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play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usic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the tw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u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usica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geth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usica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pecial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nd sin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haracter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al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Musica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new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n’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in the 1940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becam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popula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w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big hi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Oklahoma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Everyon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aw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on a far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if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bou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a lo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tory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 xml:space="preserve">Peop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usica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til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a popular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on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icked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The Wizard of Oz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 story of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el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ck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/>
      </w:pPr>
      <w:r>
        <w:rPr>
          <w:rFonts w:cs="Arial" w:ascii="Century Gothic" w:hAnsi="Century Gothic"/>
          <w:sz w:val="28"/>
          <w:szCs w:val="28"/>
        </w:rPr>
        <w:t>the story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ifferentl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ell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00" w:hanging="40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the witc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n it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hero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rFonts w:ascii="Frutiger-Roman;HyhwpEQ" w:hAnsi="Frutiger-Roman;HyhwpEQ" w:cs="Frutiger-Roman;HyhwpEQ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</w:rPr>
  </w:style>
  <w:style w:type="character" w:styleId="WW8Num36z0">
    <w:name w:val="WW8Num36z0"/>
    <w:qFormat/>
    <w:rPr>
      <w:rFonts w:ascii="Wingdings" w:hAnsi="Wingdings" w:eastAsia="바탕;Batang" w:cs="Tahoma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b w:val="false"/>
      <w:i w:val="false"/>
      <w:sz w:val="28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6:38:00Z</dcterms:created>
  <dc:creator>USER</dc:creator>
  <dc:description/>
  <cp:keywords/>
  <dc:language>en-US</dc:language>
  <cp:lastModifiedBy>jw</cp:lastModifiedBy>
  <cp:lastPrinted>2019-01-07T21:18:00Z</cp:lastPrinted>
  <dcterms:modified xsi:type="dcterms:W3CDTF">2019-01-07T12:18:00Z</dcterms:modified>
  <cp:revision>38</cp:revision>
  <dc:subject/>
  <dc:title>Super Easy Reading 2nd 1</dc:title>
</cp:coreProperties>
</file>