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Unscramble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 Why Are There Days and Seasons?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’s light outside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’s dark outside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hy does this happen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earth is round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e face the sun in the day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e face away from the sun at night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earth also moves around the sun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takes a year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From April to September, the northern half of earth faces the sun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 it’s warmer there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From October to March, the southern half faces the sun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n it’s warmer there.</w:t>
      </w:r>
    </w:p>
    <w:p>
      <w:pPr>
        <w:pStyle w:val="Normal"/>
        <w:numPr>
          <w:ilvl w:val="0"/>
          <w:numId w:val="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is why we have season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2 The Shape of the Earth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It’s hard to see the shape of the earth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ground looks flat and it feels flat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For a long time, people thought the earth really was flat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round 500 BCE, Pythagoras looked at the moon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saw that it is round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thought the earth must be round, too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In 350 BCE, Aristotle tracked the stars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showed that the earth is round.</w:t>
      </w:r>
    </w:p>
    <w:p>
      <w:pPr>
        <w:pStyle w:val="Normal"/>
        <w:numPr>
          <w:ilvl w:val="0"/>
          <w:numId w:val="1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Later, scientists proved this is tru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4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4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3 The Mystery of the Moon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like looking at the moon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n the past, people did it, too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y wondered what the moon is made of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people guessed, “Green cheese!”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n 1969, people landed on the moon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moon moves around the earth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moon is big, but it’s smaller than the earth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’s about 384,400 km away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e still have questions about the moon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we know some things.</w:t>
      </w:r>
    </w:p>
    <w:p>
      <w:pPr>
        <w:pStyle w:val="Normal"/>
        <w:numPr>
          <w:ilvl w:val="0"/>
          <w:numId w:val="12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For example, it's made of rock, not green chees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b/>
          <w:sz w:val="28"/>
        </w:rPr>
        <w:t>Unit 4 The Earth’s Blanket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earth is in danger!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re are huge rocks in space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re dangerous!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sun’s light is strong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could hurt us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don’t worry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earth has an atmosphere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 atmosphere is the air around the earth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atmosphere is like a blanket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keeps the earth warm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stops rocks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Rocks coming toward the earth burn in the atmosphere.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e call them “shooting stars.”</w:t>
      </w:r>
    </w:p>
    <w:p>
      <w:pPr>
        <w:pStyle w:val="Normal"/>
        <w:numPr>
          <w:ilvl w:val="0"/>
          <w:numId w:val="10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atmosphere also makes sunshine safer for u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/>
      </w:pPr>
      <w:r>
        <w:rPr>
          <w:rFonts w:cs="Arial" w:ascii="Century Gothic" w:hAnsi="Century Gothic"/>
          <w:b/>
          <w:sz w:val="28"/>
        </w:rPr>
        <w:t>Unit 5 Art and Health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w do you stay healthy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 you exercise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 you eat healthy food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 you make art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aking art is good for you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helps your brain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helps you relax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ctors often use art to help people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For example, people sometimes have bad dreams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nd they’re not sure why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doctor can ask them to draw the dreams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n they discuss the pictures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helps people understand their feelings.</w:t>
      </w:r>
    </w:p>
    <w:p>
      <w:pPr>
        <w:pStyle w:val="Normal"/>
        <w:numPr>
          <w:ilvl w:val="0"/>
          <w:numId w:val="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n they feel bette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6 Painting in the Air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rt is changing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rtists are now using computers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Programs help artists create art with computers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rtists can paint in 3D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see their art through a VR headset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use special tools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tools help artists make their art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feels like they are painting in the air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can see the art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y use their own computer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use their own headset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an walk around the art.</w:t>
      </w:r>
    </w:p>
    <w:p>
      <w:pPr>
        <w:pStyle w:val="Normal"/>
        <w:numPr>
          <w:ilvl w:val="0"/>
          <w:numId w:val="11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an even touch i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b/>
          <w:sz w:val="28"/>
        </w:rPr>
        <w:t>Unit 7 Picasso’s Famous Painting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ablo Picasso was a famous painter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is famous for his art style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n 1921, he painted two pictures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y are both called The Three Musicians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show three men playing music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ir bodies look like puzzles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ir faces look strange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colors are unusual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loved this new style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art was different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was new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was exciting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Other artists started painting this way.</w:t>
      </w:r>
    </w:p>
    <w:p>
      <w:pPr>
        <w:pStyle w:val="Normal"/>
        <w:numPr>
          <w:ilvl w:val="0"/>
          <w:numId w:val="7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icasso changed the art world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8 Points of Color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oday, we see many pictures made of pixels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e see them on TV and computer screens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ixels are small dots of colored light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Using dots to make pictures is an old idea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Artists have done it for a long time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Georges Seurat was an artist in the 1800s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e made paintings with dots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Look at his paintings from far away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see a beautiful picture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n come closer.</w:t>
      </w:r>
    </w:p>
    <w:p>
      <w:pPr>
        <w:pStyle w:val="Normal"/>
        <w:numPr>
          <w:ilvl w:val="0"/>
          <w:numId w:val="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just see dot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9 Put It in the Bank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s there something you want to buy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should save your money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can buy what you want when you have enough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 you want something cheap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’s fine to have a little money at home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on, you will have enough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 you want something expensive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It’s dangerous to have a lot of money at home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will need to save for a while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ut the money in a bank.</w:t>
      </w:r>
    </w:p>
    <w:p>
      <w:pPr>
        <w:pStyle w:val="Normal"/>
        <w:numPr>
          <w:ilvl w:val="0"/>
          <w:numId w:val="16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will be safe there.</w:t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b/>
          <w:sz w:val="28"/>
        </w:rPr>
        <w:t>Unit 10 Earning Money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oney is important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oney pays for food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pays for clothes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pays for a place to live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hat’s the best way to get money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 only honest way to get money is to earn it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ost people earn money by doing a job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Even children can find a job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hildren can walk a neighbor’s dog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an help clean their homes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an deliver newspapers.</w:t>
      </w:r>
    </w:p>
    <w:p>
      <w:pPr>
        <w:pStyle w:val="Normal"/>
        <w:numPr>
          <w:ilvl w:val="0"/>
          <w:numId w:val="9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How would you like to earn money</w:t>
      </w:r>
      <w:r>
        <w:rPr>
          <w:rFonts w:cs="Arial" w:ascii="Arial" w:hAnsi="Arial"/>
          <w:sz w:val="24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1 Making Money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Long ago, money was coin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coins were made of gold and silver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Gold and silver are valuable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oday, money is made of paper, too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aper is not valuable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paper money work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Governments print paper money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y don’t want people to print fake money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 they make money special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has art on it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art has many detail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’s hard to print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money has holograms.</w:t>
      </w:r>
    </w:p>
    <w:p>
      <w:pPr>
        <w:pStyle w:val="Normal"/>
        <w:numPr>
          <w:ilvl w:val="0"/>
          <w:numId w:val="1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se are very hard to mak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2 Penny Pincher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“</w:t>
      </w:r>
      <w:r>
        <w:rPr>
          <w:rFonts w:cs="Arial" w:ascii="Century Gothic" w:hAnsi="Century Gothic"/>
          <w:sz w:val="24"/>
        </w:rPr>
        <w:t>Penny pinchers” count every penny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y never spend more than they have to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doesn’t sound fun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t it’s a good idea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 you buy a snack every day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may be spending too much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 snack may cost a dollar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at’s seven dollars a week!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y snacks in bulk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is means “a lot at one time.”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uy a box of snacks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You’ll save money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Just be careful.</w:t>
      </w:r>
    </w:p>
    <w:p>
      <w:pPr>
        <w:pStyle w:val="Normal"/>
        <w:numPr>
          <w:ilvl w:val="0"/>
          <w:numId w:val="15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n’t eat them all at onc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b/>
          <w:sz w:val="28"/>
        </w:rPr>
        <w:t>Unit 13 Music in a Bottle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Glass bottles can make music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low across the top of a bottle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air inside moves, and it makes a note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 song is made from many notes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So to play a song, you need many bottles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ut different amounts of water in each bottle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Each bottle has a different amount of air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ottles with more air make lower notes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ottles with less air make higher notes.</w:t>
      </w:r>
    </w:p>
    <w:p>
      <w:pPr>
        <w:pStyle w:val="Normal"/>
        <w:numPr>
          <w:ilvl w:val="0"/>
          <w:numId w:val="8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Now you can play a song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4 Eat Your Instruments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 you like the piano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hat about the guitar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 you like the Drum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hat about an onion</w:t>
      </w:r>
      <w:r>
        <w:rPr>
          <w:rFonts w:cs="Arial" w:ascii="Arial" w:hAnsi="Arial"/>
          <w:sz w:val="24"/>
        </w:rPr>
        <w:t>?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 group in Austria makes special music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make music with vegetable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First, they shop for vegetable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n they cut the vegetable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cut them into instruments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Some of the instruments are easy to make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 of them are hard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 group works hard to make them sound good.</w:t>
      </w:r>
    </w:p>
    <w:p>
      <w:pPr>
        <w:pStyle w:val="Normal"/>
        <w:numPr>
          <w:ilvl w:val="0"/>
          <w:numId w:val="14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n they have a vegetable concert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5 Mouth Music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re are many ways to make music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can use musical instruments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You can also use your mouth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can sing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You can whistle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Or you can beatbox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Beatboxing became popular in the 1980s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use their mouths to make sounds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make beats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also use their hands and bodies to make sounds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metimes they also sing or rap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oday, beatboxing is still very popular.</w:t>
      </w:r>
    </w:p>
    <w:p>
      <w:pPr>
        <w:pStyle w:val="Normal"/>
        <w:numPr>
          <w:ilvl w:val="0"/>
          <w:numId w:val="3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’s a big part of hip-hop music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b/>
          <w:sz w:val="28"/>
        </w:rPr>
        <w:t>Unit 16 Telling Stories with Music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like plays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hey like music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usicals put the two together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usicals are special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haracters talk and sing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usicals aren’t new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They became popular in the 1940s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Oklahoma was a big hit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Everyone saw it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’s about life on a farm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’s a love story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ople still like musicals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icked is a popular one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icked tells the story of The Wizard of Oz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It tells the story differently.</w:t>
      </w:r>
    </w:p>
    <w:p>
      <w:pPr>
        <w:pStyle w:val="Normal"/>
        <w:numPr>
          <w:ilvl w:val="0"/>
          <w:numId w:val="2"/>
        </w:numPr>
        <w:spacing w:lineRule="auto" w:line="256" w:before="0" w:after="240"/>
        <w:jc w:val="left"/>
        <w:rPr/>
      </w:pPr>
      <w:r>
        <w:rPr>
          <w:rFonts w:cs="Arial" w:ascii="Century Gothic" w:hAnsi="Century Gothic"/>
          <w:sz w:val="24"/>
        </w:rPr>
        <w:t>In it, the witch is the hero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Century Gothic" w:cs="Century Gothic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utiger-Roman;HyhwpEQ" w:hAnsi="Frutiger-Roman;HyhwpEQ" w:cs="Frutiger-Roman;HyhwpEQ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바탕;Batang" w:cs="Tahoma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8:55:00Z</dcterms:created>
  <dc:creator>USER</dc:creator>
  <dc:description/>
  <cp:keywords/>
  <dc:language>en-US</dc:language>
  <cp:lastModifiedBy>MINJU</cp:lastModifiedBy>
  <cp:lastPrinted>2018-09-28T17:47:00Z</cp:lastPrinted>
  <dcterms:modified xsi:type="dcterms:W3CDTF">2019-01-07T08:31:00Z</dcterms:modified>
  <cp:revision>13</cp:revision>
  <dc:subject/>
  <dc:title>Super Easy Reading 2nd 1</dc:title>
</cp:coreProperties>
</file>