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sz w:val="26"/>
                <w:szCs w:val="26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120775" cy="5149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b/>
                <w:b/>
                <w:sz w:val="32"/>
                <w:szCs w:val="32"/>
              </w:rPr>
            </w:pPr>
            <w:r>
              <w:rPr>
                <w:rFonts w:eastAsia="맑은 고딕" w:cs="Arial" w:ascii="Arial" w:hAnsi="Arial"/>
                <w:b/>
                <w:sz w:val="32"/>
                <w:szCs w:val="32"/>
              </w:rPr>
              <w:t>Background Knowledg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eastAsia="맑은 고딕" w:cs="Arial"/>
                <w:sz w:val="26"/>
                <w:szCs w:val="26"/>
                <w:lang w:val="en-US"/>
              </w:rPr>
            </w:pPr>
            <w:r>
              <w:rPr>
                <w:rFonts w:eastAsia="맑은 고딕"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240" w:after="0"/>
        <w:ind w:left="200" w:firstLine="168"/>
        <w:rPr>
          <w:rFonts w:ascii="Arial" w:hAnsi="Arial" w:cs="Arial"/>
          <w:b/>
          <w:b/>
          <w:sz w:val="26"/>
          <w:szCs w:val="26"/>
        </w:rPr>
      </w:pPr>
      <w:bookmarkStart w:id="0" w:name="_Hlk510108184"/>
      <w: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-57785</wp:posOffset>
                </wp:positionH>
                <wp:positionV relativeFrom="paragraph">
                  <wp:posOffset>-6350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4.55pt;margin-top:-0.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 xml:space="preserve">Reading Future </w:t>
      </w:r>
      <w:bookmarkEnd w:id="0"/>
      <w:r>
        <w:rPr>
          <w:rFonts w:cs="Arial" w:ascii="Arial" w:hAnsi="Arial"/>
          <w:b/>
          <w:sz w:val="26"/>
          <w:szCs w:val="26"/>
        </w:rPr>
        <w:t>Discover 2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6"/>
          <w:szCs w:val="26"/>
        </w:rPr>
        <w:t>Unit 1. Why Are There Days and Seasons?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10"/>
          <w:szCs w:val="10"/>
          <w:shd w:fill="FFFFFF" w:val="clear"/>
        </w:rPr>
      </w:pPr>
      <w:r>
        <w:rPr>
          <w:rFonts w:cs="Arial" w:ascii="Arial" w:hAnsi="Arial"/>
          <w:b/>
          <w:sz w:val="10"/>
          <w:szCs w:val="10"/>
          <w:shd w:fill="FFFFFF" w:val="clear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  <w:shd w:fill="FFFFFF" w:val="clear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많은 사람들은 지구의 끊임없는 자전 때문에 밤과 낮이 생긴다는 것을 알고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지구가 자전할 때 태양을 마주하고 있던 지표면이 회전하여 빛에서 멀어지면 어두워진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런데 계절이 생기는 것은 좀 더 복잡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지구는 제자리에서 회전할 뿐만 아니라 태양 주위도 돌고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지구가 </w:t>
      </w:r>
      <w:r>
        <w:rPr>
          <w:rFonts w:eastAsia="맑은 고딕" w:cs="Arial" w:ascii="맑은 고딕" w:hAnsi="맑은 고딕"/>
          <w:szCs w:val="20"/>
          <w:shd w:fill="FFFFFF" w:val="clear"/>
        </w:rPr>
        <w:t>23.5</w:t>
      </w:r>
      <w:r>
        <w:rPr>
          <w:rFonts w:ascii="맑은 고딕" w:hAnsi="맑은 고딕" w:cs="Arial" w:eastAsia="맑은 고딕"/>
          <w:szCs w:val="20"/>
          <w:shd w:fill="FFFFFF" w:val="clear"/>
        </w:rPr>
        <w:t>도 각도로 기울어져 있다는 사실도 계절에서 또 다른 중요한 측면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지구가 태양 주위를 완전히 한 바퀴 도는 데에는 대략 </w:t>
      </w:r>
      <w:r>
        <w:rPr>
          <w:rFonts w:eastAsia="맑은 고딕" w:cs="Arial" w:ascii="맑은 고딕" w:hAnsi="맑은 고딕"/>
          <w:szCs w:val="20"/>
          <w:shd w:fill="FFFFFF" w:val="clear"/>
        </w:rPr>
        <w:t>365</w:t>
      </w:r>
      <w:r>
        <w:rPr>
          <w:rFonts w:ascii="맑은 고딕" w:hAnsi="맑은 고딕" w:cs="Arial" w:eastAsia="맑은 고딕"/>
          <w:szCs w:val="20"/>
          <w:shd w:fill="FFFFFF" w:val="clear"/>
        </w:rPr>
        <w:t>일이 걸린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기간 동안 지구 꼭대기 부분이 태양 쪽으로 기울어져 있는 때가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때는 북반구가 여름이 되어 낮이 길어지고 날씨가 따뜻해진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약 </w:t>
      </w:r>
      <w:r>
        <w:rPr>
          <w:rFonts w:eastAsia="맑은 고딕" w:cs="Arial" w:ascii="맑은 고딕" w:hAnsi="맑은 고딕"/>
          <w:szCs w:val="20"/>
          <w:shd w:fill="FFFFFF" w:val="clear"/>
        </w:rPr>
        <w:t>6</w:t>
      </w:r>
      <w:r>
        <w:rPr>
          <w:rFonts w:ascii="맑은 고딕" w:hAnsi="맑은 고딕" w:cs="Arial" w:eastAsia="맑은 고딕"/>
          <w:szCs w:val="20"/>
          <w:shd w:fill="FFFFFF" w:val="clear"/>
        </w:rPr>
        <w:t>개월 후 지구가 태양의 반대쪽 궤도를 돌 때는 남반구가 태양 쪽으로 기울게 되는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이 때는 그 부분이 여름인 반면 북반구는 겨울을 보내고 있다는 뜻이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  <w:shd w:fill="FFFFFF" w:val="clear"/>
        </w:rPr>
      </w:pPr>
      <w:r>
        <w:rPr>
          <w:rFonts w:cs="Arial" w:ascii="Arial" w:hAnsi="Arial"/>
          <w:b/>
          <w:sz w:val="26"/>
          <w:szCs w:val="26"/>
          <w:shd w:fill="FFFFFF" w:val="clear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2. The Shape of the Earth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우주비행사들이 우주에서 지구 사진을 찍어서 지구가 둥글다는 것을 시각적으로 증명하기 전에 이 사실을 알아낸 수학자들과 사상가들이 많이 있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아리스토텔레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피타고라스와 더불어 에라토스테네스라는 그리스 사상가도 지구가 평평하지 않다는 증거에 기여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는 수학 공식을 이용하여 지구 둘레를 측정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그는 먼저 자신이 있는 도시에 따라 낮 </w:t>
      </w:r>
      <w:r>
        <w:rPr>
          <w:rFonts w:eastAsia="맑은 고딕" w:cs="Arial" w:ascii="맑은 고딕" w:hAnsi="맑은 고딕"/>
          <w:szCs w:val="20"/>
          <w:shd w:fill="FFFFFF" w:val="clear"/>
        </w:rPr>
        <w:t>12</w:t>
      </w:r>
      <w:r>
        <w:rPr>
          <w:rFonts w:ascii="맑은 고딕" w:hAnsi="맑은 고딕" w:cs="Arial" w:eastAsia="맑은 고딕"/>
          <w:szCs w:val="20"/>
          <w:shd w:fill="FFFFFF" w:val="clear"/>
        </w:rPr>
        <w:t>시의 태양 위치가 다르다는 것에 주목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리고 두 도시 사이의 거리를 측정한 다음 삼각법을 사용하여 지구 전체 둘레를 계산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탐험가 페르디난드 마젤란과 같은 다른 사람들은 실제로 지구를 한 바퀴 항해했는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이는 지구가 평평했으면 불가능할 여행이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마젤란이 세계 일주를 하기 전에도 많은 선원들에게 지구가 둥글다는 것은 명백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바다에서 높은 산을 향하여 항해해 갈 때 산꼭대기가 다른 부분보다 먼저 수평선 위로 보이는 것을 알아차리기만 해도 알 수 있는 것이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3. The Mystery of the Moon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달은 밤에 가장 크고 밝은 물체이며 매우 아름답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달은 그저 바라보기에 예쁜 것 이상의 쓸모가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를 들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달은 지구 자전축을 안정시켜 지구를 더 살기 좋은 곳으로 만든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것은 기후가 더 안정되어 우리가 더 편안한 기후와 날씨 조건 속에서 살 수 있다는 뜻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달은 또한 해양 조수를 만든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조수가 없는 인간의 삶은 상상하기 어렵고 어부와 선원들에게는 특히 그렇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한때 일부 과학자들과 작가들은 달이 사람이 살기 좋은 곳일 수도 있다고 생각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것은 인간이 언젠가 달에 갈 수 있다는 것을 의미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달 탐사 결과 달은 대기가 얇고 약하다는 것을 알게 되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지구 대기와는 달리 태양의 방사선이나 유성체를 막아줄 방도도 없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므로 달에게는 지구를 훌륭한 집으로 만들어준 것에 대해 감사나 표하는 것이 낫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4. Earth's Blanket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지구 대기는 우리 행성의 생명체를 보호하고 유지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유성들이 지구에 충돌하기 전에 산산조각 내서 막아내는 것도 대기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대기는 또한 태양의 강한 방사선과 열이 우리 행성 거주자들에게 직접 도달하는 것을 막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지구 대기는 대부분 질소로 이루어져 있지만 </w:t>
      </w:r>
      <w:r>
        <w:rPr>
          <w:rFonts w:eastAsia="맑은 고딕" w:cs="Arial" w:ascii="맑은 고딕" w:hAnsi="맑은 고딕"/>
          <w:szCs w:val="20"/>
          <w:shd w:fill="FFFFFF" w:val="clear"/>
        </w:rPr>
        <w:t>21%</w:t>
      </w:r>
      <w:r>
        <w:rPr>
          <w:rFonts w:ascii="맑은 고딕" w:hAnsi="맑은 고딕" w:cs="Arial" w:eastAsia="맑은 고딕"/>
          <w:szCs w:val="20"/>
          <w:shd w:fill="FFFFFF" w:val="clear"/>
        </w:rPr>
        <w:t>는 산소로 이루어져 있어 우리가 공기를 마실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대기 덕분에 낙타에서부터 혹등고래에 이르는 다양한 생물들이 지구에 서식할 수 있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화성이나 금성 같은 이웃 행성들과 비교해보면 지구의 대기가 얼마나 특별한지 훨씬 더 쉽게 이해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예를 들어 화성의 대기는 지구보다 </w:t>
      </w:r>
      <w:r>
        <w:rPr>
          <w:rFonts w:eastAsia="맑은 고딕" w:cs="Arial" w:ascii="맑은 고딕" w:hAnsi="맑은 고딕"/>
          <w:szCs w:val="20"/>
          <w:shd w:fill="FFFFFF" w:val="clear"/>
        </w:rPr>
        <w:t>100</w:t>
      </w:r>
      <w:r>
        <w:rPr>
          <w:rFonts w:ascii="맑은 고딕" w:hAnsi="맑은 고딕" w:cs="Arial" w:eastAsia="맑은 고딕"/>
          <w:szCs w:val="20"/>
          <w:shd w:fill="FFFFFF" w:val="clear"/>
        </w:rPr>
        <w:t>배 더 얇고 대부분 이산화탄소로 이루어져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마찬가지로 금성의 대기는 거의 전부가 이산화탄소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게다가 금성은 표면에 온실효과를 일으켜 섭씨 </w:t>
      </w:r>
      <w:r>
        <w:rPr>
          <w:rFonts w:eastAsia="맑은 고딕" w:cs="Arial" w:ascii="맑은 고딕" w:hAnsi="맑은 고딕"/>
          <w:szCs w:val="20"/>
          <w:shd w:fill="FFFFFF" w:val="clear"/>
        </w:rPr>
        <w:t>467</w:t>
      </w:r>
      <w:r>
        <w:rPr>
          <w:rFonts w:ascii="맑은 고딕" w:hAnsi="맑은 고딕" w:cs="Arial" w:eastAsia="맑은 고딕"/>
          <w:szCs w:val="20"/>
          <w:shd w:fill="FFFFFF" w:val="clear"/>
        </w:rPr>
        <w:t>도로 견딜 수 없이 뜨거운 온도가 된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5. Art and Health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어떤 사람들은 미술 치료가 단순히 미술과 공예를 하며 노는 것처럼 보이기 때문에 별로 효과가 없을 거라고 생각할지도 모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미술치료의 목적은 사람들이 자아를 탐구하고 의미를 만들도록 돕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목적을 달성하는 방법은 환자가 자기 경험과 감정을 표현하는 구체적이고 시각적인 작품을 만들도록 격려하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본질적으로 미술 치료는 사람들이 말을 할 수 없거나 너무 두려워할 때 단어를 사용하지 않고 </w:t>
      </w:r>
      <w:r>
        <w:rPr>
          <w:rFonts w:eastAsia="맑은 고딕" w:cs="Arial" w:ascii="맑은 고딕" w:hAnsi="맑은 고딕"/>
          <w:szCs w:val="20"/>
          <w:shd w:fill="FFFFFF" w:val="clear"/>
        </w:rPr>
        <w:t>"</w:t>
      </w:r>
      <w:r>
        <w:rPr>
          <w:rFonts w:ascii="맑은 고딕" w:hAnsi="맑은 고딕" w:cs="Arial" w:eastAsia="맑은 고딕"/>
          <w:szCs w:val="20"/>
          <w:shd w:fill="FFFFFF" w:val="clear"/>
        </w:rPr>
        <w:t>말하도록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" </w:t>
      </w:r>
      <w:r>
        <w:rPr>
          <w:rFonts w:ascii="맑은 고딕" w:hAnsi="맑은 고딕" w:cs="Arial" w:eastAsia="맑은 고딕"/>
          <w:szCs w:val="20"/>
          <w:shd w:fill="FFFFFF" w:val="clear"/>
        </w:rPr>
        <w:t>돕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촉감을 포함한 다양한 감각들을 통해 의사소통을 할 수 있게 해주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의미 만들기에 사용되는 미술 치료의 한 예로 정신적 충격이 큰 사건을 겪거나 정서장애로 고통받는 사람을 치료하는 경우가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런 경우에 환자는 상상의 이야기를 만들어냄으로써 자신을 표현할 수밖에 없을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미술 치료는 그런 환자들이 스토리텔링을 통해 충격적인 경험을 꾸준히 해소할 수 있도록 도울 수 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. Painting in the Air</w:t>
      </w:r>
    </w:p>
    <w:p>
      <w:pPr>
        <w:pStyle w:val="Normal"/>
        <w:spacing w:before="240" w:after="240"/>
        <w:ind w:left="400" w:hanging="0"/>
        <w:rPr>
          <w:rFonts w:ascii="맑은 고딕" w:hAnsi="맑은 고딕" w:eastAsia="맑은 고딕" w:cs="Arial"/>
          <w:b/>
          <w:b/>
          <w:sz w:val="26"/>
          <w:szCs w:val="20"/>
          <w:shd w:fill="FFFFFF" w:val="clear"/>
        </w:rPr>
      </w:pPr>
      <w:r>
        <w:rPr>
          <w:rFonts w:eastAsia="맑은 고딕" w:cs="Arial" w:ascii="맑은 고딕" w:hAnsi="맑은 고딕"/>
          <w:b/>
          <w:sz w:val="26"/>
          <w:szCs w:val="20"/>
          <w:shd w:fill="FFFFFF" w:val="clear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eastAsia="맑은 고딕" w:cs="Arial" w:ascii="맑은 고딕" w:hAnsi="맑은 고딕"/>
          <w:szCs w:val="20"/>
          <w:shd w:fill="FFFFFF" w:val="clear"/>
        </w:rPr>
        <w:t>20</w:t>
      </w:r>
      <w:r>
        <w:rPr>
          <w:rFonts w:ascii="맑은 고딕" w:hAnsi="맑은 고딕" w:cs="Arial" w:eastAsia="맑은 고딕"/>
          <w:szCs w:val="20"/>
          <w:shd w:fill="FFFFFF" w:val="clear"/>
        </w:rPr>
        <w:t>세기 후반에 처음 개발된 가상현실</w:t>
      </w:r>
      <w:r>
        <w:rPr>
          <w:rFonts w:eastAsia="맑은 고딕" w:cs="Arial" w:ascii="맑은 고딕" w:hAnsi="맑은 고딕"/>
          <w:szCs w:val="20"/>
          <w:shd w:fill="FFFFFF" w:val="clear"/>
        </w:rPr>
        <w:t>(VR)</w:t>
      </w:r>
      <w:r>
        <w:rPr>
          <w:rFonts w:ascii="맑은 고딕" w:hAnsi="맑은 고딕" w:cs="Arial" w:eastAsia="맑은 고딕"/>
          <w:szCs w:val="20"/>
          <w:shd w:fill="FFFFFF" w:val="clear"/>
        </w:rPr>
        <w:t>은 이제 게임 산업에서 가장 두드러지게 사용되는 인기 있는 기술이다</w:t>
      </w:r>
      <w:r>
        <w:rPr>
          <w:rFonts w:eastAsia="맑은 고딕" w:cs="Arial" w:ascii="맑은 고딕" w:hAnsi="맑은 고딕"/>
          <w:szCs w:val="20"/>
          <w:shd w:fill="FFFFFF" w:val="clear"/>
        </w:rPr>
        <w:t>. VR</w:t>
      </w:r>
      <w:r>
        <w:rPr>
          <w:rFonts w:ascii="맑은 고딕" w:hAnsi="맑은 고딕" w:cs="Arial" w:eastAsia="맑은 고딕"/>
          <w:szCs w:val="20"/>
          <w:shd w:fill="FFFFFF" w:val="clear"/>
        </w:rPr>
        <w:t>은 사용자가 파노라마 시야를 볼 수 있도록 하기 위해 헤드셋을 사용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헤드셋에 나타나는 것은 사용자의 동작과 함께 움직이며 사용자가 가상 현실 안에 있는 것처럼 보이게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술가들도 이 기술을 이용하여 새롭고 흥미로운 예술작품을 창조하고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예술가 마리나 아브라모비치는 그녀의 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VR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예술작품 </w:t>
      </w:r>
      <w:r>
        <w:rPr>
          <w:rFonts w:eastAsia="맑은 고딕" w:cs="Arial" w:ascii="맑은 고딕" w:hAnsi="맑은 고딕"/>
          <w:szCs w:val="20"/>
          <w:shd w:fill="FFFFFF" w:val="clear"/>
        </w:rPr>
        <w:t>Rising</w:t>
      </w:r>
      <w:r>
        <w:rPr>
          <w:rFonts w:ascii="맑은 고딕" w:hAnsi="맑은 고딕" w:cs="Arial" w:eastAsia="맑은 고딕"/>
          <w:szCs w:val="20"/>
          <w:shd w:fill="FFFFFF" w:val="clear"/>
        </w:rPr>
        <w:t>을 전시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이 작품에서 </w:t>
      </w:r>
      <w:r>
        <w:rPr>
          <w:rFonts w:eastAsia="맑은 고딕" w:cs="Arial" w:ascii="맑은 고딕" w:hAnsi="맑은 고딕"/>
          <w:szCs w:val="20"/>
          <w:shd w:fill="FFFFFF" w:val="clear"/>
        </w:rPr>
        <w:t>VR</w:t>
      </w:r>
      <w:r>
        <w:rPr>
          <w:rFonts w:ascii="맑은 고딕" w:hAnsi="맑은 고딕" w:cs="Arial" w:eastAsia="맑은 고딕"/>
          <w:szCs w:val="20"/>
          <w:shd w:fill="FFFFFF" w:val="clear"/>
        </w:rPr>
        <w:t>이 사용자를 데려가는 곳에는 물이 반쯤 찬 유리 상자 안에 아바타가 갇혀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런 다음 사용자는 지구를 보호하겠다는 서약을 할지 말지 선택하게 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사용자가 거부하면 수위가 높아져 아바타가 익사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상호 대화형 예술품은 사용자들에게 지구 온난화의 위험성을 가르치기 위해 사용되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7. Picasso's Famous Painting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 xml:space="preserve">파블로 피카소의 세 악사는 </w:t>
      </w:r>
      <w:r>
        <w:rPr>
          <w:rFonts w:eastAsia="맑은 고딕" w:cs="Arial" w:ascii="맑은 고딕" w:hAnsi="맑은 고딕"/>
          <w:szCs w:val="20"/>
          <w:shd w:fill="FFFFFF" w:val="clear"/>
        </w:rPr>
        <w:t>1921</w:t>
      </w:r>
      <w:r>
        <w:rPr>
          <w:rFonts w:ascii="맑은 고딕" w:hAnsi="맑은 고딕" w:cs="Arial" w:eastAsia="맑은 고딕"/>
          <w:szCs w:val="20"/>
          <w:shd w:fill="FFFFFF" w:val="clear"/>
        </w:rPr>
        <w:t>년 여름에 그려졌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이 작품은 현재 뉴욕 현대 미술관에 전시되어 있는데 길이와 폭이 </w:t>
      </w:r>
      <w:r>
        <w:rPr>
          <w:rFonts w:eastAsia="맑은 고딕" w:cs="Arial" w:ascii="맑은 고딕" w:hAnsi="맑은 고딕"/>
          <w:szCs w:val="20"/>
          <w:shd w:fill="FFFFFF" w:val="clear"/>
        </w:rPr>
        <w:t>2</w:t>
      </w:r>
      <w:r>
        <w:rPr>
          <w:rFonts w:ascii="맑은 고딕" w:hAnsi="맑은 고딕" w:cs="Arial" w:eastAsia="맑은 고딕"/>
          <w:szCs w:val="20"/>
          <w:shd w:fill="FFFFFF" w:val="clear"/>
        </w:rPr>
        <w:t>미터가 넘을 만큼 매우 크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림은 콜라주를 닮았고 종합적 입체주의 양식으로 되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입체주의 양식은 미술작품의 대상을 면과 직선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곡선 같은 평면 형태로 바꾼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미술사학자들은 입체주의 미술을 지적 미술의 한 형태로 보고 있는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그 이유는 화가가 대상의 모양을 분석한 다음 그림에서 그것을 재구성해야 하기 때문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세 악사에는 밝은 색과 추상적인 모양으로 그려진 그림 속에 세 명의 음악가가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왼쪽에서부터 클라리넷 연주자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기타 연주자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가수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세 형상이 모두 겹치고 교차된 것처럼 보여서 한 사람의 시작과 다른 사람의 끝이 어디인지 구분하기 어렵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8. Points of Color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 xml:space="preserve">점묘법은 </w:t>
      </w:r>
      <w:r>
        <w:rPr>
          <w:rFonts w:eastAsia="맑은 고딕" w:cs="Arial" w:ascii="맑은 고딕" w:hAnsi="맑은 고딕"/>
          <w:szCs w:val="20"/>
          <w:shd w:fill="FFFFFF" w:val="clear"/>
        </w:rPr>
        <w:t>1800</w:t>
      </w:r>
      <w:r>
        <w:rPr>
          <w:rFonts w:ascii="맑은 고딕" w:hAnsi="맑은 고딕" w:cs="Arial" w:eastAsia="맑은 고딕"/>
          <w:szCs w:val="20"/>
          <w:shd w:fill="FFFFFF" w:val="clear"/>
        </w:rPr>
        <w:t>년대 후반에 개발된 미술 기법으로 화가 조르주 쇠라의 그림을 묘사하기 위해 처음 사용되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쇠라는 무늬를 만들기 위해 원색의 작고 뚜렷한 점들을 사용했는데 이 무늬들은 멀리서 보면 아름다운 이미지로 보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기법은 인간의 뇌가 이미지를 처리하는 방식 때문에 가능해진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인간의 뇌는 수백 개의 작은 색깔 점을 개별적으로 보는 대신 그 점들을 하나의 그림으로 연결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것은 색깔에도 해당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각각 다른 색을 가진 수백 개의 작은 점을 사용한 그림이지만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인간의 뇌는 많은 개별적인 색 대신에 이음매 없는 한 덩어리 색으로 보도록 사람을 속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유감스럽게도 오늘날에는 점묘법을 실시하는 화가가 많지 않고 원하는 색을 얻기 위해 물감 섞는 것을 더 좋아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하지만 쇠라의 그림은 현대 미술에 큰 영향을 끼쳤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미술사학자들은 그의 작품이 오늘날 신인상주의로 알려진 양식의 시작이라고 본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. Put It in the Bank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/>
      </w:pPr>
      <w:r>
        <w:rPr>
          <w:rFonts w:ascii="맑은 고딕" w:hAnsi="맑은 고딕" w:cs="Arial" w:eastAsia="맑은 고딕"/>
          <w:szCs w:val="20"/>
          <w:shd w:fill="FFFFFF" w:val="clear"/>
        </w:rPr>
        <w:t>뭔가를 구입하기 위해 저축하려고 할 때 언제 은행을 이용할지 아는 것이 중요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저축하는 데에 한 달도 걸리지 않을 물건일 경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목표에 도달하면 바로 쓸 돈이 수중에 있도록 돈을 집에 두는 것이 좋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하지만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목표를 달성되는 데에 몇 달이나 몇 년이 걸린다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돈을 은행에 넣는 것이 훨씬 안전하고 현명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돈을 집에 보관할 때는 아무리 오래 보관해도 돈의 양은 똑같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돈을 은행에 보관하면 이자가 붙어서 돈이 불어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은행에 돈을 오래 둘수록 더 많은 이자가 붙게 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렇기 때문에 여러 달 동안 저축할 계획이라면 돈을 은행에 저축해야 한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0. Earning Money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어린 아이라도 돈을 버는 방법은 많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첫째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돈을 벌 수 있는 방법을 계획해야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아이들이 돈을 버는 아주 흔한 한 가지 방법은 레모네이드 판매대를 세우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레모네이드 만드는 것은 매우 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레몬과 설탕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물만 있으면 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모든 장비를 가지고 다닐 필요가 없도록 레모네이드 판매대를 집 가까운 곳에 세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런 다음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레모네이드 한 컵 가격을 정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레모네이드 병을 넣는 아이스박스가 있어도 좋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햇볕이 쬐면 찬 음료를 마시는 사람이 많을 테니 바깥 날씨가 더운지 확인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일손이 필요하면 친구나 형제들에게 함께 일하자고 요청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큰 간판을 만들어서 레모네이드를 팔고 있다는 것을 사람들에게 알린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레모네이드를 팔고 나면 돈을 얼마나 벌었는지 세어보고 원하는 것을 사기 위해 이 돈을 저축한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1. Making Money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종이돈은 전 세계에서 사용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각 나라마다 상점에서 쓰이는 특정 화폐가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래서 그 특정한 돈을 찍어내는 일을 각 나라가 담당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미국에서는 조폐국에서 지폐를 인쇄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조폐국은 워싱턴 </w:t>
      </w:r>
      <w:r>
        <w:rPr>
          <w:rFonts w:eastAsia="맑은 고딕" w:cs="Arial" w:ascii="맑은 고딕" w:hAnsi="맑은 고딕"/>
          <w:szCs w:val="20"/>
          <w:shd w:fill="FFFFFF" w:val="clear"/>
        </w:rPr>
        <w:t>D.C.</w:t>
      </w:r>
      <w:r>
        <w:rPr>
          <w:rFonts w:ascii="맑은 고딕" w:hAnsi="맑은 고딕" w:cs="Arial" w:eastAsia="맑은 고딕"/>
          <w:szCs w:val="20"/>
          <w:shd w:fill="FFFFFF" w:val="clear"/>
        </w:rPr>
        <w:t>에 하나가 있고 다른 하나는 텍사스 주 포트워스에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조폐국에서는 위조지폐를 만들기 어렵도록 종이돈에 특별한 디자인을 넣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특수 잉크와 일련 번호를 사용하여 위조지폐 제작을 훨씬 더 어렵게 만든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거기에다 특수 종이도 사용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미국 지폐는 보통 오래 쓸 수 있도록 만들어져서 찢어지기 전에 </w:t>
      </w:r>
      <w:r>
        <w:rPr>
          <w:rFonts w:eastAsia="맑은 고딕" w:cs="Arial" w:ascii="맑은 고딕" w:hAnsi="맑은 고딕"/>
          <w:szCs w:val="20"/>
          <w:shd w:fill="FFFFFF" w:val="clear"/>
        </w:rPr>
        <w:t>4000</w:t>
      </w:r>
      <w:r>
        <w:rPr>
          <w:rFonts w:ascii="맑은 고딕" w:hAnsi="맑은 고딕" w:cs="Arial" w:eastAsia="맑은 고딕"/>
          <w:szCs w:val="20"/>
          <w:shd w:fill="FFFFFF" w:val="clear"/>
        </w:rPr>
        <w:t>번 정도 접힐 수 있다</w:t>
      </w:r>
      <w:r>
        <w:rPr>
          <w:rFonts w:eastAsia="맑은 고딕" w:cs="Arial" w:ascii="맑은 고딕" w:hAnsi="맑은 고딕"/>
          <w:szCs w:val="20"/>
          <w:shd w:fill="FFFFFF" w:val="clear"/>
        </w:rPr>
        <w:t>. 1</w:t>
      </w:r>
      <w:r>
        <w:rPr>
          <w:rFonts w:ascii="맑은 고딕" w:hAnsi="맑은 고딕" w:cs="Arial" w:eastAsia="맑은 고딕"/>
          <w:szCs w:val="20"/>
          <w:shd w:fill="FFFFFF" w:val="clear"/>
        </w:rPr>
        <w:t>달러짜리 지폐를 발견한다면 종이가 너무 얇거나 디자인이 다르지 않은지 잘 살펴보라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2. Penny Pincher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구두쇠는 돈 쓰는 것을 싫어하고 늘 돈을 잘 챙기는 사람들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아이들이 어렸을 때 돈을 쓰지 않는 것을 배우는 것은 중요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돈 모으는 법을 배운 적이 없는 많은 사람들은 어른이 됐을 때 돈을 너무 많이 써서 곤란을 겪을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들은 자제할 줄 모르며 심지어 물건을 사기 위해 돈을 빌리기도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아이들이 돈 모으는 법을 배우는 좋은 방법은 돈을 투명한 병에 넣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렇게 하면 말 그대로 돈이 쌓이는 것을 아이들이 볼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이 방법은 동전이나 적은 돈을 모으는 것으로도 많은 돈이 모일 수 있다는 것을 보여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부모들이 자녀들에게 인내심을 가르칠 수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미리 계획을 세우지 않고는 물건을 사지 않도록 가르치는 데에도 요긴하다</w:t>
      </w:r>
      <w:r>
        <w:rPr>
          <w:rFonts w:eastAsia="맑은 고딕" w:cs="Arial" w:ascii="맑은 고딕" w:hAnsi="맑은 고딕"/>
          <w:szCs w:val="20"/>
          <w:shd w:fill="FFFFFF" w:val="clear"/>
        </w:rPr>
        <w:t>. '</w:t>
      </w:r>
      <w:r>
        <w:rPr>
          <w:rFonts w:ascii="맑은 고딕" w:hAnsi="맑은 고딕" w:cs="Arial" w:eastAsia="맑은 고딕"/>
          <w:szCs w:val="20"/>
          <w:shd w:fill="FFFFFF" w:val="clear"/>
        </w:rPr>
        <w:t>구두쇠</w:t>
      </w:r>
      <w:r>
        <w:rPr>
          <w:rFonts w:eastAsia="맑은 고딕" w:cs="Arial" w:ascii="맑은 고딕" w:hAnsi="맑은 고딕"/>
          <w:szCs w:val="20"/>
          <w:shd w:fill="FFFFFF" w:val="clear"/>
        </w:rPr>
        <w:t>'</w:t>
      </w:r>
      <w:r>
        <w:rPr>
          <w:rFonts w:ascii="맑은 고딕" w:hAnsi="맑은 고딕" w:cs="Arial" w:eastAsia="맑은 고딕"/>
          <w:szCs w:val="20"/>
          <w:shd w:fill="FFFFFF" w:val="clear"/>
        </w:rPr>
        <w:t>라는 말을 지나치게 인색한 것으로 보는 사람들이 있어서 이 말이 종종 나쁜 꼬리표처럼 보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돈을 쓰지 않는 법을 아는 것은 돈을 쓰는 법을 아는 것만큼이나 중요하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3. Music in a Bottle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유리로 음악을 만드는 방법에는 여러 가지가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물 높이를 다르게 채운 컵들을 탁자 위에 놓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손가락을 물에 적셔 컵 테두리를 문지르면 음을 만들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다른 방법은 병을 다른 양의 물로 채우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병 입구를 가로질러 불면 소리를 낼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각각의 병이나 컵이 다른 음을 낼 수 있는 이유는 만들어진 음높이 차이 때문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음높이는 음이 높고 낮은 정도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물이 적고 공기가 많은 병에서는 진동이 느려진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러면 공기 양이 적은 유리잔에 비해 음높이가 낮아지게 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유리를 사용하는 또 다른 방법은 곡식을 채우고 흔드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것은 마라카스 같은 타악기 소리를 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많은 친구들과 유리병을 들고 모이면 유리병 악단을 만들 수 있다</w:t>
      </w:r>
      <w:r>
        <w:rPr>
          <w:rFonts w:eastAsia="맑은 고딕" w:cs="Arial" w:ascii="맑은 고딕" w:hAnsi="맑은 고딕"/>
          <w:szCs w:val="20"/>
          <w:shd w:fill="FFFFFF" w:val="clear"/>
        </w:rPr>
        <w:t>!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4. Eat Your Instrument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채소 오케스트라는 오스트리아의 관현악단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름에서 알 수 있듯이 그들의 공연에는 많은 채소들이 등장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왜냐하면 오케스트라가 신선한 채소만 악기로 사용하기 때문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드릴을 이용해 당근에 구멍을 뚫어 피리 같은 악기를 만들고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피망을 서로 비벼서 삑삑거리는 소리를 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손으로 호박을 쳐서 베이스 드럼으로 사용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매번 공연 전에 오케스트라 단원들은 시장에서 구입한 물건으로 악기 만드는 일을 시작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악기를 만들고 남은 재료로 수프를 만드는 것도 이 공연의 흥미로운 특징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채소 수프는 공연이 끝날 때 관객들에게 제공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채소 오케스트라를 보러 가는 사람은 누구나 채소 음악과 채소 맛을 모두 즐길 수 있다는 뜻이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5. Mouth Music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비트박스는 입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입술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혀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목소리만 사용하는 보컬 퍼커션</w:t>
      </w:r>
      <w:r>
        <w:rPr>
          <w:rFonts w:eastAsia="맑은 고딕" w:cs="Arial" w:ascii="맑은 고딕" w:hAnsi="맑은 고딕"/>
          <w:szCs w:val="20"/>
          <w:shd w:fill="FFFFFF" w:val="clear"/>
        </w:rPr>
        <w:t>(</w:t>
      </w:r>
      <w:r>
        <w:rPr>
          <w:rFonts w:ascii="맑은 고딕" w:hAnsi="맑은 고딕" w:cs="Arial" w:eastAsia="맑은 고딕"/>
          <w:szCs w:val="20"/>
          <w:shd w:fill="FFFFFF" w:val="clear"/>
        </w:rPr>
        <w:t>목소리 타악기</w:t>
      </w:r>
      <w:r>
        <w:rPr>
          <w:rFonts w:eastAsia="맑은 고딕" w:cs="Arial" w:ascii="맑은 고딕" w:hAnsi="맑은 고딕"/>
          <w:szCs w:val="20"/>
          <w:shd w:fill="FFFFFF" w:val="clear"/>
        </w:rPr>
        <w:t>)</w:t>
      </w:r>
      <w:r>
        <w:rPr>
          <w:rFonts w:ascii="맑은 고딕" w:hAnsi="맑은 고딕" w:cs="Arial" w:eastAsia="맑은 고딕"/>
          <w:szCs w:val="20"/>
          <w:shd w:fill="FFFFFF" w:val="clear"/>
        </w:rPr>
        <w:t>의 일종이다</w:t>
      </w:r>
      <w:r>
        <w:rPr>
          <w:rFonts w:eastAsia="맑은 고딕" w:cs="Arial" w:ascii="맑은 고딕" w:hAnsi="맑은 고딕"/>
          <w:szCs w:val="20"/>
          <w:shd w:fill="FFFFFF" w:val="clear"/>
        </w:rPr>
        <w:t>. 1980</w:t>
      </w:r>
      <w:r>
        <w:rPr>
          <w:rFonts w:ascii="맑은 고딕" w:hAnsi="맑은 고딕" w:cs="Arial" w:eastAsia="맑은 고딕"/>
          <w:szCs w:val="20"/>
          <w:shd w:fill="FFFFFF" w:val="clear"/>
        </w:rPr>
        <w:t>년대 초반 현대 힙합 문화의 일부로 인기를 끌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비트박스는 드럼과 매우 비슷한 소리를 만들어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비트박스는 레코드 플레이어와 다양한 악기를 모방하는 소리들도 사용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초기 비트박스 개척자 중에는 더그 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E. </w:t>
      </w:r>
      <w:r>
        <w:rPr>
          <w:rFonts w:ascii="맑은 고딕" w:hAnsi="맑은 고딕" w:cs="Arial" w:eastAsia="맑은 고딕"/>
          <w:szCs w:val="20"/>
          <w:shd w:fill="FFFFFF" w:val="clear"/>
        </w:rPr>
        <w:t>프레쉬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스위프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버피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와이즈 등이 있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들이 선구자가 되어 기술 개발에 노력한 덕분에 비트박스는 여전히 인기 있는 음악 형식으로 남아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어떤 비트박스 연주자들은 다양한 소리를 더하기 위해 손과 다른 신체 부위까지 사용하기 시작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비트박스의 인기는 전 세계로 퍼져나가서 많은 나라에서 비트박스 대회를 열고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실제로 비트박스가 전 세계적으로 인기를 끈 결과</w:t>
      </w:r>
      <w:r>
        <w:rPr>
          <w:rFonts w:eastAsia="맑은 고딕" w:cs="Arial" w:ascii="맑은 고딕" w:hAnsi="맑은 고딕"/>
          <w:szCs w:val="20"/>
          <w:shd w:fill="FFFFFF" w:val="clear"/>
        </w:rPr>
        <w:t>, 2011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년에는 최대 규모 비트박스 합주로 기네스 세계 기록을 세우기 위해 </w:t>
      </w:r>
      <w:r>
        <w:rPr>
          <w:rFonts w:eastAsia="맑은 고딕" w:cs="Arial" w:ascii="맑은 고딕" w:hAnsi="맑은 고딕"/>
          <w:szCs w:val="20"/>
          <w:shd w:fill="FFFFFF" w:val="clear"/>
        </w:rPr>
        <w:t>2,000</w:t>
      </w:r>
      <w:r>
        <w:rPr>
          <w:rFonts w:ascii="맑은 고딕" w:hAnsi="맑은 고딕" w:cs="Arial" w:eastAsia="맑은 고딕"/>
          <w:szCs w:val="20"/>
          <w:shd w:fill="FFFFFF" w:val="clear"/>
        </w:rPr>
        <w:t>명 이상이 모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6. Telling Stories with Music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뮤지컬은 음악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노래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대사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춤을 결합하여 공연을 만든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대사와 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무대를 통해 전달되는 이야기가 전 세계 수많은 관객들을 즐겁게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일부 뮤지컬은 많은 예산을 들여 대규모 공연장에서 상연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브로드웨이 극장 프로덕션이 그런 예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전문 배우들과 가수들이 모여 웅장한 쇼를 펼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사람들은 종종 이런 공연을 보기 위해 한 자리당 </w:t>
      </w:r>
      <w:r>
        <w:rPr>
          <w:rFonts w:eastAsia="맑은 고딕" w:cs="Arial" w:ascii="맑은 고딕" w:hAnsi="맑은 고딕"/>
          <w:szCs w:val="20"/>
          <w:shd w:fill="FFFFFF" w:val="clear"/>
        </w:rPr>
        <w:t>100</w:t>
      </w:r>
      <w:r>
        <w:rPr>
          <w:rFonts w:ascii="맑은 고딕" w:hAnsi="맑은 고딕" w:cs="Arial" w:eastAsia="맑은 고딕"/>
          <w:szCs w:val="20"/>
          <w:shd w:fill="FFFFFF" w:val="clear"/>
        </w:rPr>
        <w:t>달러를 지불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모든 공연이 브로드웨이에서 이루어지는 것은 아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소규모 지역 프로덕션이나 학교 극단은 더 작은 장소에서 공연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들의 공연이 브로드웨이에서 하는 것만큼 훌륭하거나 비싸지 않을 수도 있지만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뮤지컬들은 여전히 재미있다</w:t>
      </w:r>
      <w:r>
        <w:rPr>
          <w:rFonts w:eastAsia="맑은 고딕" w:cs="Arial" w:ascii="맑은 고딕" w:hAnsi="맑은 고딕"/>
          <w:szCs w:val="20"/>
          <w:shd w:fill="FFFFFF" w:val="clear"/>
        </w:rPr>
        <w:t>. "</w:t>
      </w:r>
      <w:r>
        <w:rPr>
          <w:rFonts w:ascii="맑은 고딕" w:hAnsi="맑은 고딕" w:cs="Arial" w:eastAsia="맑은 고딕"/>
          <w:szCs w:val="20"/>
          <w:shd w:fill="FFFFFF" w:val="clear"/>
        </w:rPr>
        <w:t>사운드 오브 뮤직</w:t>
      </w:r>
      <w:r>
        <w:rPr>
          <w:rFonts w:eastAsia="맑은 고딕" w:cs="Arial" w:ascii="맑은 고딕" w:hAnsi="맑은 고딕"/>
          <w:szCs w:val="20"/>
          <w:shd w:fill="FFFFFF" w:val="clear"/>
        </w:rPr>
        <w:t>"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과 </w:t>
      </w:r>
      <w:r>
        <w:rPr>
          <w:rFonts w:eastAsia="맑은 고딕" w:cs="Arial" w:ascii="맑은 고딕" w:hAnsi="맑은 고딕"/>
          <w:szCs w:val="20"/>
          <w:shd w:fill="FFFFFF" w:val="clear"/>
        </w:rPr>
        <w:t>"</w:t>
      </w:r>
      <w:r>
        <w:rPr>
          <w:rFonts w:ascii="맑은 고딕" w:hAnsi="맑은 고딕" w:cs="Arial" w:eastAsia="맑은 고딕"/>
          <w:szCs w:val="20"/>
          <w:shd w:fill="FFFFFF" w:val="clear"/>
        </w:rPr>
        <w:t>지붕 위의 바이올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" </w:t>
      </w:r>
      <w:r>
        <w:rPr>
          <w:rFonts w:ascii="맑은 고딕" w:hAnsi="맑은 고딕" w:cs="Arial" w:eastAsia="맑은 고딕"/>
          <w:szCs w:val="20"/>
          <w:shd w:fill="FFFFFF" w:val="clear"/>
        </w:rPr>
        <w:t>같은 일부 유명한 뮤지컬은 프로 극단과 아마추어 극단 모두가 고정적으로 공연하는 작품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어느 뮤지컬이든 한 번 이상 보기로 결정할 경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서로 다른 공연을 비교하는 것만으로도 재미있을 것이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 w:before="240" w:after="240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624" w:top="720" w:footer="624" w:bottom="720"/>
      <w:pgBorders w:display="allPages" w:offsetFrom="text">
        <w:top w:val="single" w:sz="4" w:space="7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Discover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Background Knowledge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맑은 고딕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맑은 고딕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Frutiger-Roman" w:hAnsi="Frutiger-Roman" w:cs="Frutiger-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eastAsia="바탕;Batang" w:cs="Tahoma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1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4"/>
    </w:rPr>
  </w:style>
  <w:style w:type="character" w:styleId="3Char">
    <w:name w:val="제목 3 Char"/>
    <w:qFormat/>
    <w:rPr>
      <w:rFonts w:ascii="맑은 고딕" w:hAnsi="맑은 고딕" w:eastAsia="맑은 고딕" w:cs="Times New Roman"/>
      <w:kern w:val="2"/>
      <w:szCs w:val="24"/>
    </w:rPr>
  </w:style>
  <w:style w:type="character" w:styleId="Additionalphotos">
    <w:name w:val="additional-photos"/>
    <w:qFormat/>
    <w:rPr/>
  </w:style>
  <w:style w:type="character" w:styleId="Label">
    <w:name w:val="label"/>
    <w:qFormat/>
    <w:rPr/>
  </w:style>
  <w:style w:type="character" w:styleId="Gigcountertext">
    <w:name w:val="gig-counter-text"/>
    <w:qFormat/>
    <w:rPr/>
  </w:style>
  <w:style w:type="character" w:styleId="Trcadcwrapper">
    <w:name w:val="trc_adc_wrapper"/>
    <w:qFormat/>
    <w:rPr/>
  </w:style>
  <w:style w:type="character" w:styleId="Trclogosvalign">
    <w:name w:val="trc_logos_v_align"/>
    <w:qFormat/>
    <w:rPr/>
  </w:style>
  <w:style w:type="character" w:styleId="Videolabel">
    <w:name w:val="video-label"/>
    <w:qFormat/>
    <w:rPr/>
  </w:style>
  <w:style w:type="character" w:styleId="Branding">
    <w:name w:val="branding"/>
    <w:qFormat/>
    <w:rPr/>
  </w:style>
  <w:style w:type="character" w:styleId="4Char">
    <w:name w:val="제목 4 Char"/>
    <w:qFormat/>
    <w:rPr>
      <w:rFonts w:ascii="바탕;Batang" w:hAnsi="바탕;Batang"/>
      <w:b/>
      <w:bCs/>
      <w:kern w:val="2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확인되지 않은 멘션"/>
    <w:qFormat/>
    <w:rPr>
      <w:color w:val="808080"/>
      <w:shd w:fill="E6E6E6" w:val="clear"/>
    </w:rPr>
  </w:style>
  <w:style w:type="character" w:styleId="Char5">
    <w:name w:val="각주 텍스트 Char"/>
    <w:qFormat/>
    <w:rPr>
      <w:rFonts w:ascii="바탕;Batang" w:hAnsi="바탕;Batang"/>
      <w:kern w:val="2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3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5">
    <w:name w:val="메모 텍스트"/>
    <w:basedOn w:val="Normal"/>
    <w:qFormat/>
    <w:pPr>
      <w:jc w:val="left"/>
    </w:pPr>
    <w:rPr>
      <w:lang w:val="en-US"/>
    </w:rPr>
  </w:style>
  <w:style w:type="paragraph" w:styleId="Style16">
    <w:name w:val="메모 주제"/>
    <w:basedOn w:val="Style15"/>
    <w:next w:val="Style15"/>
    <w:qFormat/>
    <w:pPr/>
    <w:rPr>
      <w:b/>
      <w:bCs/>
    </w:rPr>
  </w:style>
  <w:style w:type="paragraph" w:styleId="Style17">
    <w:name w:val="목록 단락"/>
    <w:basedOn w:val="Normal"/>
    <w:qFormat/>
    <w:pPr>
      <w:ind w:left="800" w:hanging="0"/>
    </w:pPr>
    <w:rPr/>
  </w:style>
  <w:style w:type="paragraph" w:styleId="Style18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Wpcaptiontext">
    <w:name w:val="wp-caption-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Bodytext">
    <w:name w:val="body-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Element">
    <w:name w:val="elemen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en-US" w:eastAsia="ko-KR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40:00Z</dcterms:created>
  <dc:creator>USER</dc:creator>
  <dc:description/>
  <cp:keywords/>
  <dc:language>en-US</dc:language>
  <cp:lastModifiedBy>jw</cp:lastModifiedBy>
  <cp:lastPrinted>2019-04-03T10:16:00Z</cp:lastPrinted>
  <dcterms:modified xsi:type="dcterms:W3CDTF">2019-04-03T01:16:00Z</dcterms:modified>
  <cp:revision>58</cp:revision>
  <dc:subject/>
  <dc:title>Super Easy Reading 2nd 1</dc:title>
</cp:coreProperties>
</file>