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 Animals' Weather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armers need to know about the weather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ir farms need it!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imals can help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ows and horses know when it will rain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tretch their neck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mell the air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n the farmer knows it will rain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inter is coming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rabbits are eating a lo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getting very fa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 farmer knows it will be a long, cold winter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do the animals know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2 A Rainy Day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cloudy outside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will it rain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Not all clouds make rai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clouds are high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thin and long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They don’t make rai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 clouds are low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white and fluffy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They don’t make rai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torm clouds are dark and gray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very big and tall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ir bottoms are low in the sky, and their tops are high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These clouds make rai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b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3 Rain, Snow, and Ice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louds are made of water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In the end, this water falls down to the earth as rain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ain happens when it’s warm or hot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Rain falls as drops of water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now happens when it’s cold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Snow falls as flakes of ic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ail happens when it’s cold or warm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ater moves up and down inside the storm clouds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becomes ic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ail falls as balls of ic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sz w:val="24"/>
        </w:rPr>
        <w:t>It can be dangerou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4 Fish from the Sky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ain falls from the sky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now falls from the sky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n 2014, fish fell from the sky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was in Sri Lanka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there were surprised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ish were falling on their home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could this happen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ornadoes are strong wind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pick up things and move them into the sky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tornado can carry things far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A tornado over water can pick up fish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s this what happened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5 Nature’s Building materials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abon is a country in Africa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hot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are rainfores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rainforests have many tree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rain makes a lot of mu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people build their homes from wood and mu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Inuit live in North America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live far in the north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col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now and ice cover the groun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 did some Inuit use to build their homes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now and ice, of cours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6 Home on the Water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in Asia live on the water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don’t only live in houses near the water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live in houses built on boats!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living on boats can use their homes to make money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keep fish in nets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nets are under their homes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sell the fish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eat the fish, too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People lived this way for hundreds of years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till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7 The Sami People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ami live in Europ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live in the north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very cold ther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ami have their own languag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different from any other languag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have their own music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lso have their own clothing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very warm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Sami keep reindeer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drink reindeer milk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eat reindeer meat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others live modern live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work in office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live in apartmen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8 Life in the Andes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 Andes Mountains are very high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is little water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ays are hot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ights are cold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till, many people live there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eople grow strong plant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otatoes and corn come from the Ande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eople raise special animal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lamas live in the Ande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have long hair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give people meat and wool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people dry their food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food lasts a long time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helps people through hard tim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9 Get Up and Move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id you know sitting can hurt you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tting is hard for your shoulders and back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might feel pain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Your blood moves slow, too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r heart has to work harder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blood doesn’t move easily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can hurt your muscle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can hurt your brain, too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 don’t sit for too long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et up and move!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ving makes your body happy and healthy.</w:t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/>
      </w:pPr>
      <w:r>
        <w:rPr>
          <w:rFonts w:cs="Arial" w:ascii="Century Gothic" w:hAnsi="Century Gothic"/>
          <w:b/>
          <w:sz w:val="28"/>
        </w:rPr>
        <w:t>Unit 10 Body Image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like your body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ny people say no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ompare themselves to other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ee beautiful people in magazin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y feel bad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st people don’t look like that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pictures aren’t real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change them with computer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No one looks like that!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you look does not matter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you feel do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nk about the things that can make you feel good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do more of those thing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1 What Does Exercise Do?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time to exercis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 does your body do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Your muscles use the food you eat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 food and oxygen to mov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move your muscles mor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breathe harder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r body needs more oxygen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r heart moves faster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lood carries oxygen around your body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re blood helps your muscle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also helps your brain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Exercise can improve your mood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helps your body and min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2 What Are Martial Arts?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ong ago, armies did not have gun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ldiers fought with their bodie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d their hands and fee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times they had weapon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times they did no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ldiers had to be very fas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practiced moving their bodie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invented fighting style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became martial art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oday, martial arts are still popular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great for exercis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good for your health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lso help people protect themselv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/>
      </w:pPr>
      <w:r>
        <w:rPr>
          <w:rFonts w:cs="Arial" w:ascii="Century Gothic" w:hAnsi="Century Gothic"/>
          <w:b/>
          <w:sz w:val="28"/>
        </w:rPr>
        <w:t>Unit 13 Archimedes’ Bath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ngs take up spac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at space is its volum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can find a box’s volum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use math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box is simpl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ther shapes aren’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inding their volume is hard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Archimedes learned a way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filled a bath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sat in i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water poured ou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much water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is body’s volume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chimedes understood thi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was excited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ran outside and shouted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he wasn’t wearing any clothe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4 Counting Raindrops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ere does it rain the most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ere does it rain the least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can you know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’t count every raindrop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 can you do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use a rain gauge!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rain gauge catches rain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measures rain, too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wsynram is in India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gets 11,873 millimeters (mm) of rain each year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ica is in Chile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only gets 0.76 mm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much rain does your hometown get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5 Tallest and Shortest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tall are you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 average man is about 174 centimeters (cm) tall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 average woman is about 160 cm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people are taller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people are shorter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tall or short can people be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ultan Kösen is 251 cm tall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is gigantic next to most peopl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Junrey Balawing is 60 cm tall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is tiny next to most peopl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’s a big difference between them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/>
      </w:pPr>
      <w:r>
        <w:rPr>
          <w:rFonts w:cs="Arial" w:ascii="Century Gothic" w:hAnsi="Century Gothic"/>
          <w:b/>
          <w:sz w:val="28"/>
        </w:rPr>
        <w:t>Unit 16 Faster!</w:t>
      </w:r>
      <w:r>
        <w:rPr>
          <w:rFonts w:cs="Arial" w:ascii="Century Gothic" w:hAnsi="Century Gothic"/>
          <w:b/>
          <w:sz w:val="28"/>
        </w:rPr>
        <w:t xml:space="preserve"> </w:t>
      </w:r>
      <w:r>
        <w:rPr>
          <w:rFonts w:cs="Arial" w:ascii="Century Gothic" w:hAnsi="Century Gothic"/>
          <w:b/>
          <w:sz w:val="28"/>
        </w:rPr>
        <w:t>Faster!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efore cars, people rode horse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rses are fast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A horse and rider can go 45 kilometers (km) an hour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riding horses is difficult in citie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is dangerous, too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d horses make a mes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1885, people made the first gasoline car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went 16 km an hour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on, cars were faster than horse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went 80 km an hour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fast can cars go today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10" w:hanging="40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Frutiger-Roman;HyhwpEQ" w:hAnsi="Frutiger-Roman;HyhwpEQ" w:cs="Frutiger-Roman;HyhwpEQ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eastAsia="바탕;Batang" w:cs="Tahom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54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26:00Z</dcterms:modified>
  <cp:revision>11</cp:revision>
  <dc:subject/>
  <dc:title>Super Easy Reading 2nd 1</dc:title>
</cp:coreProperties>
</file>