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rPr>
                <w:rFonts w:eastAsia="맑은 고딕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5149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/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iscover 1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 xml:space="preserve">Unit 1. </w:t>
      </w:r>
      <w:bookmarkStart w:id="1" w:name="OLE_LINK2"/>
      <w:bookmarkStart w:id="2" w:name="OLE_LINK1"/>
      <w:r>
        <w:rPr>
          <w:rFonts w:cs="Arial" w:ascii="Arial" w:hAnsi="Arial"/>
          <w:b/>
          <w:sz w:val="26"/>
          <w:szCs w:val="26"/>
        </w:rPr>
        <w:t>Animals’ Weather</w:t>
      </w:r>
      <w:bookmarkEnd w:id="1"/>
      <w:bookmarkEnd w:id="2"/>
    </w:p>
    <w:p>
      <w:pPr>
        <w:pStyle w:val="Normal"/>
        <w:spacing w:before="240" w:after="240"/>
        <w:rPr>
          <w:rFonts w:ascii="Arial" w:hAnsi="Arial" w:cs="Arial"/>
          <w:b/>
          <w:b/>
          <w:sz w:val="10"/>
          <w:szCs w:val="10"/>
          <w:shd w:fill="FFFFFF" w:val="clear"/>
        </w:rPr>
      </w:pPr>
      <w:r>
        <w:rPr>
          <w:rFonts w:cs="Arial" w:ascii="Arial" w:hAnsi="Arial"/>
          <w:b/>
          <w:sz w:val="10"/>
          <w:szCs w:val="1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날씨가 변하기 직전에 동물들이 평소와 다르게 행동하는 것을 본 적이 있다면 동물들에게 초능력이 있나 보다 생각할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연구자들은 이것이 다른 경우라고 지적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연구자들 주장에 따르면 동물은 사람보다 환경적인 단서를 더 빨리 포착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동물들은 사람에 비해 청력이나 감각이 더 좋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개는 사람이 들을 수 없는 주파수의 소리를 들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개와 코끼리는 멀리서도 지진 충격파나 해양 파도 같은 것을 듣거나 감지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시 말해서 동물들은 폭풍우가 자기들 쪽으로 다가온다는 것을 의식적으로 아는 것이 아니라 뭔가 생소한 점을 느끼고 겁먹었을 가능성이 더 높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음에 개가 이상하게 행동하는 것을 볼 경우 날씨가 어떻게 변할 것을 감지했는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폭풍우가 닥치는 걸 아는지는 의문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A Rainy Da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많은 사람들이 비 올 조짐을 살피려고 구름을 올려다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구름 종류가 얼마나 많은지 아는 사람은 많지 않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사실 구름은 </w:t>
      </w:r>
      <w:r>
        <w:rPr>
          <w:rFonts w:eastAsia="맑은 고딕" w:cs="Arial" w:ascii="맑은 고딕" w:hAnsi="맑은 고딕"/>
          <w:szCs w:val="20"/>
          <w:shd w:fill="FFFFFF" w:val="clear"/>
        </w:rPr>
        <w:t>100</w:t>
      </w:r>
      <w:r>
        <w:rPr>
          <w:rFonts w:ascii="맑은 고딕" w:hAnsi="맑은 고딕" w:cs="Arial" w:eastAsia="맑은 고딕"/>
          <w:szCs w:val="20"/>
          <w:shd w:fill="FFFFFF" w:val="clear"/>
        </w:rPr>
        <w:t>여 가지나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하지만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개의 다른 범주로 분류할 수 있으므로 </w:t>
      </w:r>
      <w:r>
        <w:rPr>
          <w:rFonts w:eastAsia="맑은 고딕" w:cs="Arial" w:ascii="맑은 고딕" w:hAnsi="맑은 고딕"/>
          <w:szCs w:val="20"/>
          <w:shd w:fill="FFFFFF" w:val="clear"/>
        </w:rPr>
        <w:t>100</w:t>
      </w:r>
      <w:r>
        <w:rPr>
          <w:rFonts w:ascii="맑은 고딕" w:hAnsi="맑은 고딕" w:cs="Arial" w:eastAsia="맑은 고딕"/>
          <w:szCs w:val="20"/>
          <w:shd w:fill="FFFFFF" w:val="clear"/>
        </w:rPr>
        <w:t>개를 모두 알 필요는 없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중 특히 한 범주가 먹구름과 관련이 있는데 그것이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적란운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적란운은 높이가 아주 높아서 하늘 저층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중간층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높은 층을 가로질러 다 뻗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윗부분은 부풀어오른 콜리플라워를 닮았고 아랫부분은 색이 어둡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때문에 폭풍우 직전에 위를 올려다보면 대개 짙은 회색 구름을 보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늘에서 적란운이 보이면 날씨가 거칠어진다는 징조이니 비가 오기 전에 안전한 곳으로 피하라</w:t>
      </w:r>
      <w:r>
        <w:rPr>
          <w:rFonts w:eastAsia="맑은 고딕" w:cs="Arial" w:ascii="맑은 고딕" w:hAnsi="맑은 고딕"/>
          <w:szCs w:val="20"/>
          <w:shd w:fill="FFFFFF" w:val="clear"/>
        </w:rPr>
        <w:t>!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Rain, Snow, and Ic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비와 눈을 본 사람은 많지만 우박은 훨씬 드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박은 뇌우가 쳐서 강한 상승기류 때문에 빗방울이 찬 하늘 쪽으로 밀릴 때 생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쪽 하늘은 너무 차서 물이 얼어 작은 얼음 알갱이가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만약 상승기류가 얼음 알갱이를 찬 지역으로 계속 밀면 얼음 알갱이는 더 커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계속 이러다 보면 얼음 덩어리가 너무 무거워져서 상승기류가 그 무게를 더 이상 지탱할 수 없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되면 우박이 땅에 떨어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주 큰 우박은 비행기와 집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자동차에 심각한 피해를 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심지어 농장 동물이나 사람을 죽일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세계적으로 다른 지역보다 우박이 더 많이 오는 곳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국의 네브라스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콜로라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와이오밍 같은 주에는 한 해에 우박을 동반한 폭풍이 잦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중국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러시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인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탈리아와 같은 나라들도 비슷하게 위험한 폭풍우를 겪는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Fish from the Sk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간단히 말하면 토네이도는 따뜻하고 습한 공기가 차갑고 건조한 공기와 만날 때 공기가 회전하면서 생기는 매우 높은 터널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공기 움직임이 아주 빨라서 시속 약 </w:t>
      </w:r>
      <w:r>
        <w:rPr>
          <w:rFonts w:eastAsia="맑은 고딕" w:cs="Arial" w:ascii="맑은 고딕" w:hAnsi="맑은 고딕"/>
          <w:szCs w:val="20"/>
          <w:shd w:fill="FFFFFF" w:val="clear"/>
        </w:rPr>
        <w:t>400</w:t>
      </w:r>
      <w:r>
        <w:rPr>
          <w:rFonts w:ascii="맑은 고딕" w:hAnsi="맑은 고딕" w:cs="Arial" w:eastAsia="맑은 고딕"/>
          <w:szCs w:val="20"/>
          <w:shd w:fill="FFFFFF" w:val="clear"/>
        </w:rPr>
        <w:t>킬로미터로 회전하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또 토네이도는 시속 </w:t>
      </w:r>
      <w:r>
        <w:rPr>
          <w:rFonts w:eastAsia="맑은 고딕" w:cs="Arial" w:ascii="맑은 고딕" w:hAnsi="맑은 고딕"/>
          <w:szCs w:val="20"/>
          <w:shd w:fill="FFFFFF" w:val="clear"/>
        </w:rPr>
        <w:t>113</w:t>
      </w:r>
      <w:r>
        <w:rPr>
          <w:rFonts w:ascii="맑은 고딕" w:hAnsi="맑은 고딕" w:cs="Arial" w:eastAsia="맑은 고딕"/>
          <w:szCs w:val="20"/>
          <w:shd w:fill="FFFFFF" w:val="clear"/>
        </w:rPr>
        <w:t>킬로미터까지 빠르게 이동하면서 경로에 있는 집과 도로를 파괴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상상하는 바와 같이 토네이도는 믿을 수 없을 정도로 치명적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미국에서는 토네이도 때문에 매년 약 </w:t>
      </w:r>
      <w:r>
        <w:rPr>
          <w:rFonts w:eastAsia="맑은 고딕" w:cs="Arial" w:ascii="맑은 고딕" w:hAnsi="맑은 고딕"/>
          <w:szCs w:val="20"/>
          <w:shd w:fill="FFFFFF" w:val="clear"/>
        </w:rPr>
        <w:t>8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명이 죽고 </w:t>
      </w:r>
      <w:r>
        <w:rPr>
          <w:rFonts w:eastAsia="맑은 고딕" w:cs="Arial" w:ascii="맑은 고딕" w:hAnsi="맑은 고딕"/>
          <w:szCs w:val="20"/>
          <w:shd w:fill="FFFFFF" w:val="clear"/>
        </w:rPr>
        <w:t>1500</w:t>
      </w:r>
      <w:r>
        <w:rPr>
          <w:rFonts w:ascii="맑은 고딕" w:hAnsi="맑은 고딕" w:cs="Arial" w:eastAsia="맑은 고딕"/>
          <w:szCs w:val="20"/>
          <w:shd w:fill="FFFFFF" w:val="clear"/>
        </w:rPr>
        <w:t>명 이상이 부상을 입는 것으로 알려져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날아온 파편에 다치는 사람도 많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토네이도는 야구공 크기의 매우 큰 우박도 날릴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과학자들과 기상 예보관들은 토네이도가 강타하기 전에 사람들에게 경고하기 위해 매우 열심히 일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인공위성과 컴퓨터를 사용하여 폭풍이 다가오는 징후를 찾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심지어 일부 과학자들은 폭풍을 쫓으며 중요한 데이터를 측정하는 것으로 알려져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일반 사람들은 정신을 바짝 차리고 폭풍을 피하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Nature’s Building Material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벽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시멘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강철 빔은 보통 집 지을 생각을 할 때 떠올리는 것들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엄청나게 추운 날씨에 그런 재료가 하나도 없다면 어떻게 집을 지을 수 있을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? </w:t>
      </w:r>
      <w:r>
        <w:rPr>
          <w:rFonts w:ascii="맑은 고딕" w:hAnsi="맑은 고딕" w:cs="Arial" w:eastAsia="맑은 고딕"/>
          <w:szCs w:val="20"/>
          <w:shd w:fill="FFFFFF" w:val="clear"/>
        </w:rPr>
        <w:t>이누이트가 짓는 이글루는 눈과 얼음으로 만드는 집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글루를 짓는 첫 단계는 좋은 장소를 선택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음 단계는 단단하고 쉽게 부서지지 않는 완벽한 형태의 눈을 찾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글루의 크기는 내부의 열을 지킬 수 있도록 작을 필요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눈 칼을 사용하여 눈 덩어리를 잘라낸 다음 나선형으로 쌓고 장갑으로 틈새를 매만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과정은 몇 시간이 걸릴 수도 있지만 배울 만한 중요한 기술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넓은 툰드라에서는 길을 잃기 쉽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텐트가 없다면 이글루를 만들 줄 아는 것이 생존의 열쇠가 될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6. Home on the Water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인도의 케랄라 주는 케투발람으로 알려진 집배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하우스 보트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로 유명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집배들은 케랄라의 역사와 문화의 중요한 부분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래 전 이 배들은 그 지역의 경제 발전을 촉진하기 위해 이용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케투발람은 사람과 향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쌀 등의 화물을 실어 날랐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상인들과 그 가족들에게는 좋은 숙박시설을 제공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크기도 아주 커서 승객들뿐만 아니라 화물도 몇 톤이나 실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오늘날 이 집배들은 보다 현대적인 교통수단 때문에 인기가 없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금 이 배들은 거의 다 관광용으로 사용되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관광객들이 이 아름다운 배에서 쉬면서 휴가를 보내려고 케랄라로 여행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이 케랄라의 관광과 여행 산업의 붐으로 이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호화롭고 편안한 이 배들을 보면 무엇이 관광객들을 끌어들이는지 상상하는 것은 어렵지 않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7. The Sami Peopl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사미인은 수천 년 동안 스칸디나비아 북부에 거주했던 유목민의 후손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핀란드인이 핀란드를 점령한 후 사미인은 밀려나 전국으로 흩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주 최근까지 사미인은 순록을 모는 유목민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텐트나 오두막에 살면서 순록을 사냥하고 몰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늘날 많은 사미인들은 유목민이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가족과 함께 옮겨 다니지 않는 현대식 집에서 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직 순록을 모는 사람들은 나머지 가족이 집에 있는 동안 자기들끼리 순록들에게 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부로 일하는 사미인들도 있고 농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담수어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광업과 같은 다양한 산업에서 일하는 사미인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정부에서 일하기도 하고 공업 및 상업 회사에서 일하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칸디나비아의 전문직 사회와 학계에 참여하는 이들이 늘고 있으므로 이제 사미인을 도시와 마을에서 만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Life in the And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산소 부족과 추운 날씨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따가운 햇빛을 생각하면 안데스 산맥에서 사는 일은 믿을 수 없을 정도로 힘들어 보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인간이 어떻게 그런 환경에 적응하는 법을 배웠는지 궁금해하는 사람들이 많은 것도 당연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일부 과학자들은 남아메리카 산악지대 사람들의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DNA </w:t>
      </w:r>
      <w:r>
        <w:rPr>
          <w:rFonts w:ascii="맑은 고딕" w:hAnsi="맑은 고딕" w:cs="Arial" w:eastAsia="맑은 고딕"/>
          <w:szCs w:val="20"/>
          <w:shd w:fill="FFFFFF" w:val="clear"/>
        </w:rPr>
        <w:t>연구가 이러한 의문에 대답할 열쇠가 될 수 있다는 것을 알아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애틀랜타 에모리 대학의 유전학자 존 린도는 현대 산악지대 사람들의 게놈을 연구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의 연구는 산악지대 사람들이 심장이 튼튼하고 근육이 발달하는 독특한 유전자를 가지도록 진화했음을 암시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일부 과학자들은 산악지대 사람들이 안데스 산맥에서 수 세대에 걸쳐 살면서 특별한 유전자를 발전시켰다는 생각을 뒷받침할 증거가 충분하지 않다고 주장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경우든 간에 가혹한 조건에서 살아남아 번성할 수 있으려면 특별한 유형의 사람이어야 할 것이라는 것에는 모두 동의할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Get Up and Move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/>
      </w:pPr>
      <w:r>
        <w:rPr>
          <w:rFonts w:ascii="맑은 고딕" w:hAnsi="맑은 고딕" w:cs="Arial" w:eastAsia="맑은 고딕"/>
          <w:szCs w:val="20"/>
          <w:shd w:fill="FFFFFF" w:val="clear"/>
        </w:rPr>
        <w:t>운동은 건강에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사람들이 컴퓨터나 스마트폰을 보며 오래 앉아 있는 요즘에 운동이 특히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운동을 재미있게 하면 평생의 습관으로 만들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팀 스포츠는 스포츠에 입문하는 좋은 방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축구팀이나 야구팀에 가입하면 정기적인 팀 훈련과 시합 일정이 생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팀원들과 즐거운 시간을 보내기 때문에 더 많은 동기부여가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버스를 타거나 부모님이 데려다 주는 대신 매일 걸어서 학교에 가는 것도 도움이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평일은 학교를 가야 하기 때문에 일주일에 적어도 다섯 번 운동하는 것이 보장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친구들과 밖에서 놀거나 집에서 춤추는 것과 같은 단순한 일도 재미있는 활동이 될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0. Body Imag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신체 이미지란 사람이 자기 몸에 대해 어떻게 느끼는가를 말하는 것으로 자기 몸의 특정 부분에 대해 갖고 있는 특별한 믿음 같은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사람들은 자기 키나 몸무게를 부끄러워할 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반면 자기 피부나 머리카락에 자신감이 넘치는 사람들도 있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신체 이미지는 자존감과 밀접한 관련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자존감이 높다는 것은 정신적으로든 육체적으로든 자신에 대해 좋게 느낀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시 말해서 긍정적인 신체 이미지를 계속 가지도록 노력하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완벽한 신체는 없으며 누구나 독특한 체형을 가지고 있다는 것을 기억하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건강한 습관을 갖고 몸을 잘 돌보도록 노력하는 한편 스스로에 대해 자신감을 가져야 한다는 것을 명심하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몸이 아무리 탄탄해도 자존감이 낮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몸매가 좋다고 해서 좋은 신체 이미지를 갖고 있다는 뜻은 아니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What Does Exercise Do?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맑은 고딕" w:hAnsi="맑은 고딕" w:eastAsia="맑은 고딕" w:cs="Arial"/>
          <w:szCs w:val="20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누구나 운동이 신체 건강에 중요하다는 것을 알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좋은 몸매를 유지하려고 운동을 하는 사람들도 많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운동은 정신 건강에도 중요한 부분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매일 달리기를 하면 심장 박동이 빨라져서 뇌가 활성화되고 기분이 좋아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운동을 하면 뇌세포가 성장하고 기억력도 향상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전문가들은 심장에서 뇌로 혈액을 더 빨리 펌프질하게 만드는 좋은 운동 두 가지로 달리기와 수영을 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운동은 스트레스를 해소하는 데에도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운동에 명상을 추가할 수도 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명상을 통해 몸을 이완시킴으로써 몸의 긴장을 풀고 스트레스로 인한 염증을 줄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궁극적으로 규칙적인 운동은 더 오래 더 행복한 삶을 살도록 도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What Are Martial Arts?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무술은 많은 다양한 신체 활동을 아우르는 매우 광범한 용어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인기 있는 무술로는 쿵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합기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유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가라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태권도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무술은 모두 육체적인 싸움 기술과 정신수양 양쪽에 다 기본을 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무술 중 하나만 배우려고 해도 오랜 시간 연습을 많이 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무술이 항상 발차기와 주먹질을 하는 것은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 아이키도는 상대를 제압하는 방어 기술에 집중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가장 유명한 무술가 중 한 명은 영화배우이기도 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의 이름은 브루스 리였고 영화와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TV </w:t>
      </w:r>
      <w:r>
        <w:rPr>
          <w:rFonts w:ascii="맑은 고딕" w:hAnsi="맑은 고딕" w:cs="Arial" w:eastAsia="맑은 고딕"/>
          <w:szCs w:val="20"/>
          <w:shd w:fill="FFFFFF" w:val="clear"/>
        </w:rPr>
        <w:t>프로그램에 출연하여 종종 무술로 상대방을 물리치는 인물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브루스 리 덕분에 무술은 영화계의 많은 사람들의 상상력을 사로잡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늘날에도 영화관에 가보면 브루스 리의 작품에서 영감을 받은 액션 장면이 나오는 액션 영화를 볼 수 있다</w:t>
      </w:r>
      <w:r>
        <w:rPr>
          <w:rFonts w:cs="Arial" w:ascii="Arial" w:hAnsi="Arial"/>
          <w:sz w:val="26"/>
          <w:szCs w:val="26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Archimedes’ Bath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아르키메데스가 그 유명한 원리를 발견한 것은 히에론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세 왕으로부터 왕관이 순금으로 만들어졌는지 알아보라는 임무를 받았을 때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왕은 왕관 제조자가 몰래 은을 섞어서 값진 금을 빼돌린 게 아닌가 의심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느 날 아르키메데스는 목욕을 하던 중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욕조에 들어갔을 때 자기 몸의 부피만큼 물이 넘쳤다는 것을 알아차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같은 원리를 적용하여 은과 금의 부피를 비교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같은 질량의 두 광물을 비교했을 때 금은 은보다 물이 덜 넘친다는 것을 발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왕관을 같은 무게의 순금 덩어리와 비교한 결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왕관 제조자가 왕관을 만들라고 준 순금을 모두 사용하지 않고 속였다는 사실을 알아낸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획기적인 발견은 오늘날 아르키메데스의 원리로 알려져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Counting Raindrop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우량계란 정해진 위치에서 일정 시간 동안 내린 비의 양을 측정하기 위해 사용하는 기구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양한 우량계가 서로 다른 기법을 사용하기도 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모든 우량계에 공통적인 점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두 물을 모으는 깔때기가 있고 고인 물을 측정하는 방식이라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새똥이나 나뭇잎 같은 것들이 우량계 안에 들어가지 않도록 필터를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강우량을 제대로 측정하기 위해서는 우량계를 지면 위에 놓아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만약 너무 낮게 놓거나 다른 물체에 너무 가까이 놓으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빗물이 땅바닥이나 주변 물체에 부딪쳐 우량계로 들어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가장 사용하기 쉬운 유형의 우량계는 눈금실린더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실린더 관을 사용하여 정해진 시간 동안 물을 모은 다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측면의 눈금을 이용하여 얼마나 많은 빗물이 고였는지 간단히 읽으면 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Tallest and Shortes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역사상 키가 가장 큰 사람은 로버트 퍼싱 워들로였다</w:t>
      </w:r>
      <w:r>
        <w:rPr>
          <w:rFonts w:eastAsia="맑은 고딕" w:cs="Arial" w:ascii="맑은 고딕" w:hAnsi="맑은 고딕"/>
          <w:szCs w:val="20"/>
          <w:shd w:fill="FFFFFF" w:val="clear"/>
        </w:rPr>
        <w:t>. 1918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월 </w:t>
      </w:r>
      <w:r>
        <w:rPr>
          <w:rFonts w:eastAsia="맑은 고딕" w:cs="Arial" w:ascii="맑은 고딕" w:hAnsi="맑은 고딕"/>
          <w:szCs w:val="20"/>
          <w:shd w:fill="FFFFFF" w:val="clear"/>
        </w:rPr>
        <w:t>2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일에 태어난 그는 </w:t>
      </w:r>
      <w:r>
        <w:rPr>
          <w:rFonts w:eastAsia="맑은 고딕" w:cs="Arial" w:ascii="맑은 고딕" w:hAnsi="맑은 고딕"/>
          <w:szCs w:val="20"/>
          <w:shd w:fill="FFFFFF" w:val="clear"/>
        </w:rPr>
        <w:t>9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살 때 키 </w:t>
      </w:r>
      <w:r>
        <w:rPr>
          <w:rFonts w:eastAsia="맑은 고딕" w:cs="Arial" w:ascii="맑은 고딕" w:hAnsi="맑은 고딕"/>
          <w:szCs w:val="20"/>
          <w:shd w:fill="FFFFFF" w:val="clear"/>
        </w:rPr>
        <w:t>1.8m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에 몸무게 </w:t>
      </w:r>
      <w:r>
        <w:rPr>
          <w:rFonts w:eastAsia="맑은 고딕" w:cs="Arial" w:ascii="맑은 고딕" w:hAnsi="맑은 고딕"/>
          <w:szCs w:val="20"/>
          <w:shd w:fill="FFFFFF" w:val="clear"/>
        </w:rPr>
        <w:t>77kg</w:t>
      </w:r>
      <w:r>
        <w:rPr>
          <w:rFonts w:ascii="맑은 고딕" w:hAnsi="맑은 고딕" w:cs="Arial" w:eastAsia="맑은 고딕"/>
          <w:szCs w:val="20"/>
          <w:shd w:fill="FFFFFF" w:val="clear"/>
        </w:rPr>
        <w:t>인 아버지를 업고 다닐 만큼 키가 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로버트는 평생 거대한 몸을 유지하기 위해 많이 먹어야 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하루에 가장 많이 먹은 것은 </w:t>
      </w:r>
      <w:r>
        <w:rPr>
          <w:rFonts w:eastAsia="맑은 고딕" w:cs="Arial" w:ascii="맑은 고딕" w:hAnsi="맑은 고딕"/>
          <w:szCs w:val="20"/>
          <w:shd w:fill="FFFFFF" w:val="clear"/>
        </w:rPr>
        <w:t>8000</w:t>
      </w:r>
      <w:r>
        <w:rPr>
          <w:rFonts w:ascii="맑은 고딕" w:hAnsi="맑은 고딕" w:cs="Arial" w:eastAsia="맑은 고딕"/>
          <w:szCs w:val="20"/>
          <w:shd w:fill="FFFFFF" w:val="clear"/>
        </w:rPr>
        <w:t>칼로리였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는 평균 성인 남성 하루 섭취량의 거의 </w:t>
      </w:r>
      <w:r>
        <w:rPr>
          <w:rFonts w:eastAsia="맑은 고딕" w:cs="Arial" w:ascii="맑은 고딕" w:hAnsi="맑은 고딕"/>
          <w:szCs w:val="20"/>
          <w:shd w:fill="FFFFFF" w:val="clear"/>
        </w:rPr>
        <w:t>3</w:t>
      </w:r>
      <w:r>
        <w:rPr>
          <w:rFonts w:ascii="맑은 고딕" w:hAnsi="맑은 고딕" w:cs="Arial" w:eastAsia="맑은 고딕"/>
          <w:szCs w:val="20"/>
          <w:shd w:fill="FFFFFF" w:val="clear"/>
        </w:rPr>
        <w:t>배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불행히도 로버트는 오른쪽 발목의 패혈성 물집으로 병이 들어 </w:t>
      </w:r>
      <w:r>
        <w:rPr>
          <w:rFonts w:eastAsia="맑은 고딕" w:cs="Arial" w:ascii="맑은 고딕" w:hAnsi="맑은 고딕"/>
          <w:szCs w:val="20"/>
          <w:shd w:fill="FFFFFF" w:val="clear"/>
        </w:rPr>
        <w:t>1940</w:t>
      </w:r>
      <w:r>
        <w:rPr>
          <w:rFonts w:ascii="맑은 고딕" w:hAnsi="맑은 고딕" w:cs="Arial" w:eastAsia="맑은 고딕"/>
          <w:szCs w:val="20"/>
          <w:shd w:fill="FFFFFF" w:val="clear"/>
        </w:rPr>
        <w:t>년 미시간의 한 호텔에서 죽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사망 당시 그의 키는 </w:t>
      </w:r>
      <w:r>
        <w:rPr>
          <w:rFonts w:eastAsia="맑은 고딕" w:cs="Arial" w:ascii="맑은 고딕" w:hAnsi="맑은 고딕"/>
          <w:szCs w:val="20"/>
          <w:shd w:fill="FFFFFF" w:val="clear"/>
        </w:rPr>
        <w:t>2.72</w:t>
      </w:r>
      <w:r>
        <w:rPr>
          <w:rFonts w:ascii="맑은 고딕" w:hAnsi="맑은 고딕" w:cs="Arial" w:eastAsia="맑은 고딕"/>
          <w:szCs w:val="20"/>
          <w:shd w:fill="FFFFFF" w:val="clear"/>
        </w:rPr>
        <w:t>미터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키가 너무 커서 그의 관의 길이는 </w:t>
      </w:r>
      <w:r>
        <w:rPr>
          <w:rFonts w:eastAsia="맑은 고딕" w:cs="Arial" w:ascii="맑은 고딕" w:hAnsi="맑은 고딕"/>
          <w:szCs w:val="20"/>
          <w:shd w:fill="FFFFFF" w:val="clear"/>
        </w:rPr>
        <w:t>3.28</w:t>
      </w:r>
      <w:r>
        <w:rPr>
          <w:rFonts w:ascii="맑은 고딕" w:hAnsi="맑은 고딕" w:cs="Arial" w:eastAsia="맑은 고딕"/>
          <w:szCs w:val="20"/>
          <w:shd w:fill="FFFFFF" w:val="clear"/>
        </w:rPr>
        <w:t>미터나 됐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  <w:r>
        <w:rPr>
          <w:rFonts w:ascii="맑은 고딕" w:hAnsi="맑은 고딕" w:cs="Arial" w:eastAsia="맑은 고딕"/>
          <w:szCs w:val="20"/>
          <w:shd w:fill="FFFFFF" w:val="clear"/>
        </w:rPr>
        <w:t>로버트는 지금까지 살았던 최장신으로 기네스북에 올라있으며 지금까지 그 기록은 깨지지 않고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Faster! Faster!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/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카를 벤츠는 </w:t>
      </w:r>
      <w:r>
        <w:rPr>
          <w:rFonts w:eastAsia="맑은 고딕" w:cs="Arial" w:ascii="맑은 고딕" w:hAnsi="맑은 고딕"/>
          <w:szCs w:val="20"/>
          <w:shd w:fill="FFFFFF" w:val="clear"/>
        </w:rPr>
        <w:t>1879</w:t>
      </w:r>
      <w:r>
        <w:rPr>
          <w:rFonts w:ascii="맑은 고딕" w:hAnsi="맑은 고딕" w:cs="Arial" w:eastAsia="맑은 고딕"/>
          <w:szCs w:val="20"/>
          <w:shd w:fill="FFFFFF" w:val="clear"/>
        </w:rPr>
        <w:t>년에 최초로 정지 상태의 가솔린 엔진을 개발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엔진은 엄청난 인기를 끌었고 상업적으로도 성공적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가솔린 엔진이 크게 성공한 덕분에 그는 비슷한 엔진으로 달리는 자동차를 개발하려는 꿈에 집중할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벤츠는 최초의 가솔린 자동차를 만들어냄으로써 꿈을 이루는 데 성공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차는 네 바퀴가 아닌 세 바퀴로 설계되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당시 벤츠를 만족시키는 사륜차에 적합한 조향장치가 없었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차는 다른 엔진 구동 차량에 비해 개선된 것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니콜라스 조셉은 </w:t>
      </w:r>
      <w:r>
        <w:rPr>
          <w:rFonts w:eastAsia="맑은 고딕" w:cs="Arial" w:ascii="맑은 고딕" w:hAnsi="맑은 고딕"/>
          <w:szCs w:val="20"/>
          <w:shd w:fill="FFFFFF" w:val="clear"/>
        </w:rPr>
        <w:t>1769</w:t>
      </w:r>
      <w:r>
        <w:rPr>
          <w:rFonts w:ascii="맑은 고딕" w:hAnsi="맑은 고딕" w:cs="Arial" w:eastAsia="맑은 고딕"/>
          <w:szCs w:val="20"/>
          <w:shd w:fill="FFFFFF" w:val="clear"/>
        </w:rPr>
        <w:t>년에 삼륜 증기 수레를 선보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차의 무게는 </w:t>
      </w:r>
      <w:r>
        <w:rPr>
          <w:rFonts w:eastAsia="맑은 고딕" w:cs="Arial" w:ascii="맑은 고딕" w:hAnsi="맑은 고딕"/>
          <w:szCs w:val="20"/>
          <w:shd w:fill="FFFFFF" w:val="clear"/>
        </w:rPr>
        <w:t>4000kg</w:t>
      </w:r>
      <w:r>
        <w:rPr>
          <w:rFonts w:ascii="맑은 고딕" w:hAnsi="맑은 고딕" w:cs="Arial" w:eastAsia="맑은 고딕"/>
          <w:szCs w:val="20"/>
          <w:shd w:fill="FFFFFF" w:val="clear"/>
        </w:rPr>
        <w:t>으로 이는 큰 결점이었다</w:t>
      </w:r>
      <w:r>
        <w:rPr>
          <w:rFonts w:eastAsia="맑은 고딕" w:cs="Arial" w:ascii="맑은 고딕" w:hAnsi="맑은 고딕"/>
          <w:szCs w:val="20"/>
          <w:shd w:fill="FFFFFF" w:val="clear"/>
        </w:rPr>
        <w:t>. 1883</w:t>
      </w:r>
      <w:r>
        <w:rPr>
          <w:rFonts w:ascii="맑은 고딕" w:hAnsi="맑은 고딕" w:cs="Arial" w:eastAsia="맑은 고딕"/>
          <w:szCs w:val="20"/>
          <w:shd w:fill="FFFFFF" w:val="clear"/>
        </w:rPr>
        <w:t>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에드아르 들라마르 드브뜨빌과 레옹 말라땡은 연소 엔진으로 구동되는 삼륜차를 만들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불행하게도 실험 차량은 폭발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두 번째 차량의 차체가 부서진 후에 그들은 프로젝트를 포기해야만 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iscover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40:00Z</dcterms:created>
  <dc:creator>USER</dc:creator>
  <dc:description/>
  <cp:keywords/>
  <dc:language>en-US</dc:language>
  <cp:lastModifiedBy>jw</cp:lastModifiedBy>
  <cp:lastPrinted>2019-02-01T10:25:00Z</cp:lastPrinted>
  <dcterms:modified xsi:type="dcterms:W3CDTF">2019-04-03T00:22:00Z</dcterms:modified>
  <cp:revision>41</cp:revision>
  <dc:subject/>
  <dc:title>Super Easy Reading 2nd 1</dc:title>
</cp:coreProperties>
</file>