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5681980</wp:posOffset>
            </wp:positionH>
            <wp:positionV relativeFrom="paragraph">
              <wp:posOffset>1245235</wp:posOffset>
            </wp:positionV>
            <wp:extent cx="1080770" cy="1080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he Diary of a Young Girl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0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Diary of a Young Girl is a book of writings by a young</w:t>
            </w:r>
            <w:r>
              <w:rPr>
                <w:rFonts w:cs="Arial" w:ascii="Arial" w:hAnsi="Arial"/>
                <w:sz w:val="26"/>
                <w:szCs w:val="26"/>
              </w:rPr>
              <w:t xml:space="preserve"> 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girl named Anne Frank. It was written during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olocaust. The Holocaust was a </w:t>
            </w:r>
            <w:r>
              <w:rPr>
                <w:rFonts w:cs="Arial" w:ascii="Arial" w:hAnsi="Arial"/>
                <w:sz w:val="26"/>
                <w:szCs w:val="26"/>
              </w:rPr>
              <w:t xml:space="preserve"> 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during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I when Nazi Germany killed anyone who was Jewish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n 1933, Adolf Hitler, the </w:t>
            </w: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of the Nazis,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Germany. Anne and her family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o Amsterdam for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But the Nazis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 Netherlands in 1940.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egan to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Jewish people to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camps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here they were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o work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y were killed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family decided to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With the help of their Dutc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riends, they lived in a secret room. It is during this time 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ne wrote about her thoughts and feelings in a diary. S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wrote about her fears and what she wanted to do after the war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the family was found and sent to concentratio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amps in 1944. Anne got very sick and died one year later. Anne’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ather survived the Holocaust and decided to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nne’s diary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 was not sure if he should publish Anne’s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oughts, bu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 knew that Anne had always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becoming a writer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oday, The Diary of a Young Girl is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n over sixty different languages. Anne’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tory continues to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people all around the world.</w:t>
            </w:r>
          </w:p>
        </w:tc>
      </w:tr>
    </w:tbl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 xml:space="preserve">2. </w:t>
      </w:r>
      <w:r>
        <w:rPr>
          <w:rFonts w:cs="Arial" w:ascii="Arial" w:hAnsi="Arial"/>
          <w:b/>
          <w:sz w:val="26"/>
          <w:szCs w:val="26"/>
        </w:rPr>
        <w:t>Leonardo da Vinci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0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Leonardo da Vinci was born on April 15th, 1452. He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in a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called Vinci, in Italy.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his name mean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>Leonardo from Vinci.” When he was a student, his teacher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were often very happy with his work. People called him a</w:t>
            </w:r>
            <w:r>
              <w:rPr>
                <w:rFonts w:cs="Arial" w:ascii="Arial" w:hAnsi="Arial"/>
                <w:sz w:val="26"/>
                <w:szCs w:val="26"/>
              </w:rPr>
              <w:t xml:space="preserve">    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because he was </w:t>
            </w: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t whatever he did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is most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his paintings. Many people think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a Vinci is one of the greatest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who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w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his paintings, the Mona Lisa and The Last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are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famous today. The Mona Lisa is kept in the Louvre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n Paris, France. Every day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ousands of visitors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o see it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owever, da Vinci’s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was not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o painting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 was also talented in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Da Vinci was an</w:t>
            </w:r>
            <w:r>
              <w:rPr>
                <w:rFonts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nd liked to make things.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he thought of man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ings that we use today. For example, in his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e wrote about things like helicopters and army tanks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 also thought about solar power and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magined these things in the 1500s. This was a few hundr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years before people actually used them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a Vinci died in France on May 2nd, 1519. Today, onl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few of his paintings and notebooks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hey wil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lways be treasures.</w:t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Pocahontas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0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Pocahontas is an important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in early American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S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as the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of one of the leaders of the Algonquian people.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lgonquians were a group of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Pocahontas was born around 1595. She was named Matoaka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ocahontas, the name people </w:t>
            </w: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is a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It means</w:t>
            </w:r>
            <w:r>
              <w:rPr>
                <w:rFonts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little girl.” She grew up learning how to find food, farm,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uild houses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n 1607, Pocahontas met a group of Europeans. It is believed that she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he life of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John Smith, an Englishman she became friend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th. Many people now believe that this is not true. But people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at Pocahontas helped the English when they came to America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Pocahontas met an Englishman named John Rolfe in 1612,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y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wo years later. They had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so she changed her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Christianity and gave herself the new name Rebecca. Their marriage was known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ave helped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between the Native Americans and the Europeans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owever, after a few years, the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 Native Americans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Europeans became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hey did not understand each other, and this caused</w:t>
            </w:r>
            <w:r>
              <w:rPr>
                <w:rFonts w:cs="Arial" w:ascii="Arial" w:hAnsi="Arial"/>
                <w:sz w:val="26"/>
                <w:szCs w:val="26"/>
              </w:rPr>
              <w:t xml:space="preserve"> 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So in 1616, Pocahontas went to England to meet and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King James I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cahontas helped teach the English people about Native Americans. And t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elped bring peace between the two groups.</w:t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Walt Disney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0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hen people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Walt Disney, they think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ickey Mouse or Disneyland, but Walt Disney was a m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ho had to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o become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rom a young age, Walt loved to </w:t>
            </w: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He</w:t>
            </w:r>
            <w:r>
              <w:rPr>
                <w:rFonts w:cs="Arial" w:ascii="Arial" w:hAnsi="Arial"/>
                <w:sz w:val="26"/>
                <w:szCs w:val="26"/>
              </w:rPr>
              <w:t xml:space="preserve"> 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newspapers every morning so that he coul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ake art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He was known to fall asleep at school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ut he continued to work hard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hen he was eighteen, he started a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wit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ther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he company did not do well, so Wal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ecided to study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With his new skills, 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tarted his second company. The company was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t first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ut then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because of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However, Walt did not give up. He started a cartoon studi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n Hollywood in 1923. This is where the idea of Mickey Mouse was born. As his studi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grew, he started making animated films. His first film was Snow White and the Sev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warfs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alt’s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did not stop there. He wanted to create a park for children. In 1955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isneyland was opened. Sixteen years later, Walt Disney World was opened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1966, Walt discovered he had lung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He died one month after doctor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emoved one of his lungs. Decades later, his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lives on through his famous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: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All our dreams can come true, if we have the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o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m.”</w:t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Foreign Exchange Rates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1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Every country has its own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wh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 travel, they need to go to the bank to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ir money. This is called currency exchange. In order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 currency exchange, banks use </w:t>
            </w:r>
            <w:r>
              <w:rPr>
                <w:rFonts w:cs="Arial" w:ascii="Arial" w:hAnsi="Arial"/>
                <w:sz w:val="26"/>
                <w:szCs w:val="26"/>
              </w:rPr>
              <w:t xml:space="preserve">  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exchange </w:t>
            </w: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r FX rates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foreign exchange rate tells how much one currenc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o in another currency. For example, the euro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U.S. dollar exchange rate on January 1st, 2018 was 1.20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is means that 1 euro was equal to 1.20 U.S. dollars. Bu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is number is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now. On another day, 1 euro could be equal to 1.1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.S. dollars. This is because the foreign exchange rate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every day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oreign exchange rates used to be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by how much gold a country had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is was called a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Now, countries use a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is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world events and the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If the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problems happening in a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the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at country’s currency may fall. Or if Americans wan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import a large amount of products made in Europe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y need to buy euros. This makes the value of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uro higher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exchange different currencies, bank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use foreign exchange rates that depend on what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appening in the world.</w:t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What Are Banks For?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1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Everyone knows that banks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Bu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 use banks for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Most people put money into banks </w:t>
            </w: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t safe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st banks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o their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anks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money called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o their customers 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keeping money in these accounts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 xml:space="preserve"> There are differen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kinds of savings accounts, but all of them </w:t>
            </w:r>
            <w:r>
              <w:rPr>
                <w:rFonts w:cs="Arial" w:ascii="Arial" w:hAnsi="Arial"/>
                <w:sz w:val="26"/>
                <w:szCs w:val="26"/>
              </w:rPr>
              <w:t xml:space="preserve">   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customers to save and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money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re are people who go to banks to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money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is is called a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Banks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nterest from these loans. Of course, this interes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rate is higher than what banks pay to customers for having savings accounts. But thes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oans are important. For example, most people could not buy a house without a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loan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anks also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money to businesses. They have to decid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f the business will be able to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 business loan. 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eans the bank must consider the business idea and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f i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ll make money or not. So, banks play a role in the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bank is a place for keeping money safe. But it is also a plac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eople visit to borrow money to help them pay for a place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live or for a business.</w:t>
            </w:r>
          </w:p>
        </w:tc>
      </w:tr>
    </w:tbl>
    <w:p>
      <w:pPr>
        <w:pStyle w:val="Normal"/>
        <w:tabs>
          <w:tab w:val="clear" w:pos="800"/>
          <w:tab w:val="center" w:pos="4513" w:leader="none"/>
        </w:tabs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800"/>
          <w:tab w:val="center" w:pos="4513" w:leader="none"/>
        </w:tabs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How to Set Prices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1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usinesses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o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heir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nd to make a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They must </w:t>
            </w:r>
            <w:r>
              <w:rPr>
                <w:rFonts w:cs="Arial" w:ascii="Arial" w:hAnsi="Arial"/>
                <w:sz w:val="26"/>
                <w:szCs w:val="26"/>
              </w:rPr>
              <w:t xml:space="preserve">   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heir price is not too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or too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Customers mus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eel it is a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pric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Setting a low price can cause a problem. A price that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o low can make customers think the item is not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buying. If the boots sell for $40, customers may think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re not well made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 xml:space="preserve"> The customers may go to another </w:t>
            </w:r>
            <w:r>
              <w:rPr>
                <w:rFonts w:cs="Arial" w:ascii="Arial" w:hAnsi="Arial"/>
                <w:sz w:val="26"/>
                <w:szCs w:val="26"/>
              </w:rPr>
              <w:t xml:space="preserve"> 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o look for a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-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product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A price that is too high is also a problem. Customers will believe it is a good produc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ut will look for a lower price. Business owners need to know what other stores are</w:t>
            </w:r>
            <w:r>
              <w:rPr>
                <w:rFonts w:cs="Arial" w:ascii="Arial" w:hAnsi="Arial"/>
                <w:sz w:val="26"/>
                <w:szCs w:val="26"/>
              </w:rPr>
              <w:t xml:space="preserve"> 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for the same or a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product. That way, they can make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choices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usiness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consider their costs and prices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There are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nd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o pay. They must know the profit they need. They must know what thei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ustomers want and how much they will pay for what they want. Business owners must</w:t>
            </w:r>
            <w:r>
              <w:rPr>
                <w:rFonts w:cs="Arial" w:ascii="Arial" w:hAnsi="Arial"/>
                <w:sz w:val="26"/>
                <w:szCs w:val="26"/>
              </w:rPr>
              <w:t xml:space="preserve"> 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look at their pricing and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t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goal of any business is to make a profit. Therefore, knowing how to set a fai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rice for a product is very important.</w:t>
            </w:r>
          </w:p>
        </w:tc>
      </w:tr>
    </w:tbl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8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yperinflation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1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magine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shoes costing $40 this mont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ut $70 next month. This large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s call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yperinflation. Hyperinflation is when the prices of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nd </w:t>
            </w: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go up by over 50 percent within a month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is can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many problems, so governments must b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reful that hyperinflation does not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Governments always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new money. As the money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goes up, so do the prices of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his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ormal inflation. Governments control inflation b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arefully choosing when to print and when not to prin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oney. However, hyperinflation starts when a country’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government doesn’t stop printing money and the inflatio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oes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hen hyperinflation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know 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f they wait, they will pay higher prices.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for goods becomes stronger. Sinc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 are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they keep buying. This creates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nd prices keep rising. 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same time, the value of money goes down. People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money. They canno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ay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nd have no money to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n banks. Banks use people’s money to make loans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o banks cannot make new one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yperinflation is dangerous. Governments have seen banks and companies go out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usiness and people lose jobs. They know that they must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hyperinflation in orde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control prices and keep jobs.</w:t>
            </w:r>
          </w:p>
        </w:tc>
      </w:tr>
    </w:tbl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9.</w:t>
      </w:r>
      <w:r>
        <w:rPr>
          <w:rFonts w:cs="Arial" w:ascii="Arial" w:hAnsi="Arial"/>
          <w:b/>
          <w:sz w:val="26"/>
          <w:szCs w:val="26"/>
        </w:rPr>
        <w:t xml:space="preserve"> Virtual Reality and Art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1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reality (VR) is an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world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by a computer using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nd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Most people think VR is just for games. However, it is becoming very importan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n the art world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Many people enjoy art and dream of seeing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But to visit a famou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useum, such as the Louvre in Paris or the Metropolitan Museum of Modern Art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ew York City, people have to travel there. Some people have to travel long</w:t>
            </w:r>
            <w:r>
              <w:rPr>
                <w:rFonts w:cs="Arial" w:ascii="Arial" w:hAnsi="Arial"/>
                <w:sz w:val="26"/>
                <w:szCs w:val="26"/>
              </w:rPr>
              <w:t xml:space="preserve"> 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is takes time and money. This can be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for most people. Imagine no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aving to travel and just </w:t>
            </w:r>
            <w:r>
              <w:rPr>
                <w:rFonts w:cs="Arial" w:ascii="Arial" w:hAnsi="Arial"/>
                <w:sz w:val="26"/>
                <w:szCs w:val="26"/>
              </w:rPr>
              <w:t xml:space="preserve">    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 VR headset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sers can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nd see the art in museum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ywhere in the world anytime they want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VR also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users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with art in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w and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way. For example, imagine</w:t>
            </w:r>
            <w:r>
              <w:rPr>
                <w:rFonts w:cs="Arial" w:ascii="Arial" w:hAnsi="Arial"/>
                <w:sz w:val="26"/>
                <w:szCs w:val="26"/>
              </w:rPr>
              <w:t xml:space="preserve"> 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nd walking around. A</w:t>
            </w:r>
            <w:r>
              <w:rPr>
                <w:rFonts w:cs="Arial" w:ascii="Arial" w:hAnsi="Arial"/>
                <w:sz w:val="26"/>
                <w:szCs w:val="26"/>
              </w:rPr>
              <w:t xml:space="preserve"> 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in New York has created a VR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called “The Night Café.” Users are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nto Van Gogh’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aintings and can interact with each one. They can walk arou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nside the 3D presentations of these paintings. They can look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t different things in the painting using 360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R allows everyone to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rt wherever they are in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world.</w:t>
            </w:r>
          </w:p>
        </w:tc>
      </w:tr>
    </w:tbl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0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Banksy</w:t>
      </w:r>
      <w:r>
        <w:rPr>
          <w:rFonts w:cs="Arial" w:ascii="Arial" w:hAnsi="Arial"/>
          <w:b/>
          <w:sz w:val="26"/>
          <w:szCs w:val="26"/>
        </w:rPr>
        <w:t>’</w:t>
      </w:r>
      <w:r>
        <w:rPr>
          <w:rFonts w:cs="Arial" w:ascii="Arial" w:hAnsi="Arial"/>
          <w:b/>
          <w:sz w:val="26"/>
          <w:szCs w:val="26"/>
        </w:rPr>
        <w:t xml:space="preserve">s Graffiti Art 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2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anksy is a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graffiti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However, since graffiti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in most countries, Banksy could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for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his is why no one knows who Banks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eally is.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many people have tried to find his or her</w:t>
            </w:r>
            <w:r>
              <w:rPr>
                <w:rFonts w:cs="Arial" w:ascii="Arial" w:hAnsi="Arial"/>
                <w:sz w:val="26"/>
                <w:szCs w:val="26"/>
              </w:rPr>
              <w:t xml:space="preserve"> 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nothing has been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What we do know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at Banksy’s art has a unique styl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In the early 1990s, Banksy began drawing graffiti b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and. It was dangerous. It took a long time to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Banksy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before an ar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iece was complete.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Banksy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tencils. Stencils are pieces of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with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lread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ut out of them. They made it faster for Banksy to paint, so he would not get caught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anksy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with a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named Steve Lazarides. Lazarides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he art. With Banksy’s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Lazarides began selling photograph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Banksy’s art. Banksy’s art began appearing in </w:t>
            </w:r>
            <w:r>
              <w:rPr>
                <w:rFonts w:cs="Arial" w:ascii="Arial" w:hAnsi="Arial"/>
                <w:sz w:val="26"/>
                <w:szCs w:val="26"/>
              </w:rPr>
              <w:t xml:space="preserve">    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round the world. Severa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f Banksy’s art pieces have sold for hundreds of thousands of dollar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learly, many people feel that Banksy’s work is truly art and not just vandalism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at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But Banksy has never forgotten the roots of his or her art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ometimes, Banksy’s graffiti still appears on random walls around the world.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</w:rPr>
        <w:t xml:space="preserve"> The Art of LEGO®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2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Nathan Sawaya’s art sells for more than $10,000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owever, he doesn’t work with paint,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or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He works with LEGO®!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awaya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3D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using the small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at most people think are children’s toys. He ha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de things like a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nd a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of 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wn face with LEGO bricks. One model that is ver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pecial for Sawaya is the one he made for the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of Hurricane Katrina in New Orleans. He got this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from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nd children’s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of the city after the </w:t>
            </w:r>
            <w:r>
              <w:rPr>
                <w:rFonts w:cs="Arial" w:ascii="Arial" w:hAnsi="Arial"/>
                <w:sz w:val="26"/>
                <w:szCs w:val="26"/>
              </w:rPr>
              <w:t xml:space="preserve">  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awaya has only been an artist for a few years. Up until 2004, he was a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w York. That year, he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nd won a LEGO-building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Sawaya was do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ell as a </w:t>
            </w:r>
            <w:r>
              <w:rPr>
                <w:rFonts w:cs="Arial" w:ascii="Arial" w:hAnsi="Arial"/>
                <w:sz w:val="26"/>
                <w:szCs w:val="26"/>
              </w:rPr>
              <w:t xml:space="preserve">   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but he didn’t love his job. After he won the contest, 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o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his job as a lawyer, and he started working as an artist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awaya’s art can be seen in The Art of the Brick, a special show for his art. The show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ravels to different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cross America. People can see his finished art and watc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im make new art, too. Sawaya loves making art with LEGO. He says that people alway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sk what his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model is. His answer? “The next one.”</w:t>
            </w:r>
          </w:p>
        </w:tc>
      </w:tr>
    </w:tbl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b/>
          <w:sz w:val="26"/>
          <w:szCs w:val="26"/>
        </w:rPr>
        <w:t xml:space="preserve"> Nail Art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2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history of painting pictures on people’s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goes back more than 2,500 years in Asia. Today, we can se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is old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n nail shops all around the world. Man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eople like to get their nails painted in different colors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ome people, however, really want to make their nails</w:t>
            </w:r>
            <w:r>
              <w:rPr>
                <w:rFonts w:cs="Arial" w:ascii="Arial" w:hAnsi="Arial"/>
                <w:sz w:val="26"/>
                <w:szCs w:val="26"/>
              </w:rPr>
              <w:t xml:space="preserve"> 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hese people get nail art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Nail art is done by nail artists. Nail artists paint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nd use </w:t>
            </w: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o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nd sometimes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Some artists are very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nd can paint ver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mall pictures on people’s nails. Nail artists may work 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20 minutes or more per nail. They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$15 to $3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er nail for their work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Nail art can be a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but there is o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rtist who does it for free. Rick Mazzaferro is an American painter who designs nails a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He paints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pictures on his friends’ nails. He has painted a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by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iver and the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behind a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mountain. He has also painted the Moon,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Golden Gate Bridge, and the sea. He sees nail art as a way to be creativ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ail art is just one way to be creative. It is a way to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oneself using fingernail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s a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720" w:right="720" w:gutter="0" w:header="624" w:top="720" w:footer="624" w:bottom="720"/>
          <w:pgBorders w:display="allPages" w:offsetFrom="text">
            <w:top w:val="single" w:sz="4" w:space="7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5677535</wp:posOffset>
            </wp:positionH>
            <wp:positionV relativeFrom="paragraph">
              <wp:posOffset>1240790</wp:posOffset>
            </wp:positionV>
            <wp:extent cx="1080770" cy="1080770"/>
            <wp:effectExtent l="0" t="0" r="0" b="0"/>
            <wp:wrapNone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New Homes for Animals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2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lot of animals’ homes are being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by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or</w:t>
            </w:r>
            <w:r>
              <w:rPr>
                <w:rFonts w:cs="Arial" w:ascii="Arial" w:hAnsi="Arial"/>
                <w:sz w:val="26"/>
                <w:szCs w:val="26"/>
              </w:rPr>
              <w:t xml:space="preserve"> 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If animals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n those places, they ma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ie or become </w:t>
            </w: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However,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re working hard. They find new places for these animals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ive and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how to move them there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ildlife conservationists study animals that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ve from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hey learn how and where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imals move and what they eat. They also learn about w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kinds of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 animals. Then, they decid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hich animals need a new home. After that, they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for a new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hat is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for the animals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ne example of this is the plan to move tigers from Indi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Cambodia. Wildlife conservationists hope that this wil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lp increase the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of tigers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For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where another natural home cannot b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ound for the animals, a new home must be created. Once wildlife conservationists fi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</w:t>
            </w:r>
            <w:r>
              <w:rPr>
                <w:rFonts w:cs="Arial" w:ascii="Arial" w:hAnsi="Arial"/>
                <w:sz w:val="26"/>
                <w:szCs w:val="26"/>
              </w:rPr>
              <w:t xml:space="preserve">  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a new home, they develop a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o move the animals. Finally, they pu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plan into action and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 animals as they relocate to their new hom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otecting and helping animals is important for the future and the health of the Earth.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Doctor Fish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2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For a long time, people have known that eating fis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s healthy. It is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at eating fish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good for our skin. Now people are noticing that liv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ish,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“doctor fish,” can also be good for ou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kin. Going to a “doctor fish” hot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s becoming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opular way to </w:t>
            </w: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   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of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Doctor fish” are an interesting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of fish call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arra rufa. They are found near two small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urkey. In these towns, there are hot springs. Thes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little fish live in the warm waters of these hot springs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  <w:r>
              <w:rPr>
                <w:rFonts w:cs="Arial" w:ascii="Arial" w:hAnsi="Arial"/>
                <w:sz w:val="26"/>
                <w:szCs w:val="26"/>
              </w:rPr>
              <w:t xml:space="preserve">Because it is hard for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o survive in hot spr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ater, the fish are very hungry.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they like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at dead skin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Every year,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3,000 visitors come to these towns to sit in the hot spring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th the fish. As they sit, the fish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m and eat the bad parts of their skin.</w:t>
            </w:r>
            <w:r>
              <w:rPr>
                <w:rFonts w:cs="Arial" w:ascii="Arial" w:hAnsi="Arial"/>
                <w:sz w:val="26"/>
                <w:szCs w:val="26"/>
              </w:rPr>
              <w:t xml:space="preserve"> 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the fish do not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 healthy skin. According to studies, “doctor fish”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lp people with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skin problems get clear skin in 21 days. Unfortunately, this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ot a permanent cure. But luckily, the results can last for many months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or people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from certain skin diseases, “doctor fish” may be a good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for treatment.</w:t>
            </w:r>
          </w:p>
        </w:tc>
      </w:tr>
    </w:tbl>
    <w:p>
      <w:pPr>
        <w:pStyle w:val="Normal"/>
        <w:spacing w:lineRule="auto" w:line="360" w:before="240" w:after="240"/>
        <w:jc w:val="left"/>
        <w:rPr/>
      </w:pPr>
      <w:r>
        <w:rPr/>
      </w:r>
      <w:r>
        <w:br w:type="page"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DNA Bank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3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n </w:t>
            </w: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s a plant or animal that is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anger of becoming extinct. Although many countri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ave created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to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endangered species,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</w:t>
            </w:r>
            <w:r>
              <w:rPr>
                <w:rFonts w:cs="Arial" w:ascii="Arial" w:hAnsi="Arial"/>
                <w:sz w:val="26"/>
                <w:szCs w:val="26"/>
              </w:rPr>
              <w:t xml:space="preserve">    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o solve this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eam of scientists is building a </w:t>
            </w:r>
            <w:r>
              <w:rPr>
                <w:rFonts w:cs="Arial" w:ascii="Arial" w:hAnsi="Arial"/>
                <w:sz w:val="26"/>
                <w:szCs w:val="26"/>
              </w:rPr>
              <w:t xml:space="preserve">   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DNA bank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se scientists are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DNA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from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ndangered species and keeping them safe in a DN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ank. Scientists are not only saving samples but als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tudying them. Scientists can learn more about the species.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 understand how they have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hey can learn abou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animals’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nd what diseases they can get. With this</w:t>
            </w:r>
            <w:r>
              <w:rPr>
                <w:rFonts w:cs="Arial" w:ascii="Arial" w:hAnsi="Arial"/>
                <w:sz w:val="26"/>
                <w:szCs w:val="26"/>
              </w:rPr>
              <w:t xml:space="preserve">  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scientists can help and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endangered animal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o they live in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DNA bank is important because endangered animals mus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e protected. This is because everything in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 is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If one species go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xtinct, it will affect other species and the environment they live in. For example, be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ave a </w:t>
            </w: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role in keeping the Earth healthy. They are needed to help plants grow. I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es were to go extinct, many plant species would go extinct. And the animals that e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 plants will begin to die. As these animals die, other animals will lose their food source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cientists are working hard to build this DNA bank to protect endangered species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keep the Earth healthy.</w:t>
            </w:r>
          </w:p>
        </w:tc>
      </w:tr>
    </w:tbl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5677535</wp:posOffset>
            </wp:positionH>
            <wp:positionV relativeFrom="paragraph">
              <wp:posOffset>-133985</wp:posOffset>
            </wp:positionV>
            <wp:extent cx="1080770" cy="10807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Domestication</w:t>
      </w:r>
    </w:p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257550</wp:posOffset>
                </wp:positionH>
                <wp:positionV relativeFrom="paragraph">
                  <wp:posOffset>79375</wp:posOffset>
                </wp:positionV>
                <wp:extent cx="284480" cy="2844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6.25pt;width:22.35pt;height:22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330575</wp:posOffset>
                </wp:positionH>
                <wp:positionV relativeFrom="paragraph">
                  <wp:posOffset>145415</wp:posOffset>
                </wp:positionV>
                <wp:extent cx="176530" cy="152400"/>
                <wp:effectExtent l="5715" t="825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40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pt;margin-top:11.45pt;width:13.85pt;height:11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Listen to the audio and fill in the blanks.       Track 3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is when humans take something from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(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nd keep them under their control for their ow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se. There are two main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of domestication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One type is the domestication of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Peopl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tarted domesticating plants over 10,000 years ago.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(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of wild plants and grew them on thei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and.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(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rice, and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were the first plants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e grown in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People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the crops for food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 also domesticated plants for </w:t>
            </w: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such as</w:t>
            </w:r>
            <w:r>
              <w:rPr>
                <w:rFonts w:cs="Arial" w:ascii="Arial" w:hAnsi="Arial"/>
                <w:sz w:val="26"/>
                <w:szCs w:val="26"/>
              </w:rPr>
              <w:t xml:space="preserve">     (12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and for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such as flowers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 other type is the domestication of animals. When people started domesticat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lants, they also started domesticating animals. They used animals for their</w:t>
            </w:r>
            <w:r>
              <w:rPr>
                <w:rFonts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nd food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heep were kept for their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(15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, which people used to make warm clothing. 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(16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, pigs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d chickens were kept on farms for food. People also domesticated animals for other</w:t>
            </w:r>
            <w:r>
              <w:rPr>
                <w:rFonts w:cs="Arial" w:ascii="Arial" w:hAnsi="Arial"/>
                <w:sz w:val="26"/>
                <w:szCs w:val="26"/>
              </w:rPr>
              <w:t xml:space="preserve"> (17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 xml:space="preserve">_. Larger animals such as </w:t>
            </w: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and horses were us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 heavy things on the farm. Dogs are an example of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omesticated animal kept as a pet because they make good</w:t>
            </w:r>
            <w:r>
              <w:rPr>
                <w:rFonts w:cs="Arial" w:ascii="Arial" w:hAnsi="Arial"/>
                <w:sz w:val="26"/>
                <w:szCs w:val="26"/>
              </w:rPr>
              <w:t xml:space="preserve"> (20) </w:t>
            </w:r>
            <w:r>
              <w:rPr>
                <w:rFonts w:cs="Arial" w:ascii="Arial" w:hAnsi="Arial"/>
                <w:sz w:val="26"/>
                <w:szCs w:val="26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>____</w:t>
            </w:r>
            <w:r>
              <w:rPr>
                <w:rFonts w:cs="Arial" w:ascii="Arial" w:hAnsi="Arial"/>
                <w:sz w:val="26"/>
                <w:szCs w:val="26"/>
              </w:rPr>
              <w:t>_. They were also used to help people hunt 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ood in the forest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omesticated plants and animals once lived in the wild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ut now must be taken care of by humans.</w:t>
            </w:r>
          </w:p>
        </w:tc>
      </w:tr>
    </w:tbl>
    <w:p>
      <w:pPr>
        <w:pStyle w:val="Normal"/>
        <w:spacing w:lineRule="auto" w:line="360" w:before="24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720" w:right="720" w:gutter="0" w:header="624" w:top="720" w:footer="624" w:bottom="720"/>
      <w:pgBorders w:display="allPages" w:offsetFrom="text">
        <w:top w:val="single" w:sz="4" w:space="7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Arial Unicode M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</w:t>
          </w:r>
          <w:r>
            <w:rPr>
              <w:rFonts w:cs="Arial" w:ascii="Arial" w:hAnsi="Arial"/>
              <w:szCs w:val="20"/>
              <w:lang w:val="en-US"/>
            </w:rPr>
            <w:t xml:space="preserve"> Create </w:t>
          </w:r>
          <w:r>
            <w:rPr>
              <w:rFonts w:cs="Arial" w:ascii="Arial" w:hAnsi="Arial"/>
              <w:szCs w:val="20"/>
              <w:lang w:val="en-US"/>
            </w:rPr>
            <w:t>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7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5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38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margin">
                <wp:posOffset>0</wp:posOffset>
              </wp:positionH>
              <wp:positionV relativeFrom="page">
                <wp:posOffset>439420</wp:posOffset>
              </wp:positionV>
              <wp:extent cx="6670675" cy="1162685"/>
              <wp:effectExtent l="0" t="0" r="0" b="0"/>
              <wp:wrapSquare wrapText="bothSides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0675" cy="1162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45"/>
                            <w:gridCol w:w="240"/>
                            <w:gridCol w:w="3020"/>
                            <w:gridCol w:w="1134"/>
                            <w:gridCol w:w="2650"/>
                            <w:gridCol w:w="1667"/>
                            <w:gridCol w:w="34"/>
                            <w:gridCol w:w="15"/>
                          </w:tblGrid>
                          <w:tr>
                            <w:trPr>
                              <w:trHeight w:val="1131" w:hRule="atLeast"/>
                            </w:trPr>
                            <w:tc>
                              <w:tcPr>
                                <w:tcW w:w="1985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spacing w:lineRule="auto" w:line="276"/>
                                  <w:rPr>
                                    <w:rFonts w:ascii="Arial" w:hAnsi="Arial" w:cs="Arial"/>
                                    <w:sz w:val="30"/>
                                    <w:szCs w:val="3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0"/>
                                    <w:szCs w:val="3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122045" cy="675640"/>
                                      <wp:effectExtent l="0" t="0" r="0" b="0"/>
                                      <wp:docPr id="40" name="Image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" name="Image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2204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spacing w:lineRule="auto" w:line="276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34"/>
                                    <w:szCs w:val="3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4"/>
                                    <w:szCs w:val="34"/>
                                  </w:rPr>
                                  <w:t>Dictation Sheet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spacing w:lineRule="auto" w:line="276"/>
                                  <w:jc w:val="right"/>
                                  <w:rPr>
                                    <w:rFonts w:ascii="Arial" w:hAnsi="Arial" w:cs="Arial"/>
                                    <w:sz w:val="30"/>
                                    <w:szCs w:val="3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0"/>
                                    <w:szCs w:val="3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64845" cy="225425"/>
                                      <wp:effectExtent l="0" t="0" r="0" b="0"/>
                                      <wp:docPr id="41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4" t="-161" r="-54" b="-16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64845" cy="225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0490" w:type="dxa"/>
                                <w:gridSpan w:val="7"/>
                                <w:tcBorders/>
                                <w:shd w:fill="2F549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spacing w:lineRule="auto" w:line="276"/>
                                  <w:jc w:val="right"/>
                                  <w:rPr>
                                    <w:rFonts w:ascii="Arial" w:hAnsi="Arial" w:cs="Arial"/>
                                    <w:sz w:val="4"/>
                                    <w:szCs w:val="3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szCs w:val="3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7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0"/>
                                    <w:szCs w:val="30"/>
                                  </w:rPr>
                                  <w:t>Class</w:t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76" w:before="60" w:after="0"/>
                                  <w:jc w:val="left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0"/>
                                    <w:szCs w:val="30"/>
                                  </w:rPr>
                                  <w:t>Name</w:t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60" w:after="0"/>
                                  <w:jc w:val="left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9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0"/>
                                    <w:szCs w:val="3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25pt;height:91.55pt;mso-wrap-distance-left:7.1pt;mso-wrap-distance-right:7.1pt;mso-wrap-distance-top:0pt;mso-wrap-distance-bottom:0pt;margin-top:34.6pt;mso-position-vertical-relative:page;margin-left:0pt;mso-position-horizontal-relative:margin">
              <v:fill opacity="0f"/>
              <v:textbox inset="0in,0in,0in,0in">
                <w:txbxContent>
                  <w:tbl>
                    <w:tblPr>
                      <w:tblW w:w="1050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45"/>
                      <w:gridCol w:w="240"/>
                      <w:gridCol w:w="3020"/>
                      <w:gridCol w:w="1134"/>
                      <w:gridCol w:w="2650"/>
                      <w:gridCol w:w="1667"/>
                      <w:gridCol w:w="34"/>
                      <w:gridCol w:w="15"/>
                    </w:tblGrid>
                    <w:tr>
                      <w:trPr>
                        <w:trHeight w:val="1131" w:hRule="atLeast"/>
                      </w:trPr>
                      <w:tc>
                        <w:tcPr>
                          <w:tcW w:w="1985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spacing w:lineRule="auto" w:line="276"/>
                            <w:rPr>
                              <w:rFonts w:ascii="Arial" w:hAnsi="Arial" w:cs="Arial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0"/>
                              <w:szCs w:val="30"/>
                              <w:lang w:val="en-US"/>
                            </w:rPr>
                            <w:drawing>
                              <wp:inline distT="0" distB="0" distL="0" distR="0">
                                <wp:extent cx="1122045" cy="675640"/>
                                <wp:effectExtent l="0" t="0" r="0" b="0"/>
                                <wp:docPr id="42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2204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804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spacing w:lineRule="auto" w:line="276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4"/>
                              <w:szCs w:val="34"/>
                            </w:rPr>
                            <w:t>Dictation Sheet</w:t>
                          </w:r>
                        </w:p>
                      </w:tc>
                      <w:tc>
                        <w:tcPr>
                          <w:tcW w:w="1701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0"/>
                              <w:szCs w:val="3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4845" cy="225425"/>
                                <wp:effectExtent l="0" t="0" r="0" b="0"/>
                                <wp:docPr id="43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4" t="-161" r="-54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845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0490" w:type="dxa"/>
                          <w:gridSpan w:val="7"/>
                          <w:tcBorders/>
                          <w:shd w:fill="2F5496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sz w:val="4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3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567" w:hRule="atLeast"/>
                      </w:trPr>
                      <w:tc>
                        <w:tcPr>
                          <w:tcW w:w="17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0"/>
                              <w:szCs w:val="30"/>
                            </w:rPr>
                            <w:t>Class</w:t>
                          </w:r>
                        </w:p>
                      </w:tc>
                      <w:tc>
                        <w:tcPr>
                          <w:tcW w:w="3260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pacing w:lineRule="auto" w:line="276" w:before="60" w:after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w:pic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0"/>
                              <w:szCs w:val="30"/>
                            </w:rPr>
                            <w:t>Name</w:t>
                          </w:r>
                        </w:p>
                      </w:tc>
                      <w:tc>
                        <w:tcPr>
                          <w:tcW w:w="4317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76" w:before="60" w:after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w:pict>
                          </w:r>
                        </w:p>
                      </w:tc>
                      <w:tc>
                        <w:tcPr>
                          <w:tcW w:w="49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0"/>
                              <w:szCs w:val="3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714500" cy="323850"/>
              <wp:effectExtent l="0" t="0" r="0" b="0"/>
              <wp:docPr id="46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324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inline distT="0" distB="0" distL="0" distR="0">
              <wp:extent cx="2514600" cy="323850"/>
              <wp:effectExtent l="0" t="0" r="0" b="0"/>
              <wp:docPr id="47" name="Auto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24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/>
          </w:pPr>
          <w:r>
            <w:rPr>
              <w:rFonts w:cs="Arial" w:ascii="Arial" w:hAnsi="Arial"/>
              <w:szCs w:val="20"/>
              <w:lang w:val="en-US"/>
            </w:rPr>
            <w:t>Reading Future</w:t>
          </w:r>
          <w:r>
            <w:rPr>
              <w:rFonts w:cs="Arial" w:ascii="Arial" w:hAnsi="Arial"/>
              <w:szCs w:val="20"/>
              <w:lang w:val="en-US"/>
            </w:rPr>
            <w:t xml:space="preserve"> Create </w:t>
          </w:r>
          <w:r>
            <w:rPr>
              <w:rFonts w:cs="Arial" w:ascii="Arial" w:hAnsi="Arial"/>
              <w:szCs w:val="20"/>
              <w:lang w:val="en-US"/>
            </w:rPr>
            <w:t>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 w:eastAsia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0" name="Picture 54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54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61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6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7">
              <wp:simplePos x="0" y="0"/>
              <wp:positionH relativeFrom="margin">
                <wp:posOffset>0</wp:posOffset>
              </wp:positionH>
              <wp:positionV relativeFrom="page">
                <wp:posOffset>439420</wp:posOffset>
              </wp:positionV>
              <wp:extent cx="6670675" cy="1336040"/>
              <wp:effectExtent l="0" t="0" r="0" b="0"/>
              <wp:wrapSquare wrapText="bothSides"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0675" cy="1336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45"/>
                            <w:gridCol w:w="240"/>
                            <w:gridCol w:w="3020"/>
                            <w:gridCol w:w="1134"/>
                            <w:gridCol w:w="2650"/>
                            <w:gridCol w:w="1667"/>
                            <w:gridCol w:w="34"/>
                            <w:gridCol w:w="15"/>
                          </w:tblGrid>
                          <w:tr>
                            <w:trPr>
                              <w:trHeight w:val="1131" w:hRule="atLeast"/>
                            </w:trPr>
                            <w:tc>
                              <w:tcPr>
                                <w:tcW w:w="1985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spacing w:lineRule="auto" w:line="276"/>
                                  <w:rPr>
                                    <w:rFonts w:ascii="Arial" w:hAnsi="Arial" w:cs="Arial"/>
                                    <w:sz w:val="30"/>
                                    <w:szCs w:val="3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0"/>
                                    <w:szCs w:val="3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122045" cy="675640"/>
                                      <wp:effectExtent l="0" t="0" r="0" b="0"/>
                                      <wp:docPr id="63" name="Image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" name="Image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2204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spacing w:lineRule="auto" w:line="276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34"/>
                                    <w:szCs w:val="3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4"/>
                                    <w:szCs w:val="34"/>
                                  </w:rPr>
                                  <w:t>Dictation Sheet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spacing w:lineRule="auto" w:line="276"/>
                                  <w:jc w:val="right"/>
                                  <w:rPr>
                                    <w:rFonts w:ascii="Arial" w:hAnsi="Arial" w:cs="Arial"/>
                                    <w:sz w:val="30"/>
                                    <w:szCs w:val="3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0"/>
                                    <w:szCs w:val="3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64845" cy="225425"/>
                                      <wp:effectExtent l="0" t="0" r="0" b="0"/>
                                      <wp:docPr id="64" name="Image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" name="Image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4" t="-161" r="-54" b="-16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64845" cy="225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0490" w:type="dxa"/>
                                <w:gridSpan w:val="7"/>
                                <w:tcBorders/>
                                <w:shd w:fill="2F549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spacing w:lineRule="auto" w:line="276"/>
                                  <w:jc w:val="right"/>
                                  <w:rPr>
                                    <w:rFonts w:ascii="Arial" w:hAnsi="Arial" w:cs="Arial"/>
                                    <w:sz w:val="4"/>
                                    <w:szCs w:val="3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szCs w:val="3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7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0"/>
                                    <w:szCs w:val="30"/>
                                  </w:rPr>
                                  <w:t>Class</w:t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lineRule="auto" w:line="276" w:before="60" w:after="0"/>
                                  <w:jc w:val="left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0"/>
                                    <w:szCs w:val="30"/>
                                  </w:rPr>
                                  <w:t>Name</w:t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60" w:after="0"/>
                                  <w:jc w:val="left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9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0"/>
                                    <w:szCs w:val="3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25pt;height:105.2pt;mso-wrap-distance-left:7.1pt;mso-wrap-distance-right:7.1pt;mso-wrap-distance-top:0pt;mso-wrap-distance-bottom:0pt;margin-top:34.6pt;mso-position-vertical-relative:page;margin-left:0pt;mso-position-horizontal-relative:margin">
              <v:fill opacity="0f"/>
              <v:textbox inset="0in,0in,0in,0in">
                <w:txbxContent>
                  <w:tbl>
                    <w:tblPr>
                      <w:tblW w:w="1050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45"/>
                      <w:gridCol w:w="240"/>
                      <w:gridCol w:w="3020"/>
                      <w:gridCol w:w="1134"/>
                      <w:gridCol w:w="2650"/>
                      <w:gridCol w:w="1667"/>
                      <w:gridCol w:w="34"/>
                      <w:gridCol w:w="15"/>
                    </w:tblGrid>
                    <w:tr>
                      <w:trPr>
                        <w:trHeight w:val="1131" w:hRule="atLeast"/>
                      </w:trPr>
                      <w:tc>
                        <w:tcPr>
                          <w:tcW w:w="1985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spacing w:lineRule="auto" w:line="276"/>
                            <w:rPr>
                              <w:rFonts w:ascii="Arial" w:hAnsi="Arial" w:cs="Arial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0"/>
                              <w:szCs w:val="30"/>
                              <w:lang w:val="en-US"/>
                            </w:rPr>
                            <w:drawing>
                              <wp:inline distT="0" distB="0" distL="0" distR="0">
                                <wp:extent cx="1122045" cy="675640"/>
                                <wp:effectExtent l="0" t="0" r="0" b="0"/>
                                <wp:docPr id="65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2204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804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spacing w:lineRule="auto" w:line="276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4"/>
                              <w:szCs w:val="34"/>
                            </w:rPr>
                            <w:t>Dictation Sheet</w:t>
                          </w:r>
                        </w:p>
                      </w:tc>
                      <w:tc>
                        <w:tcPr>
                          <w:tcW w:w="1701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sz w:val="30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0"/>
                              <w:szCs w:val="3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4845" cy="225425"/>
                                <wp:effectExtent l="0" t="0" r="0" b="0"/>
                                <wp:docPr id="66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4" t="-161" r="-54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845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0490" w:type="dxa"/>
                          <w:gridSpan w:val="7"/>
                          <w:tcBorders/>
                          <w:shd w:fill="2F5496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sz w:val="4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3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567" w:hRule="atLeast"/>
                      </w:trPr>
                      <w:tc>
                        <w:tcPr>
                          <w:tcW w:w="17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0"/>
                              <w:szCs w:val="30"/>
                            </w:rPr>
                            <w:t>Class</w:t>
                          </w:r>
                        </w:p>
                      </w:tc>
                      <w:tc>
                        <w:tcPr>
                          <w:tcW w:w="3260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pacing w:lineRule="auto" w:line="276" w:before="60" w:after="0"/>
                            <w:jc w:val="left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roundrect id="shape_0" ID="AutoShape 1" fillcolor="white" stroked="t" o:allowincell="t" style="position:absolute;margin-left:0pt;margin-top:0pt;width:134.95pt;height:25.45pt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w:pic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0"/>
                              <w:szCs w:val="30"/>
                            </w:rPr>
                            <w:t>Name</w:t>
                          </w:r>
                        </w:p>
                      </w:tc>
                      <w:tc>
                        <w:tcPr>
                          <w:tcW w:w="4317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76" w:before="60" w:after="0"/>
                            <w:jc w:val="left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roundrect id="shape_0" ID="AutoShape 2" fillcolor="white" stroked="t" o:allowincell="t" style="position:absolute;margin-left:0pt;margin-top:0pt;width:197.95pt;height:25.45pt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w:pict>
                          </w:r>
                        </w:p>
                      </w:tc>
                      <w:tc>
                        <w:tcPr>
                          <w:tcW w:w="49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0"/>
                              <w:szCs w:val="3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714500" cy="323850"/>
              <wp:effectExtent l="0" t="0" r="0" b="0"/>
              <wp:docPr id="69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324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oundrect id="shape_0" ID="AutoShape 1" fillcolor="white" stroked="t" o:allowincell="t" style="position:absolute;margin-left:0pt;margin-top:0pt;width:134.95pt;height:25.45pt;mso-wrap-style:none;v-text-anchor:middle;mso-position-horizontal-relative:char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inline distT="0" distB="0" distL="0" distR="0">
              <wp:extent cx="2514600" cy="323850"/>
              <wp:effectExtent l="0" t="0" r="0" b="0"/>
              <wp:docPr id="70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24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oundrect id="shape_0" ID="AutoShape 2" fillcolor="white" stroked="t" o:allowincell="t" style="position:absolute;margin-left:0pt;margin-top:0pt;width:197.95pt;height:25.45pt;mso-wrap-style:none;v-text-anchor:middle;mso-position-horizontal-relative:char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맑은 고딕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;Arial Unicode MS" w:hAnsi="Frutiger-Roman;Arial Unicode MS" w:cs="Frutiger-Roman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3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Char5">
    <w:name w:val="본문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4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Style18">
    <w:name w:val="목록 단락"/>
    <w:basedOn w:val="Normal"/>
    <w:qFormat/>
    <w:pPr>
      <w:ind w:left="800" w:hanging="0"/>
    </w:pPr>
    <w:rPr/>
  </w:style>
  <w:style w:type="paragraph" w:styleId="Style19">
    <w:name w:val="캡션"/>
    <w:basedOn w:val="Normal"/>
    <w:next w:val="Normal"/>
    <w:qFormat/>
    <w:pPr/>
    <w:rPr>
      <w:b/>
      <w:bCs/>
      <w:szCs w:val="20"/>
    </w:rPr>
  </w:style>
  <w:style w:type="paragraph" w:styleId="Style20">
    <w:name w:val="평행선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1:23:00Z</dcterms:created>
  <dc:creator>USER</dc:creator>
  <dc:description/>
  <cp:keywords/>
  <dc:language>en-US</dc:language>
  <cp:lastModifiedBy>Windows 사용자</cp:lastModifiedBy>
  <cp:lastPrinted>2017-11-02T16:36:00Z</cp:lastPrinted>
  <dcterms:modified xsi:type="dcterms:W3CDTF">2018-12-20T10:32:00Z</dcterms:modified>
  <cp:revision>704</cp:revision>
  <dc:subject/>
  <dc:title>Super Easy Reading 2nd 1</dc:title>
</cp:coreProperties>
</file>