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00" w:hanging="0"/>
        <w:rPr/>
      </w:pPr>
      <w:r>
        <w:rPr>
          <w:rFonts w:cs="Arial" w:ascii="Arial" w:hAnsi="Arial"/>
          <w:b/>
          <w:sz w:val="30"/>
          <w:szCs w:val="30"/>
        </w:rPr>
        <w:t>U</w:t>
      </w:r>
      <w:r>
        <w:rPr>
          <w:rFonts w:cs="Arial" w:ascii="Arial" w:hAnsi="Arial"/>
          <w:b/>
          <w:sz w:val="30"/>
          <w:szCs w:val="30"/>
        </w:rPr>
        <w:t>nit 1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Robot Helpers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Robots are already a part of daily life. Factories use robots to mak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products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Engineers are working on a variety of helper robots for people to use in hospitals and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n their homes.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Some robots can move and talk a little like people. These provide fun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nteractions.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②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They can guide a person’s movements to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help them overcome physical challenge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③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Some people have difficulties with social skills and speech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④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8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바탕;Batang" w:cs="Calibri"/>
                                <w:color w:val="FF0000"/>
                                <w:lang w:val="en-US" w:eastAsia="ko-KR" w:bidi="ar-SA"/>
                              </w:rPr>
                              <w:t>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바탕;Batang" w:cs="Calibri"/>
                          <w:color w:val="FF0000"/>
                          <w:lang w:val="en-US" w:eastAsia="ko-KR" w:bidi="ar-SA"/>
                        </w:rPr>
                        <w:t>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916295</wp:posOffset>
                </wp:positionH>
                <wp:positionV relativeFrom="paragraph">
                  <wp:posOffset>871220</wp:posOffset>
                </wp:positionV>
                <wp:extent cx="516255" cy="486410"/>
                <wp:effectExtent l="5715" t="5080" r="508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8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916295</wp:posOffset>
                </wp:positionH>
                <wp:positionV relativeFrom="paragraph">
                  <wp:posOffset>1657985</wp:posOffset>
                </wp:positionV>
                <wp:extent cx="516255" cy="486410"/>
                <wp:effectExtent l="5715" t="5080" r="508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30.5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916295</wp:posOffset>
                </wp:positionH>
                <wp:positionV relativeFrom="paragraph">
                  <wp:posOffset>2381250</wp:posOffset>
                </wp:positionV>
                <wp:extent cx="516255" cy="486410"/>
                <wp:effectExtent l="5715" t="5080" r="508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87.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0865</wp:posOffset>
                </wp:positionH>
                <wp:positionV relativeFrom="paragraph">
                  <wp:posOffset>290830</wp:posOffset>
                </wp:positionV>
                <wp:extent cx="4415155" cy="26904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040" cy="2690640"/>
                          <a:chOff x="0" y="0"/>
                          <a:chExt cx="4415040" cy="269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62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Arial" w:hAnsi="Arial" w:eastAsia="바탕;Batang" w:cs="Arial"/>
                                  <w:color w:val="FF0000"/>
                                  <w:lang w:val="en-US" w:eastAsia="ko-KR" w:bidi="ar-SA"/>
                                </w:rPr>
                                <w:t>Robots can help them practi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8520"/>
                            <a:ext cx="4362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60" y="1587960"/>
                            <a:ext cx="4362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70600"/>
                            <a:ext cx="4362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2.9pt;width:347.65pt;height:211.85pt" coordorigin="899,458" coordsize="6953,4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458;width:686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Arial" w:hAnsi="Arial" w:eastAsia="바탕;Batang" w:cs="Arial"/>
                            <w:color w:val="FF0000"/>
                            <w:lang w:val="en-US" w:eastAsia="ko-KR" w:bidi="ar-SA"/>
                          </w:rPr>
                          <w:t>Robots can help them practic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794;width:6869;height:5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2959;width:6869;height:5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4191;width:6869;height:50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>can help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practice.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them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Robots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cs="Arial" w:ascii="Arial" w:hAnsi="Arial"/>
          <w:sz w:val="26"/>
          <w:szCs w:val="26"/>
        </w:rPr>
        <w:t>can teach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too.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valuable lessons,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robots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But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cs="Arial" w:ascii="Arial" w:hAnsi="Arial"/>
          <w:sz w:val="26"/>
          <w:szCs w:val="26"/>
        </w:rPr>
        <w:t>important body motions. / can help / learn / that person / They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>food orders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 xml:space="preserve"> /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>Robot servers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 xml:space="preserve"> /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>in restaurants.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 xml:space="preserve"> /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>can take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/>
      </w:pPr>
      <w:r>
        <w:rPr>
          <w:rFonts w:cs="Arial" w:ascii="Arial" w:hAnsi="Arial"/>
          <w:b/>
          <w:sz w:val="30"/>
          <w:szCs w:val="30"/>
        </w:rPr>
        <w:t>Unit 2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Confidence Through Volunteering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520"/>
              <w:rPr/>
            </w:pP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 xml:space="preserve">① </w:t>
            </w:r>
            <w:r>
              <w:rPr>
                <w:rFonts w:cs="Arial" w:ascii="Arial" w:hAnsi="Arial"/>
                <w:sz w:val="26"/>
                <w:szCs w:val="26"/>
              </w:rPr>
              <w:t>We help our friends and family, and we usuall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eel good afterward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 xml:space="preserve">② 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Volunteering isn’t just a nice thing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o. It can even make us more confident.</w:t>
            </w:r>
          </w:p>
          <w:p>
            <w:pPr>
              <w:pStyle w:val="Normal"/>
              <w:spacing w:before="0" w:after="240"/>
              <w:ind w:firstLine="5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 researcher studied kids between the ages of 11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4. Every year for four years, she asked them to describ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ow they helped others. </w:t>
            </w:r>
            <w:r>
              <w:rPr>
                <w:rFonts w:cs="바탕;Batang"/>
                <w:sz w:val="26"/>
                <w:szCs w:val="26"/>
              </w:rPr>
              <w:t>③</w:t>
            </w:r>
            <w:r>
              <w:rPr>
                <w:rFonts w:cs="Arial" w:ascii="Arial" w:hAnsi="Arial"/>
                <w:sz w:val="26"/>
                <w:szCs w:val="26"/>
              </w:rPr>
              <w:t xml:space="preserve"> Teens who helped both lov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nes and strangers had higher self-esteem one yea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ater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④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16295</wp:posOffset>
                </wp:positionH>
                <wp:positionV relativeFrom="paragraph">
                  <wp:posOffset>871220</wp:posOffset>
                </wp:positionV>
                <wp:extent cx="516255" cy="486410"/>
                <wp:effectExtent l="5715" t="5080" r="5080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8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16295</wp:posOffset>
                </wp:positionH>
                <wp:positionV relativeFrom="paragraph">
                  <wp:posOffset>1657985</wp:posOffset>
                </wp:positionV>
                <wp:extent cx="516255" cy="486410"/>
                <wp:effectExtent l="5715" t="5080" r="508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30.5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916295</wp:posOffset>
                </wp:positionH>
                <wp:positionV relativeFrom="paragraph">
                  <wp:posOffset>2381250</wp:posOffset>
                </wp:positionV>
                <wp:extent cx="516255" cy="486410"/>
                <wp:effectExtent l="5715" t="5080" r="508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87.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>every day.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try to be kind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to the people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Many of us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we see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friends and family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Teens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did not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o onl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helped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cs="Arial" w:ascii="Arial" w:hAnsi="Arial"/>
          <w:sz w:val="26"/>
          <w:szCs w:val="26"/>
        </w:rPr>
        <w:t>However,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is important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helping strangers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as well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cs="Arial" w:ascii="Arial" w:hAnsi="Arial"/>
          <w:sz w:val="26"/>
          <w:szCs w:val="26"/>
        </w:rPr>
        <w:t>about themselves.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also asked them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h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ow they felt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/>
      </w:pPr>
      <w:r>
        <w:rPr>
          <w:rFonts w:cs="Arial" w:ascii="Arial" w:hAnsi="Arial"/>
          <w:b/>
          <w:sz w:val="30"/>
          <w:szCs w:val="30"/>
        </w:rPr>
        <w:t>Unit 3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A National Hero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MyriadPro-Regular;맑은 고딕" w:cs="Arial"/>
                <w:kern w:val="0"/>
                <w:sz w:val="26"/>
                <w:szCs w:val="26"/>
              </w:rPr>
            </w:pP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>Terry Fox was born in Canada in 1958. While growing up,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Terry loved to play sports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 xml:space="preserve">① 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>He went to a doctor and got some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terrible news. He had cancer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②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MyriadPro-Regular;맑은 고딕" w:cs="Arial"/>
                <w:kern w:val="0"/>
                <w:sz w:val="26"/>
                <w:szCs w:val="26"/>
              </w:rPr>
            </w:pP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>Terry didn’t let that stop him. He learned how to use an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artificial leg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③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 But now, Terry wanted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>to do more. While in the hospital, Terry met other young cancer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>patients. He decided to run across Canada to raise money for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MyriadPro-Regular;맑은 고딕" w:cs="Arial" w:ascii="Arial" w:hAnsi="Arial"/>
                <w:kern w:val="0"/>
                <w:sz w:val="26"/>
                <w:szCs w:val="26"/>
              </w:rPr>
              <w:t xml:space="preserve">cancer research. </w:t>
            </w:r>
            <w:r>
              <w:rPr>
                <w:rFonts w:eastAsia="MyriadPro-Regular;맑은 고딕" w:cs="MyriadPro-Regular;맑은 고딕" w:ascii="MyriadPro-Regular;맑은 고딕" w:hAnsi="MyriadPro-Regular;맑은 고딕"/>
                <w:kern w:val="0"/>
                <w:sz w:val="26"/>
                <w:szCs w:val="26"/>
              </w:rPr>
              <w:t>④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916295</wp:posOffset>
                </wp:positionH>
                <wp:positionV relativeFrom="paragraph">
                  <wp:posOffset>871220</wp:posOffset>
                </wp:positionV>
                <wp:extent cx="516255" cy="486410"/>
                <wp:effectExtent l="5715" t="5080" r="5080" b="571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8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16295</wp:posOffset>
                </wp:positionH>
                <wp:positionV relativeFrom="paragraph">
                  <wp:posOffset>2381250</wp:posOffset>
                </wp:positionV>
                <wp:extent cx="516255" cy="486410"/>
                <wp:effectExtent l="5715" t="5080" r="5080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87.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>play sports.</w:t>
      </w:r>
      <w:r>
        <w:rPr>
          <w:rFonts w:cs="Arial" w:ascii="Arial" w:hAnsi="Arial"/>
          <w:sz w:val="26"/>
          <w:szCs w:val="26"/>
        </w:rPr>
        <w:t xml:space="preserve"> /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continued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He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o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966" w:hanging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cs="Arial" w:ascii="Arial" w:hAnsi="Arial"/>
          <w:sz w:val="26"/>
          <w:szCs w:val="26"/>
        </w:rPr>
        <w:t>cut off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doctor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erry’s right leg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ad to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1134" w:hanging="424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916295</wp:posOffset>
                </wp:positionH>
                <wp:positionV relativeFrom="paragraph">
                  <wp:posOffset>121920</wp:posOffset>
                </wp:positionV>
                <wp:extent cx="516255" cy="486410"/>
                <wp:effectExtent l="5715" t="5080" r="5080" b="571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cs="Arial" w:ascii="Arial" w:hAnsi="Arial"/>
          <w:sz w:val="26"/>
          <w:szCs w:val="26"/>
        </w:rPr>
        <w:t>the Marathon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called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f Hope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cs="Arial" w:ascii="Arial" w:hAnsi="Arial"/>
          <w:sz w:val="26"/>
          <w:szCs w:val="26"/>
        </w:rPr>
        <w:t>developed pain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Terry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e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he</w:t>
      </w:r>
      <w:r>
        <w:rPr/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was 18,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his right knee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30"/>
          <w:szCs w:val="30"/>
        </w:rPr>
        <w:t>Un</w:t>
      </w:r>
      <w:r>
        <w:rPr>
          <w:rFonts w:cs="Arial" w:ascii="Arial" w:hAnsi="Arial"/>
          <w:b/>
          <w:sz w:val="30"/>
          <w:szCs w:val="30"/>
        </w:rPr>
        <w:t>it 4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The Boy Who Grew His Hair</w:t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Vinny Desautels has always been a generous boy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①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Often, they lose their hair because of their medicine. They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need wigs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②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MyriadPro-Regular;맑은 고딕" w:cs="Arial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But first, he had to let it grow long.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③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His hair grew below hi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shoulders. Some other kids thought he looked strange. They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even laughed at him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④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H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knew it was for a good caus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916295</wp:posOffset>
                </wp:positionH>
                <wp:positionV relativeFrom="paragraph">
                  <wp:posOffset>871220</wp:posOffset>
                </wp:positionV>
                <wp:extent cx="516255" cy="486410"/>
                <wp:effectExtent l="5715" t="5080" r="5080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8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916295</wp:posOffset>
                </wp:positionH>
                <wp:positionV relativeFrom="paragraph">
                  <wp:posOffset>1657985</wp:posOffset>
                </wp:positionV>
                <wp:extent cx="516255" cy="486410"/>
                <wp:effectExtent l="5715" t="5080" r="5080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30.5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916295</wp:posOffset>
                </wp:positionH>
                <wp:positionV relativeFrom="paragraph">
                  <wp:posOffset>2381250</wp:posOffset>
                </wp:positionV>
                <wp:extent cx="516255" cy="486410"/>
                <wp:effectExtent l="5715" t="5080" r="5080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87.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aircut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topped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Vinn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getting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966" w:hanging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at some kids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/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h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ound ou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get cancer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en he was five,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didn’t mind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u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Vinny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e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>criticism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is hair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anted to help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decided to donat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o h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Vinny</w:t>
      </w:r>
    </w:p>
    <w:p>
      <w:pPr>
        <w:pStyle w:val="Normal"/>
        <w:spacing w:before="0" w:after="240"/>
        <w:ind w:firstLine="707"/>
        <w:rPr/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Unit </w:t>
      </w:r>
      <w:r>
        <w:rPr>
          <w:rFonts w:cs="Arial" w:ascii="Arial" w:hAnsi="Arial"/>
          <w:b/>
          <w:sz w:val="30"/>
          <w:szCs w:val="30"/>
        </w:rPr>
        <w:t>5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How to Be a Writer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Blogs provide freedom for writers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①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Many write about their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hobbies or travels. Some just write about their daily lives.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Blogs let writers write about their passions.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Also, blogs can help improve a writer’s work. There ar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millions of blogs online. To succeed, the writing must b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interesting and original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②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Bloggers can get feedback from readers and other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writers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③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MyriadPro-Regular;맑은 고딕" w:cs="Arial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When a writer has a lot of readers, advertisers begin to notice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④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Advertisers might ask the blogger to write about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heir products</w:t>
            </w:r>
          </w:p>
        </w:tc>
      </w:tr>
    </w:tbl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16295</wp:posOffset>
                </wp:positionH>
                <wp:positionV relativeFrom="paragraph">
                  <wp:posOffset>871220</wp:posOffset>
                </wp:positionV>
                <wp:extent cx="516255" cy="486410"/>
                <wp:effectExtent l="5715" t="5080" r="5080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8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>will help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 blogger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reader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ttrac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cs="Arial" w:ascii="Arial" w:hAnsi="Arial"/>
          <w:sz w:val="26"/>
          <w:szCs w:val="26"/>
        </w:rPr>
        <w:t>better and better.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their writing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at way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get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966" w:hanging="260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16295</wp:posOffset>
                </wp:positionH>
                <wp:positionV relativeFrom="paragraph">
                  <wp:posOffset>85725</wp:posOffset>
                </wp:positionV>
                <wp:extent cx="516255" cy="486410"/>
                <wp:effectExtent l="5715" t="5080" r="5080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.7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>C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They want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to reach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opportunit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ose reader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16295</wp:posOffset>
                </wp:positionH>
                <wp:positionV relativeFrom="paragraph">
                  <wp:posOffset>36830</wp:posOffset>
                </wp:positionV>
                <wp:extent cx="516255" cy="486410"/>
                <wp:effectExtent l="5715" t="5080" r="5080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2.9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choose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rite abou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ca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logger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nything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nit 6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The </w:t>
      </w:r>
      <w:r>
        <w:rPr>
          <w:rFonts w:cs="Arial" w:ascii="Arial" w:hAnsi="Arial"/>
          <w:b/>
          <w:sz w:val="30"/>
          <w:szCs w:val="30"/>
        </w:rPr>
        <w:t>T</w:t>
      </w:r>
      <w:r>
        <w:rPr>
          <w:rFonts w:cs="Arial" w:ascii="Arial" w:hAnsi="Arial"/>
          <w:b/>
          <w:sz w:val="30"/>
          <w:szCs w:val="30"/>
        </w:rPr>
        <w:t>ime Machine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One of the earliest and most famous science fiction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books is The Time Machine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①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The Time Machine is about a creative man who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nsists it is possible to travel through time. He builds a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time-travel machine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②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MyriadPro-Regular;맑은 고딕" w:cs="Arial"/>
                <w:iCs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The future Earth is very different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③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The Eloi are a happy,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simple, and peaceful people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④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At first, he enjoys his visit to the futur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very much. The future Earth seems like paradis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/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16295</wp:posOffset>
                </wp:positionH>
                <wp:positionV relativeFrom="paragraph">
                  <wp:posOffset>871220</wp:posOffset>
                </wp:positionV>
                <wp:extent cx="516255" cy="486410"/>
                <wp:effectExtent l="5715" t="5080" r="5080" b="571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8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916295</wp:posOffset>
                </wp:positionH>
                <wp:positionV relativeFrom="paragraph">
                  <wp:posOffset>1657985</wp:posOffset>
                </wp:positionV>
                <wp:extent cx="516255" cy="486410"/>
                <wp:effectExtent l="5715" t="5080" r="5080" b="571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30.5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916295</wp:posOffset>
                </wp:positionH>
                <wp:positionV relativeFrom="paragraph">
                  <wp:posOffset>2381250</wp:posOffset>
                </wp:positionV>
                <wp:extent cx="516255" cy="486410"/>
                <wp:effectExtent l="5715" t="5080" r="5080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87.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nd give him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lp him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ood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o eat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to the future!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800,000 year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tries it out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takes him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en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Eloi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peopl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call themselve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meet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as writte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1895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y H. G. Well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/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/>
      </w:pPr>
      <w:r>
        <w:rPr>
          <w:rFonts w:cs="Arial" w:ascii="Arial" w:hAnsi="Arial"/>
          <w:b/>
          <w:sz w:val="30"/>
          <w:szCs w:val="30"/>
        </w:rPr>
        <w:t>Unit 7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The Two Faces of Dr. Jekyll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MyriadPro-Regular;맑은 고딕" w:cs="Arial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n the story, Dr. Jekyll is a nice, hard-working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scientist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①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He has a troublesome friend named Mr. Hyde. Hyde i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dangerous and violent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②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But th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story has a big surprise: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③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Dr. Jekyll has invented a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special liquid. When he drinks it, he becomes the dangerous Mr. Hyde. For a while, h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enjoys being two different people. But then something goes wrong.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④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Now what should he do? Can he live as Mr. Hyde forever?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600" w:hanging="0"/>
        <w:rPr/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27432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" cy="2743200"/>
                          <a:chOff x="0" y="0"/>
                          <a:chExt cx="51624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624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8880"/>
                            <a:ext cx="51624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3600"/>
                            <a:ext cx="51624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6840"/>
                            <a:ext cx="51624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85pt;margin-top:9.8pt;width:40.65pt;height:216pt" coordorigin="9317,196" coordsize="813,4320">
                <v:roundrect id="shape_0" fillcolor="white" stroked="t" o:allowincell="f" style="position:absolute;left:9317;top:196;width:812;height:7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17;top:1391;width:812;height:7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17;top:2611;width:812;height:7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17;top:3750;width:812;height:7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his laboratory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lways doing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i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research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canno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hange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맑은 고딕" w:cs="Arial" w:ascii="Arial" w:hAnsi="Arial"/>
          <w:kern w:val="0"/>
          <w:sz w:val="26"/>
          <w:szCs w:val="26"/>
        </w:rPr>
        <w:t>Dr. Jekyll.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맑은 고딕" w:cs="Arial" w:ascii="Arial" w:hAnsi="Arial"/>
          <w:kern w:val="0"/>
          <w:sz w:val="26"/>
          <w:szCs w:val="26"/>
        </w:rPr>
        <w:t>back into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맑은 고딕" w:cs="Arial" w:ascii="Arial" w:hAnsi="Arial"/>
          <w:kern w:val="0"/>
          <w:sz w:val="26"/>
          <w:szCs w:val="26"/>
        </w:rPr>
        <w:t>He</w:t>
      </w:r>
      <w:r>
        <w:rPr>
          <w:rFonts w:eastAsia="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966" w:hanging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omeone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eve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He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kills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Jekyll and Hyd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same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person!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ar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nit 8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The Real Robin Hood?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We know that in the early 1300s, a man named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Robert Hood lived in England. He joined a group to fight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against the king, but the group lost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For years, he was part of a group of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robbers living in the forest. Maybe he was the hero that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people now call Robin Hood.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But not everything about Robert Hood’s life matches the stories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②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In the stories, Robin Hood fell in love with a woman named Maid Marian.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③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④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6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>A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then had to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the wood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id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/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966" w:hanging="260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916295</wp:posOffset>
                </wp:positionH>
                <wp:positionV relativeFrom="paragraph">
                  <wp:posOffset>89535</wp:posOffset>
                </wp:positionV>
                <wp:extent cx="516255" cy="486410"/>
                <wp:effectExtent l="5715" t="5080" r="5080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7.0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atilda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a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ife’s nam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i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916295</wp:posOffset>
                </wp:positionH>
                <wp:positionV relativeFrom="paragraph">
                  <wp:posOffset>52705</wp:posOffset>
                </wp:positionV>
                <wp:extent cx="516255" cy="486410"/>
                <wp:effectExtent l="5715" t="5080" r="5080" b="571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4.1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long befor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contrast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 robber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Robert was married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e became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916295</wp:posOffset>
                </wp:positionH>
                <wp:positionV relativeFrom="paragraph">
                  <wp:posOffset>490855</wp:posOffset>
                </wp:positionV>
                <wp:extent cx="516255" cy="486410"/>
                <wp:effectExtent l="5715" t="5080" r="5080" b="571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38.6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1226" w:hanging="5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aid Marian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ne differenc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is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nit 9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Living Longer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Over the past century, medical advances hav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improved children’s health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Now the average lifespan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for women is just over 72 years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②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Of course, some people live much longer than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average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③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Lifespans in most countries are still going up.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26"/>
                <w:szCs w:val="26"/>
              </w:rPr>
              <w:t>④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Most scientists say that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123 is close to the maximum lifespan for humans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/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left="966" w:hanging="260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27432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" cy="2743200"/>
                          <a:chOff x="0" y="0"/>
                          <a:chExt cx="51624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624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51624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3600"/>
                            <a:ext cx="51624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6840"/>
                            <a:ext cx="516240" cy="48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85pt;margin-top:9.8pt;width:40.65pt;height:216pt" coordorigin="9317,196" coordsize="813,4320">
                <v:roundrect id="shape_0" fillcolor="white" stroked="t" o:allowincell="f" style="position:absolute;left:9317;top:196;width:812;height:7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17;top:1372;width:812;height:7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17;top:2611;width:812;height:7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317;top:3750;width:812;height:765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orever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probably cannot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keep rising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u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ver 68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or men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s jus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it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edical car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f all age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s well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Peopl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ge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etter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966" w:hanging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histor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o 123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oldest perso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lived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nit 10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People with Super Taste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Some people love spicy foods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Scientists now think they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know why. Studies have found that people can be divided into three groups: nontasters,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medium-tasters, and super-tasters.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②</w:t>
            </w:r>
            <w:r>
              <w:rPr>
                <w:rFonts w:eastAsia="Arial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aste buds are the part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of your tongue that taste food. They are in the tiny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bumps that you can see on your tongue. Some peopl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have a lot more of these bumps than others do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③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Count how many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bumps you have in one square centimeter. Non-taster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have about 96, while super-tasters have about 425!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nterestingly, studies show that there are many mor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super-taster women than men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④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911850</wp:posOffset>
                </wp:positionH>
                <wp:positionV relativeFrom="paragraph">
                  <wp:posOffset>135255</wp:posOffset>
                </wp:positionV>
                <wp:extent cx="516255" cy="486410"/>
                <wp:effectExtent l="5715" t="5080" r="5080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pt;margin-top:10.6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911850</wp:posOffset>
                </wp:positionH>
                <wp:positionV relativeFrom="paragraph">
                  <wp:posOffset>896620</wp:posOffset>
                </wp:positionV>
                <wp:extent cx="516255" cy="486410"/>
                <wp:effectExtent l="5715" t="5080" r="5080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pt;margin-top:70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911850</wp:posOffset>
                </wp:positionH>
                <wp:positionV relativeFrom="paragraph">
                  <wp:posOffset>1651000</wp:posOffset>
                </wp:positionV>
                <wp:extent cx="516255" cy="486410"/>
                <wp:effectExtent l="5715" t="5080" r="5080" b="571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pt;margin-top:130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911850</wp:posOffset>
                </wp:positionH>
                <wp:positionV relativeFrom="paragraph">
                  <wp:posOffset>2458720</wp:posOffset>
                </wp:positionV>
                <wp:extent cx="516255" cy="486410"/>
                <wp:effectExtent l="5715" t="5080" r="5080" b="571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pt;margin-top:193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 xml:space="preserve">they have </w:t>
      </w:r>
      <w:r>
        <w:rPr>
          <w:rFonts w:cs="Arial" w:ascii="Arial" w:hAnsi="Arial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aste bud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at means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ore</w:t>
      </w:r>
    </w:p>
    <w:p>
      <w:pPr>
        <w:pStyle w:val="Normal"/>
        <w:spacing w:before="0" w:after="240"/>
        <w:ind w:firstLine="707"/>
        <w:rPr/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tand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ther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m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can’t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ind w:left="706" w:firstLine="36"/>
        <w:jc w:val="left"/>
        <w:rPr/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f all wome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ile only 10 percen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bout 35 percen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re super-</w:t>
      </w:r>
    </w:p>
    <w:p>
      <w:pPr>
        <w:pStyle w:val="Normal"/>
        <w:spacing w:before="0" w:after="240"/>
        <w:ind w:left="600" w:firstLine="52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>tasters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f men ar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ind w:left="1088" w:hanging="382"/>
        <w:rPr/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f taste bud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mong these group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at they have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differenc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</w:p>
    <w:p>
      <w:pPr>
        <w:pStyle w:val="Normal"/>
        <w:spacing w:before="0" w:after="240"/>
        <w:ind w:left="1488" w:hanging="382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s the number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nit 11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Ch</w:t>
      </w:r>
      <w:r>
        <w:rPr>
          <w:rFonts w:cs="Arial" w:ascii="Arial" w:hAnsi="Arial"/>
          <w:b/>
          <w:sz w:val="30"/>
          <w:szCs w:val="30"/>
        </w:rPr>
        <w:t>ildren</w:t>
      </w:r>
      <w:r>
        <w:rPr>
          <w:rFonts w:cs="Arial" w:ascii="Arial" w:hAnsi="Arial"/>
          <w:b/>
          <w:sz w:val="30"/>
          <w:szCs w:val="30"/>
        </w:rPr>
        <w:t>’</w:t>
      </w:r>
      <w:r>
        <w:rPr>
          <w:rFonts w:cs="Arial" w:ascii="Arial" w:hAnsi="Arial"/>
          <w:b/>
          <w:sz w:val="30"/>
          <w:szCs w:val="30"/>
        </w:rPr>
        <w:t>s Heights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f you have a younger brother or sister, you may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remember how fast he or she grew as a baby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During the first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year of life, a baby usually grows between 18 and 25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centimeters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②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Growth slows down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during the second year of life, when most babies grow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only 10 to 12 centimeters more.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After the first year, growth becomes more regular.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 xml:space="preserve">③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hi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growth may be faster during some months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 xml:space="preserve">④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ypically,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growth spurts happen more often in spring and summer than at other times of the year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ind w:left="966" w:hanging="26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t birth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a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re about 50 centimeter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ost babie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at is a lot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</w:t>
      </w:r>
    </w:p>
    <w:p>
      <w:pPr>
        <w:pStyle w:val="Normal"/>
        <w:spacing w:before="0" w:after="240"/>
        <w:ind w:firstLine="1040"/>
        <w:rPr>
          <w:rFonts w:ascii="Arial" w:hAnsi="Arial" w:eastAsia="MyriadPro-Regular;맑은 고딕" w:cs="Arial"/>
          <w:kern w:val="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916295</wp:posOffset>
                </wp:positionH>
                <wp:positionV relativeFrom="paragraph">
                  <wp:posOffset>30480</wp:posOffset>
                </wp:positionV>
                <wp:extent cx="516255" cy="486410"/>
                <wp:effectExtent l="5715" t="5080" r="5080" b="571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2.4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eastAsia="MyriadPro-Regular;맑은 고딕" w:cs="Arial" w:ascii="Arial" w:hAnsi="Arial"/>
          <w:kern w:val="0"/>
          <w:sz w:val="26"/>
          <w:szCs w:val="26"/>
        </w:rPr>
        <w:t>considering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ind w:left="707" w:hanging="0"/>
        <w:rPr>
          <w:rFonts w:ascii="Arial" w:hAnsi="Arial" w:eastAsia="MyriadPro-Regular;맑은 고딕" w:cs="Arial"/>
          <w:kern w:val="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916295</wp:posOffset>
                </wp:positionH>
                <wp:positionV relativeFrom="paragraph">
                  <wp:posOffset>182245</wp:posOffset>
                </wp:positionV>
                <wp:extent cx="516255" cy="486410"/>
                <wp:effectExtent l="5715" t="5080" r="5080" b="571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4.3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per year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etween the ages of 2 and 9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grow about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6 centimeter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left="1106" w:hanging="0"/>
        <w:rPr>
          <w:rFonts w:ascii="Arial" w:hAnsi="Arial" w:cs="Arial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ost children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916295</wp:posOffset>
                </wp:positionH>
                <wp:positionV relativeFrom="paragraph">
                  <wp:posOffset>98425</wp:posOffset>
                </wp:positionV>
                <wp:extent cx="516255" cy="486410"/>
                <wp:effectExtent l="5715" t="5080" r="5080" b="571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7.7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ese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“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growth spurt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”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. / called / are 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966" w:hanging="260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916295</wp:posOffset>
                </wp:positionH>
                <wp:positionV relativeFrom="paragraph">
                  <wp:posOffset>144145</wp:posOffset>
                </wp:positionV>
                <wp:extent cx="516255" cy="486410"/>
                <wp:effectExtent l="5715" t="5080" r="5080" b="571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1.3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look back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aby photo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f not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t your ow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nit 12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Your Powerful Lungs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Many people think of the heart as the most important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organ in the human body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②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Without your lungs, your heart would not hav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any healthy blood to circulate.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③</w:t>
            </w:r>
            <w:r>
              <w:rPr>
                <w:rFonts w:eastAsia="Arial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hey are not equal in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size, as the left lung is a little smaller to make room for your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heart. Healthy lungs are pink and look like giant sponges.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When you breathe in, your chest gets bigger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because tiny pockets in your lungs fill with air. Air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has oxygen, and the lungs send the oxygen into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your blood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④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916295</wp:posOffset>
                </wp:positionH>
                <wp:positionV relativeFrom="paragraph">
                  <wp:posOffset>871220</wp:posOffset>
                </wp:positionV>
                <wp:extent cx="516255" cy="486410"/>
                <wp:effectExtent l="5715" t="5080" r="5080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8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916295</wp:posOffset>
                </wp:positionH>
                <wp:positionV relativeFrom="paragraph">
                  <wp:posOffset>1657985</wp:posOffset>
                </wp:positionV>
                <wp:extent cx="516255" cy="486410"/>
                <wp:effectExtent l="5715" t="5080" r="5080" b="57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30.5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16295</wp:posOffset>
                </wp:positionH>
                <wp:positionV relativeFrom="paragraph">
                  <wp:posOffset>2381250</wp:posOffset>
                </wp:positionV>
                <wp:extent cx="516255" cy="486410"/>
                <wp:effectExtent l="5715" t="5080" r="5080" b="571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87.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o the res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Your blood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oxyge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f your body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n carrie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equally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owever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r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your lung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mportant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966" w:hanging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upper chest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r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Your lung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your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1096" w:hanging="39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 xml:space="preserve">for 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 xml:space="preserve">putting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 xml:space="preserve">oxygen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>/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ey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re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 xml:space="preserve">responsible </w:t>
      </w:r>
      <w:r>
        <w:rPr>
          <w:rFonts w:eastAsia="MyriadPro-Bold;맑은 고딕" w:cs="Arial" w:ascii="Arial" w:hAnsi="Arial"/>
          <w:bCs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to your blood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/>
      </w:pPr>
      <w:r>
        <w:rPr>
          <w:rFonts w:cs="Arial" w:ascii="Arial" w:hAnsi="Arial"/>
          <w:b/>
          <w:sz w:val="30"/>
          <w:szCs w:val="30"/>
        </w:rPr>
        <w:t>Unit 13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ig Data and Math </w:t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For example, think about a video game you like.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hi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data includes how long you played, players you talked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with online, even how many times you played that day.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Of course, just gathering data is not enough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②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Experts in statistics look for pattern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and trends.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 xml:space="preserve"> ③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hey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learn which cities have the most players. They discover what players like and don’t like.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④</w:t>
            </w:r>
          </w:p>
        </w:tc>
      </w:tr>
    </w:tbl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916295</wp:posOffset>
                </wp:positionH>
                <wp:positionV relativeFrom="paragraph">
                  <wp:posOffset>178435</wp:posOffset>
                </wp:positionV>
                <wp:extent cx="516255" cy="486410"/>
                <wp:effectExtent l="5715" t="5080" r="5080" b="571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4.0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16295</wp:posOffset>
                </wp:positionH>
                <wp:positionV relativeFrom="paragraph">
                  <wp:posOffset>939800</wp:posOffset>
                </wp:positionV>
                <wp:extent cx="516255" cy="486410"/>
                <wp:effectExtent l="5715" t="5080" r="5080" b="571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74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each time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s collected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nline to play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Data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you go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923915</wp:posOffset>
                </wp:positionH>
                <wp:positionV relativeFrom="paragraph">
                  <wp:posOffset>1609725</wp:posOffset>
                </wp:positionV>
                <wp:extent cx="516255" cy="486410"/>
                <wp:effectExtent l="5715" t="5080" r="5080" b="571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45pt;margin-top:126.7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923915</wp:posOffset>
                </wp:positionH>
                <wp:positionV relativeFrom="paragraph">
                  <wp:posOffset>2332990</wp:posOffset>
                </wp:positionV>
                <wp:extent cx="516255" cy="486410"/>
                <wp:effectExtent l="5715" t="5080" r="5080" b="571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45pt;margin-top:183.7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ind w:left="707" w:hanging="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 lear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ge of the player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y studying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averag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gaming</w:t>
      </w:r>
    </w:p>
    <w:p>
      <w:pPr>
        <w:pStyle w:val="Normal"/>
        <w:spacing w:before="0" w:after="240"/>
        <w:ind w:left="1000" w:hanging="0"/>
        <w:rPr>
          <w:rFonts w:ascii="Arial" w:hAnsi="Arial" w:cs="Arial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>data,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number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order to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e studied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e useful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numbers must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ind w:left="706" w:hanging="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 help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ind new customer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ir game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companie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and </w:t>
      </w:r>
    </w:p>
    <w:p>
      <w:pPr>
        <w:pStyle w:val="Normal"/>
        <w:spacing w:before="0" w:after="240"/>
        <w:ind w:left="1106" w:hanging="0"/>
        <w:rPr>
          <w:rFonts w:ascii="Arial" w:hAnsi="Arial" w:cs="Arial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>improve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nit 14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The Origin of Measurement</w:t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>
                <w:rFonts w:ascii="굴림;Gulim" w:hAnsi="굴림;Gulim" w:eastAsia="굴림;Gulim" w:cs="굴림;Gulim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f you visit the U.S., you will notice something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about the road signs: They measure distance in miles,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not kilometers. Miles, feet, and inches are units of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measurement in the Imperial system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his system is centuries old. An inch wa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originally defined as the width of a thumb. A foot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was the length of a man’s foot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 xml:space="preserve">②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Similar units were used in other countries, but their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exact lengths differed from place to place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③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n the 1790s, a team of French scientists decided to develop a common system of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measurement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④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The meter is the basic unit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911850</wp:posOffset>
                </wp:positionH>
                <wp:positionV relativeFrom="paragraph">
                  <wp:posOffset>219075</wp:posOffset>
                </wp:positionV>
                <wp:extent cx="516255" cy="486410"/>
                <wp:effectExtent l="5715" t="5080" r="5080" b="571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pt;margin-top:17.2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911850</wp:posOffset>
                </wp:positionH>
                <wp:positionV relativeFrom="paragraph">
                  <wp:posOffset>980440</wp:posOffset>
                </wp:positionV>
                <wp:extent cx="516255" cy="486410"/>
                <wp:effectExtent l="5715" t="5080" r="5080" b="571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pt;margin-top:77.2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911850</wp:posOffset>
                </wp:positionH>
                <wp:positionV relativeFrom="paragraph">
                  <wp:posOffset>1734820</wp:posOffset>
                </wp:positionV>
                <wp:extent cx="516255" cy="486410"/>
                <wp:effectExtent l="5715" t="5080" r="5080" b="571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pt;margin-top:136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911850</wp:posOffset>
                </wp:positionH>
                <wp:positionV relativeFrom="paragraph">
                  <wp:posOffset>2542540</wp:posOffset>
                </wp:positionV>
                <wp:extent cx="516255" cy="486410"/>
                <wp:effectExtent l="5715" t="5080" r="5080" b="571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5pt;margin-top:200.2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a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1,000 step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 mil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cs="Arial" w:ascii="Arial" w:hAnsi="Arial"/>
          <w:sz w:val="26"/>
          <w:szCs w:val="26"/>
        </w:rPr>
        <w:t>a lot of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i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confusion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caused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ind w:left="1096" w:hanging="39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ecaus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n the former British Empire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is called “Imperial”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was</w:t>
      </w:r>
    </w:p>
    <w:p>
      <w:pPr>
        <w:pStyle w:val="Normal"/>
        <w:spacing w:before="0" w:after="240"/>
        <w:ind w:left="800" w:firstLine="260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>used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metric system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resul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was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nit 15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Balance in Nature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Honeycombs have wallpaper symmetry. The shape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n the pattern are repeated over a surface. Bees us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wax to form the pattern of a honeycomb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hese shapes ar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called hexagons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②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This creates the maximum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amount of room to store honey.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③</w:t>
            </w:r>
            <w:r>
              <w:rPr>
                <w:rFonts w:eastAsia="Arial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That is when an object can be divided into two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halves that are exactly the same. Peacocks, which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are male birds, have this symmetry in their body shape and on their tail feathers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④</w:t>
            </w:r>
          </w:p>
        </w:tc>
      </w:tr>
    </w:tbl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916295</wp:posOffset>
                </wp:positionH>
                <wp:positionV relativeFrom="paragraph">
                  <wp:posOffset>871220</wp:posOffset>
                </wp:positionV>
                <wp:extent cx="516255" cy="486410"/>
                <wp:effectExtent l="5715" t="5080" r="5080" b="571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8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916295</wp:posOffset>
                </wp:positionH>
                <wp:positionV relativeFrom="paragraph">
                  <wp:posOffset>1657985</wp:posOffset>
                </wp:positionV>
                <wp:extent cx="516255" cy="486410"/>
                <wp:effectExtent l="5715" t="5080" r="5080" b="5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30.5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916295</wp:posOffset>
                </wp:positionH>
                <wp:positionV relativeFrom="paragraph">
                  <wp:posOffset>2381250</wp:posOffset>
                </wp:positionV>
                <wp:extent cx="516255" cy="486410"/>
                <wp:effectExtent l="5715" t="5080" r="5080" b="571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87.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no spac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fit together perfectl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s wasted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o that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six equal sides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make shape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at hav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bilateral symmetry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n example of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r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Peacocks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firstLine="707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them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o female bird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very attractiv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of their kind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It makes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83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ind w:left="400" w:hanging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Unit 16</w:t>
      </w:r>
      <w:r>
        <w:rPr>
          <w:rFonts w:cs="Arial" w:ascii="Arial" w:hAnsi="Arial"/>
          <w:b/>
          <w:sz w:val="30"/>
          <w:szCs w:val="30"/>
        </w:rPr>
        <w:t>.</w:t>
      </w:r>
      <w:r>
        <w:rPr>
          <w:rFonts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Probability</w:t>
      </w:r>
    </w:p>
    <w:p>
      <w:pPr>
        <w:pStyle w:val="Normal"/>
        <w:spacing w:before="0" w:after="24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355" w:type="dxa"/>
        <w:jc w:val="left"/>
        <w:tblInd w:w="534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450"/>
              <w:jc w:val="left"/>
              <w:rPr/>
            </w:pP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When we predict future events, we usually can’t be certain we’re right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① ②</w:t>
            </w:r>
            <w:r>
              <w:rPr>
                <w:rFonts w:eastAsia="맑은 고딕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Simply divide the number of outcomes you are predicting by the number of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all possible outcomes.</w:t>
            </w:r>
          </w:p>
          <w:p>
            <w:pPr>
              <w:pStyle w:val="Normal"/>
              <w:spacing w:before="0" w:after="240"/>
              <w:ind w:firstLine="450"/>
              <w:jc w:val="left"/>
              <w:rPr>
                <w:rFonts w:ascii="Arial" w:hAnsi="Arial" w:eastAsia="굴림;Gulim" w:cs="Arial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③</w:t>
            </w:r>
            <w:r>
              <w:rPr>
                <w:rFonts w:eastAsia="Arial"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>Imagine you want to roll a 3. That is one possible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굴림;Gulim" w:cs="Arial" w:ascii="Arial" w:hAnsi="Arial"/>
                <w:color w:val="000000"/>
                <w:kern w:val="0"/>
                <w:sz w:val="26"/>
                <w:szCs w:val="26"/>
              </w:rPr>
              <w:t xml:space="preserve">outcome. But there are six total possible outcomes: a 1, 2, 3, 4, 5, or 6. </w:t>
            </w:r>
            <w:r>
              <w:rPr>
                <w:rFonts w:eastAsia="굴림;Gulim" w:cs="굴림;Gulim" w:ascii="굴림;Gulim" w:hAnsi="굴림;Gulim"/>
                <w:kern w:val="0"/>
                <w:sz w:val="26"/>
                <w:szCs w:val="26"/>
              </w:rPr>
              <w:t>④</w:t>
            </w:r>
          </w:p>
        </w:tc>
      </w:tr>
    </w:tbl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ind w:left="4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[A-D] Complete the sentence. Then add the sentence to the right place.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16295</wp:posOffset>
                </wp:positionH>
                <wp:positionV relativeFrom="paragraph">
                  <wp:posOffset>124460</wp:posOffset>
                </wp:positionV>
                <wp:extent cx="516255" cy="486410"/>
                <wp:effectExtent l="5715" t="5080" r="5080" b="5715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9.8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916295</wp:posOffset>
                </wp:positionH>
                <wp:positionV relativeFrom="paragraph">
                  <wp:posOffset>871220</wp:posOffset>
                </wp:positionV>
                <wp:extent cx="516255" cy="486410"/>
                <wp:effectExtent l="5715" t="5080" r="5080" b="571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68.6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useful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at is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probabilit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when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is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426" w:firstLine="281"/>
        <w:jc w:val="left"/>
        <w:rPr>
          <w:rFonts w:ascii="Arial" w:hAnsi="Arial" w:eastAsia="MyriadPro-Regular;맑은 고딕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>of rolling a 3.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 xml:space="preserve"> / </w:t>
      </w:r>
      <w:r>
        <w:rPr>
          <w:rFonts w:cs="Arial" w:ascii="Arial" w:hAnsi="Arial"/>
          <w:sz w:val="26"/>
          <w:szCs w:val="26"/>
        </w:rPr>
        <w:t>Therefore,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>one-in-six chance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 xml:space="preserve"> / 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>there is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 xml:space="preserve"> 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>a</w:t>
      </w:r>
      <w:r>
        <w:rPr>
          <w:rFonts w:eastAsia="굴림;Gulim" w:cs="Arial" w:ascii="Arial" w:hAnsi="Arial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ind w:left="706" w:hanging="0"/>
        <w:rPr>
          <w:rFonts w:ascii="Arial" w:hAnsi="Arial" w:eastAsia="MyriadPro-Regular;맑은 고딕" w:cs="Arial"/>
          <w:kern w:val="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916295</wp:posOffset>
                </wp:positionH>
                <wp:positionV relativeFrom="paragraph">
                  <wp:posOffset>170180</wp:posOffset>
                </wp:positionV>
                <wp:extent cx="516255" cy="486410"/>
                <wp:effectExtent l="5715" t="5080" r="5080" b="5715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13.4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C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how likely it is,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probability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expressed as a number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of an </w:t>
      </w:r>
    </w:p>
    <w:p>
      <w:pPr>
        <w:pStyle w:val="Normal"/>
        <w:spacing w:before="0" w:after="240"/>
        <w:ind w:left="800" w:firstLine="260"/>
        <w:rPr>
          <w:rFonts w:ascii="Arial" w:hAnsi="Arial" w:cs="Arial"/>
          <w:sz w:val="26"/>
          <w:szCs w:val="26"/>
        </w:rPr>
      </w:pPr>
      <w:r>
        <w:rPr>
          <w:rFonts w:eastAsia="MyriadPro-Regular;맑은 고딕" w:cs="Arial" w:ascii="Arial" w:hAnsi="Arial"/>
          <w:kern w:val="0"/>
          <w:sz w:val="26"/>
          <w:szCs w:val="26"/>
        </w:rPr>
        <w:t>event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is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ind w:left="783" w:hanging="0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916295</wp:posOffset>
                </wp:positionH>
                <wp:positionV relativeFrom="paragraph">
                  <wp:posOffset>89535</wp:posOffset>
                </wp:positionV>
                <wp:extent cx="516255" cy="486410"/>
                <wp:effectExtent l="5715" t="5080" r="5080" b="571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85pt;margin-top:7.05pt;width:40.6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D.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the roll of a die.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</w:t>
      </w:r>
      <w:r>
        <w:rPr>
          <w:rFonts w:eastAsia="MyriadPro-Regular;맑은 고딕" w:cs="Arial" w:ascii="Arial" w:hAnsi="Arial"/>
          <w:kern w:val="0"/>
          <w:sz w:val="26"/>
          <w:szCs w:val="26"/>
        </w:rPr>
        <w:t>A good example</w:t>
      </w:r>
      <w:r>
        <w:rPr>
          <w:rFonts w:eastAsia="MyriadPro-Regular;맑은 고딕" w:cs="Arial" w:ascii="Arial" w:hAnsi="Arial"/>
          <w:kern w:val="0"/>
          <w:sz w:val="26"/>
          <w:szCs w:val="26"/>
        </w:rPr>
        <w:t xml:space="preserve"> / is</w:t>
      </w:r>
    </w:p>
    <w:p>
      <w:pPr>
        <w:pStyle w:val="Normal"/>
        <w:spacing w:before="0" w:after="240"/>
        <w:ind w:firstLine="70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5" w:top="2891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riadPro-Regular">
    <w:altName w:val="맑은 고딕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0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0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1">
              <wp:simplePos x="0" y="0"/>
              <wp:positionH relativeFrom="margin">
                <wp:posOffset>0</wp:posOffset>
              </wp:positionH>
              <wp:positionV relativeFrom="page">
                <wp:posOffset>439420</wp:posOffset>
              </wp:positionV>
              <wp:extent cx="6670675" cy="1141095"/>
              <wp:effectExtent l="0" t="0" r="0" b="0"/>
              <wp:wrapSquare wrapText="bothSides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0675" cy="1141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45"/>
                            <w:gridCol w:w="240"/>
                            <w:gridCol w:w="3020"/>
                            <w:gridCol w:w="1134"/>
                            <w:gridCol w:w="2650"/>
                            <w:gridCol w:w="1667"/>
                            <w:gridCol w:w="34"/>
                            <w:gridCol w:w="15"/>
                          </w:tblGrid>
                          <w:tr>
                            <w:trPr>
                              <w:trHeight w:val="1131" w:hRule="atLeast"/>
                            </w:trPr>
                            <w:tc>
                              <w:tcPr>
                                <w:tcW w:w="1985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sz w:val="30"/>
                                    <w:szCs w:val="3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0"/>
                                    <w:szCs w:val="3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122045" cy="675640"/>
                                      <wp:effectExtent l="0" t="0" r="0" b="0"/>
                                      <wp:docPr id="6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7" r="-4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22045" cy="67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34"/>
                                    <w:szCs w:val="3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4"/>
                                    <w:szCs w:val="34"/>
                                  </w:rPr>
                                  <w:t>Unscramble Sheet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Arial" w:hAnsi="Arial" w:cs="Arial"/>
                                    <w:sz w:val="30"/>
                                    <w:szCs w:val="3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0"/>
                                    <w:szCs w:val="3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64845" cy="225425"/>
                                      <wp:effectExtent l="0" t="0" r="0" b="0"/>
                                      <wp:docPr id="62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4" t="-161" r="-54" b="-16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64845" cy="225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0490" w:type="dxa"/>
                                <w:gridSpan w:val="7"/>
                                <w:tcBorders/>
                                <w:shd w:fill="2F549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800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Arial" w:hAnsi="Arial" w:cs="Arial"/>
                                    <w:sz w:val="4"/>
                                    <w:szCs w:val="3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4"/>
                                    <w:szCs w:val="3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17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0"/>
                                    <w:szCs w:val="30"/>
                                  </w:rPr>
                                  <w:t>Class</w:t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lef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0"/>
                                    <w:szCs w:val="30"/>
                                  </w:rPr>
                                  <w:t>Name</w:t>
                                </w:r>
                              </w:p>
                            </w:tc>
                            <w:tc>
                              <w:tcPr>
                                <w:tcW w:w="4317" w:type="dxa"/>
                                <w:gridSpan w:val="2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left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9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30"/>
                                    <w:szCs w:val="3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30"/>
                                    <w:szCs w:val="3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25pt;height:89.85pt;mso-wrap-distance-left:7.1pt;mso-wrap-distance-right:7.1pt;mso-wrap-distance-top:0pt;mso-wrap-distance-bottom:0pt;margin-top:34.6pt;mso-position-vertical-relative:page;margin-left:0pt;mso-position-horizontal-relative:margin">
              <v:fill opacity="0f"/>
              <v:textbox inset="0in,0in,0in,0in">
                <w:txbxContent>
                  <w:tbl>
                    <w:tblPr>
                      <w:tblW w:w="1050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45"/>
                      <w:gridCol w:w="240"/>
                      <w:gridCol w:w="3020"/>
                      <w:gridCol w:w="1134"/>
                      <w:gridCol w:w="2650"/>
                      <w:gridCol w:w="1667"/>
                      <w:gridCol w:w="34"/>
                      <w:gridCol w:w="15"/>
                    </w:tblGrid>
                    <w:tr>
                      <w:trPr>
                        <w:trHeight w:val="1131" w:hRule="atLeast"/>
                      </w:trPr>
                      <w:tc>
                        <w:tcPr>
                          <w:tcW w:w="1985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rPr>
                              <w:rFonts w:ascii="Arial" w:hAnsi="Arial" w:cs="Arial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0"/>
                              <w:szCs w:val="30"/>
                              <w:lang w:val="en-US"/>
                            </w:rPr>
                            <w:drawing>
                              <wp:inline distT="0" distB="0" distL="0" distR="0">
                                <wp:extent cx="1122045" cy="675640"/>
                                <wp:effectExtent l="0" t="0" r="0" b="0"/>
                                <wp:docPr id="6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7" r="-4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22045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804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4"/>
                              <w:szCs w:val="34"/>
                            </w:rPr>
                            <w:t>Unscramble Sheet</w:t>
                          </w:r>
                        </w:p>
                      </w:tc>
                      <w:tc>
                        <w:tcPr>
                          <w:tcW w:w="1701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jc w:val="right"/>
                            <w:rPr>
                              <w:rFonts w:ascii="Arial" w:hAnsi="Arial" w:cs="Arial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0"/>
                              <w:szCs w:val="3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64845" cy="225425"/>
                                <wp:effectExtent l="0" t="0" r="0" b="0"/>
                                <wp:docPr id="64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4" t="-161" r="-54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845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0490" w:type="dxa"/>
                          <w:gridSpan w:val="7"/>
                          <w:tcBorders/>
                          <w:shd w:fill="2F5496" w:val="clear"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800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jc w:val="right"/>
                            <w:rPr>
                              <w:rFonts w:ascii="Arial" w:hAnsi="Arial" w:cs="Arial"/>
                              <w:sz w:val="4"/>
                              <w:szCs w:val="3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4"/>
                              <w:szCs w:val="30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567" w:hRule="atLeast"/>
                      </w:trPr>
                      <w:tc>
                        <w:tcPr>
                          <w:tcW w:w="17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0"/>
                              <w:szCs w:val="30"/>
                            </w:rPr>
                            <w:t>Class</w:t>
                          </w:r>
                        </w:p>
                      </w:tc>
                      <w:tc>
                        <w:tcPr>
                          <w:tcW w:w="3260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before="60" w:after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w:pict>
                          </w:r>
                        </w:p>
                      </w:tc>
                      <w:tc>
                        <w:tcPr>
                          <w:tcW w:w="11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0"/>
                              <w:szCs w:val="30"/>
                            </w:rPr>
                            <w:t>Name</w:t>
                          </w:r>
                        </w:p>
                      </w:tc>
                      <w:tc>
                        <w:tcPr>
                          <w:tcW w:w="4317" w:type="dxa"/>
                          <w:gridSpan w:val="2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</w:pict>
                          </w:r>
                        </w:p>
                      </w:tc>
                      <w:tc>
                        <w:tcPr>
                          <w:tcW w:w="49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0"/>
                              <w:szCs w:val="3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714500" cy="323850"/>
              <wp:effectExtent l="0" t="0" r="0" b="0"/>
              <wp:docPr id="67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14680" cy="324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inline distT="0" distB="0" distL="0" distR="0">
              <wp:extent cx="2514600" cy="323850"/>
              <wp:effectExtent l="0" t="0" r="0" b="0"/>
              <wp:docPr id="68" name="Auto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324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굴림;Gulim" w:hAnsi="굴림;Gulim" w:eastAsia="굴림;Gulim" w:cs="굴림;Gulim"/>
    </w:rPr>
  </w:style>
  <w:style w:type="character" w:styleId="WW8Num3z0">
    <w:name w:val="WW8Num3z0"/>
    <w:qFormat/>
    <w:rPr>
      <w:rFonts w:ascii="굴림;Gulim" w:hAnsi="굴림;Gulim" w:eastAsia="굴림;Gulim" w:cs="굴림;Gulim"/>
    </w:rPr>
  </w:style>
  <w:style w:type="character" w:styleId="WW8Num4z0">
    <w:name w:val="WW8Num4z0"/>
    <w:qFormat/>
    <w:rPr>
      <w:rFonts w:ascii="굴림;Gulim" w:hAnsi="굴림;Gulim" w:eastAsia="굴림;Gulim" w:cs="굴림;Gulim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;Gulim" w:hAnsi="굴림;Gulim" w:eastAsia="굴림;Gulim" w:cs="굴림;Gulim"/>
    </w:rPr>
  </w:style>
  <w:style w:type="character" w:styleId="WW8Num8z0">
    <w:name w:val="WW8Num8z0"/>
    <w:qFormat/>
    <w:rPr>
      <w:rFonts w:ascii="굴림;Gulim" w:hAnsi="굴림;Gulim" w:eastAsia="굴림;Gulim" w:cs="굴림;Gulim"/>
    </w:rPr>
  </w:style>
  <w:style w:type="character" w:styleId="WW8Num9z0">
    <w:name w:val="WW8Num9z0"/>
    <w:qFormat/>
    <w:rPr>
      <w:rFonts w:ascii="굴림;Gulim" w:hAnsi="굴림;Gulim" w:eastAsia="굴림;Gulim" w:cs="굴림;Gulim"/>
    </w:rPr>
  </w:style>
  <w:style w:type="character" w:styleId="WW8Num10z0">
    <w:name w:val="WW8Num10z0"/>
    <w:qFormat/>
    <w:rPr>
      <w:rFonts w:ascii="굴림;Gulim" w:hAnsi="굴림;Gulim" w:eastAsia="굴림;Gulim" w:cs="굴림;Gulim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바탕;Batang" w:hAnsi="바탕;Batang" w:cs="바탕;Batang"/>
    </w:rPr>
  </w:style>
  <w:style w:type="character" w:styleId="WW8Num13z0">
    <w:name w:val="WW8Num13z0"/>
    <w:qFormat/>
    <w:rPr>
      <w:rFonts w:ascii="굴림;Gulim" w:hAnsi="굴림;Gulim" w:eastAsia="굴림;Gulim" w:cs="굴림;Gulim"/>
      <w:sz w:val="26"/>
    </w:rPr>
  </w:style>
  <w:style w:type="character" w:styleId="WW8Num14z0">
    <w:name w:val="WW8Num14z0"/>
    <w:qFormat/>
    <w:rPr>
      <w:rFonts w:ascii="굴림;Gulim" w:hAnsi="굴림;Gulim" w:eastAsia="굴림;Gulim" w:cs="굴림;Gulim"/>
    </w:rPr>
  </w:style>
  <w:style w:type="character" w:styleId="WW8Num15z0">
    <w:name w:val="WW8Num15z0"/>
    <w:qFormat/>
    <w:rPr>
      <w:rFonts w:ascii="굴림;Gulim" w:hAnsi="굴림;Gulim" w:eastAsia="굴림;Gulim" w:cs="굴림;Gulim"/>
    </w:rPr>
  </w:style>
  <w:style w:type="character" w:styleId="WW8Num16z0">
    <w:name w:val="WW8Num16z0"/>
    <w:qFormat/>
    <w:rPr>
      <w:rFonts w:ascii="굴림;Gulim" w:hAnsi="굴림;Gulim" w:eastAsia="굴림;Gulim" w:cs="굴림;Gulim"/>
    </w:rPr>
  </w:style>
  <w:style w:type="character" w:styleId="WW8Num17z0">
    <w:name w:val="WW8Num17z0"/>
    <w:qFormat/>
    <w:rPr>
      <w:rFonts w:ascii="Frutiger-Roman" w:hAnsi="Frutiger-Roman" w:cs="Frutiger-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굴림;Gulim" w:hAnsi="굴림;Gulim" w:eastAsia="굴림;Gulim" w:cs="굴림;Gulim"/>
    </w:rPr>
  </w:style>
  <w:style w:type="character" w:styleId="WW8Num21z0">
    <w:name w:val="WW8Num21z0"/>
    <w:qFormat/>
    <w:rPr>
      <w:rFonts w:ascii="굴림;Gulim" w:hAnsi="굴림;Gulim" w:eastAsia="굴림;Gulim" w:cs="굴림;Gulim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;Gulim" w:hAnsi="굴림;Gulim" w:eastAsia="굴림;Gulim" w:cs="굴림;Gulim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;Gulim" w:hAnsi="굴림;Gulim" w:eastAsia="굴림;Gulim" w:cs="굴림;Gulim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바탕;Batang" w:cs="Tahoma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굴림;Gulim" w:hAnsi="굴림;Gulim" w:eastAsia="굴림;Gulim" w:cs="굴림;Gulim"/>
    </w:rPr>
  </w:style>
  <w:style w:type="character" w:styleId="WW8Num31z0">
    <w:name w:val="WW8Num31z0"/>
    <w:qFormat/>
    <w:rPr>
      <w:rFonts w:ascii="굴림;Gulim" w:hAnsi="굴림;Gulim" w:eastAsia="굴림;Gulim" w:cs="굴림;Gulim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굴림;Gulim" w:hAnsi="굴림;Gulim" w:eastAsia="굴림;Gulim" w:cs="굴림;Gulim"/>
    </w:rPr>
  </w:style>
  <w:style w:type="character" w:styleId="WW8Num34z0">
    <w:name w:val="WW8Num34z0"/>
    <w:qFormat/>
    <w:rPr>
      <w:rFonts w:ascii="바탕;Batang" w:hAnsi="바탕;Batang" w:cs="바탕;Batang"/>
    </w:rPr>
  </w:style>
  <w:style w:type="character" w:styleId="WW8Num35z0">
    <w:name w:val="WW8Num35z0"/>
    <w:qFormat/>
    <w:rPr>
      <w:rFonts w:ascii="굴림;Gulim" w:hAnsi="굴림;Gulim" w:eastAsia="굴림;Gulim" w:cs="굴림;Gulim"/>
    </w:rPr>
  </w:style>
  <w:style w:type="character" w:styleId="WW8Num36z0">
    <w:name w:val="WW8Num36z0"/>
    <w:qFormat/>
    <w:rPr>
      <w:rFonts w:ascii="굴림;Gulim" w:hAnsi="굴림;Gulim" w:eastAsia="굴림;Gulim" w:cs="굴림;Gulim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굴림;Gulim" w:hAnsi="굴림;Gulim" w:eastAsia="굴림;Gulim" w:cs="굴림;Gulim"/>
    </w:rPr>
  </w:style>
  <w:style w:type="character" w:styleId="WW8Num39z0">
    <w:name w:val="WW8Num39z0"/>
    <w:qFormat/>
    <w:rPr>
      <w:rFonts w:ascii="바탕;Batang" w:hAnsi="바탕;Batang" w:cs="바탕;Batang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굴림;Gulim" w:hAnsi="굴림;Gulim" w:eastAsia="굴림;Gulim" w:cs="굴림;Gulim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굴림;Gulim" w:hAnsi="굴림;Gulim" w:eastAsia="굴림;Gulim" w:cs="굴림;Gulim"/>
    </w:rPr>
  </w:style>
  <w:style w:type="character" w:styleId="WW8Num44z0">
    <w:name w:val="WW8Num44z0"/>
    <w:qFormat/>
    <w:rPr>
      <w:rFonts w:ascii="굴림;Gulim" w:hAnsi="굴림;Gulim" w:eastAsia="굴림;Gulim" w:cs="굴림;Gulim"/>
    </w:rPr>
  </w:style>
  <w:style w:type="character" w:styleId="WW8Num45z0">
    <w:name w:val="WW8Num45z0"/>
    <w:qFormat/>
    <w:rPr>
      <w:rFonts w:ascii="굴림;Gulim" w:hAnsi="굴림;Gulim" w:eastAsia="굴림;Gulim" w:cs="굴림;Gulim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49:00Z</dcterms:created>
  <dc:creator>USER</dc:creator>
  <dc:description/>
  <cp:keywords/>
  <dc:language>en-US</dc:language>
  <cp:lastModifiedBy>Windows 사용자</cp:lastModifiedBy>
  <cp:lastPrinted>2017-11-02T16:36:00Z</cp:lastPrinted>
  <dcterms:modified xsi:type="dcterms:W3CDTF">2018-12-20T10:26:00Z</dcterms:modified>
  <cp:revision>491</cp:revision>
  <dc:subject/>
  <dc:title>Super Easy Reading 2nd 1</dc:title>
</cp:coreProperties>
</file>