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FFC000"/>
          <w:sz w:val="30"/>
          <w:szCs w:val="30"/>
        </w:rPr>
        <w:t>Reading Future Connect 3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nthly Schedule 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25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6"/>
        <w:gridCol w:w="813"/>
        <w:gridCol w:w="1566"/>
        <w:gridCol w:w="1790"/>
        <w:gridCol w:w="1203"/>
        <w:gridCol w:w="4134"/>
        <w:gridCol w:w="2268"/>
      </w:tblGrid>
      <w:tr>
        <w:trPr/>
        <w:tc>
          <w:tcPr>
            <w:tcW w:w="79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 xml:space="preserve">Pages 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</w:t>
            </w:r>
            <w:r>
              <w:rPr>
                <w:rFonts w:cs="Arial" w:ascii="Arial" w:hAnsi="Arial"/>
                <w:b/>
                <w:color w:val="FFFFFF"/>
                <w:szCs w:val="20"/>
              </w:rPr>
              <w:t>orkbook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lunteering with Technology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helte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volunte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spi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onatio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adop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spread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unior Red Cross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rganizatio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box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rai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troy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poo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sav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rth Day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mportanc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environmen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nat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ass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garbag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remov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wo Boys and a Volunteer Worker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ompan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neighborhoo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ar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evis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several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treat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ctors and Technology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c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ser Eye Surgery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urger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las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eyesigh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urgeo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focus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heal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althy Astronauts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gravit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blood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dizz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eadach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weak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equipment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tness Trackers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keep track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step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mode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eartbea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vibrat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gentl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Fictional Language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haract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believ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enti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ystem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alphabe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continu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Brontë Sisters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ountrysid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pass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nove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blish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writ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eventually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Young Writer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ntelligen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interes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literat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la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fantas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uccessful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ules Verne: The Father of th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uture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futur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describ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ubwa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xis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ven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predict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tte World Tower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ow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impressiv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abo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rthquak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to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measurement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Meaning of Zero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nothing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add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ubtra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mai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multipl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divid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aphs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graph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across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actio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form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connect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h</w:t>
            </w:r>
          </w:p>
        </w:tc>
        <w:tc>
          <w:tcPr>
            <w:tcW w:w="179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yramids and Angles</w:t>
            </w:r>
          </w:p>
        </w:tc>
        <w:tc>
          <w:tcPr>
            <w:tcW w:w="120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egre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angl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ecr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il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pou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teep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Cs w:val="20"/>
        </w:rPr>
        <w:t>Supplemental Worksheets,</w:t>
      </w:r>
      <w:r>
        <w:rPr>
          <w:rFonts w:cs="Arial" w:ascii="Arial" w:hAnsi="Arial"/>
        </w:rPr>
        <w:t xml:space="preserve"> Tests (Unit, Review, Midterm, Final Test) are available on the Compass homepage. www.compasspub.com</w:t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FFC000"/>
          <w:sz w:val="30"/>
          <w:szCs w:val="30"/>
        </w:rPr>
        <w:t xml:space="preserve">Reading Future Connect </w:t>
      </w:r>
      <w:r>
        <w:rPr>
          <w:b/>
          <w:color w:val="FFC000"/>
          <w:sz w:val="30"/>
          <w:szCs w:val="30"/>
        </w:rPr>
        <w:t>3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nthly Schedule 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76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6"/>
        <w:gridCol w:w="813"/>
        <w:gridCol w:w="1985"/>
        <w:gridCol w:w="1985"/>
        <w:gridCol w:w="1683"/>
        <w:gridCol w:w="4111"/>
        <w:gridCol w:w="2388"/>
      </w:tblGrid>
      <w:tr>
        <w:trPr/>
        <w:tc>
          <w:tcPr>
            <w:tcW w:w="79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 xml:space="preserve">Pages 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lunteering with Technology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helte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volunte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spi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onatio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adop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spread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unior Red Cros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rganizatio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box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rai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stroy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poo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sav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rth Day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mportanc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environmen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nat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grass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garbag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remov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wo Boys and a Volunteer Worker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ompany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neighborhood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ear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evis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several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treat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1~4, Review Test 1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ctors and Technology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iseas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medical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mistak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alyz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healthy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history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ser Eye Surgery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urger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las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eyesigh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urgeo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focus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heal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althy Astronaut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gravit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blood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dizz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eadach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weak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equipment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tness Tracker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keep track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step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mode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eartbea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vibrat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gentl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5~8, Review Test 2, Midterm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Fictional Language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haract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believ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enti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system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alphabe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continu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Brontë Sister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ountrysid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pass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nove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ublish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writ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eventually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Young Writer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intelligen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interes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literatur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la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fantas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uccessful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teratur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ules Verne: The Father of th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uture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futur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describ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ubwa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xist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invent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predict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9~12, Review Test 3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</w:rPr>
              <w:t>ath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tte World Tower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owe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impressiv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abo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arthquak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to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measurement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</w:rPr>
              <w:t>ath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Meaning of Zero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nothing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add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ubtra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main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multiply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divid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</w:rPr>
              <w:t>ath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aph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graph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across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roun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actio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form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connect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</w:t>
            </w:r>
            <w:r>
              <w:rPr>
                <w:rFonts w:cs="Arial" w:ascii="Arial" w:hAnsi="Arial"/>
                <w:szCs w:val="20"/>
              </w:rPr>
              <w:t>ath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yramids and Angle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degre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angl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ecr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ile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pour 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>steep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13~15, Review Test 4, Final Test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Cs w:val="20"/>
        </w:rPr>
        <w:t>Supplemental Worksheets,</w:t>
      </w:r>
      <w:r>
        <w:rPr>
          <w:rFonts w:cs="Arial" w:ascii="Arial" w:hAnsi="Arial"/>
        </w:rPr>
        <w:t xml:space="preserve"> Tests (Unit, Review, Midterm, Final Test) are available on the Compass homepage. www.compasspub.com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808080"/>
      <w:shd w:fill="E6E6E6" w:val="clear"/>
    </w:rPr>
  </w:style>
  <w:style w:type="character" w:styleId="Style16">
    <w:name w:val="메모 참조"/>
    <w:qFormat/>
    <w:rPr>
      <w:sz w:val="16"/>
      <w:szCs w:val="16"/>
    </w:rPr>
  </w:style>
  <w:style w:type="character" w:styleId="Char3">
    <w:name w:val="메모 텍스트 Char"/>
    <w:qFormat/>
    <w:rPr>
      <w:kern w:val="2"/>
      <w:lang w:eastAsia="ko-KR"/>
    </w:rPr>
  </w:style>
  <w:style w:type="character" w:styleId="Char4">
    <w:name w:val="메모 주제 Char"/>
    <w:qFormat/>
    <w:rPr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메모 텍스트"/>
    <w:basedOn w:val="Normal"/>
    <w:qFormat/>
    <w:pPr/>
    <w:rPr>
      <w:szCs w:val="20"/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26:00Z</dcterms:created>
  <dc:creator>Registered User</dc:creator>
  <dc:description/>
  <cp:keywords/>
  <dc:language>en-US</dc:language>
  <cp:lastModifiedBy>Windows 사용자</cp:lastModifiedBy>
  <cp:lastPrinted>2018-03-28T18:06:00Z</cp:lastPrinted>
  <dcterms:modified xsi:type="dcterms:W3CDTF">2018-12-06T08:39:00Z</dcterms:modified>
  <cp:revision>15</cp:revision>
  <dc:subject/>
  <dc:title/>
</cp:coreProperties>
</file>