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3335655</wp:posOffset>
                </wp:positionH>
                <wp:positionV relativeFrom="paragraph">
                  <wp:posOffset>315595</wp:posOffset>
                </wp:positionV>
                <wp:extent cx="284480" cy="28448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" cy="284400"/>
                          <a:chOff x="0" y="0"/>
                          <a:chExt cx="284400" cy="28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4400" cy="284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2000" y="65520"/>
                            <a:ext cx="176400" cy="153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65pt;margin-top:24.85pt;width:22.4pt;height:22.4pt" coordorigin="5253,497" coordsize="448,448">
                <v:oval id="shape_0" fillcolor="black" stroked="t" o:allowincell="f" style="position:absolute;left:5253;top:497;width:447;height:44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367;top:600;width:277;height:240;mso-wrap-style:none;v-text-anchor:middle;rotation:90" type="_x0000_t5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New Media Art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en to the audio and fill in the blanks. Track 0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rt is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uch more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because now it is startin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5)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just looking at a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f art, you c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ith it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n you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art of the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ew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rtist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gether with viewer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e artis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used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wall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robot face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robots’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p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when a (14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mes close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eyes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f the viewer.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viewer gets to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be seen by the </w:t>
            </w:r>
          </w:p>
          <w:p>
            <w:pPr>
              <w:pStyle w:val="Normal"/>
              <w:spacing w:lineRule="auto" w:line="360" w:before="24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ew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t is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20)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for 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viewer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Every viewer’s 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ill be 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24)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(2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art,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ne is special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Music in the City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0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>
          <w:trHeight w:val="671" w:hRule="atLeast"/>
        </w:trPr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uke Jerram is an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t with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4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he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 city that wants to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im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at want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is art will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im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ianos on the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m in parks, 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us stops, and other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eople often go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3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iano has a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it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signs says, “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e, I’m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”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7)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n play that piano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any people can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don’t play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just play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ince 2008, Jerram ha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ut pianos in 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22)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n London, New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York, and Paris have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Jerram’s art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24)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tr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ianos will be in your city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1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Online Guitar Lessons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0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)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guitar lessons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!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re are many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do this.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can take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5) 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nly work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ach day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nline lessons can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n the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at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,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(9)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you want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n you can study the guitar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r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other things you do.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2)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essons can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oney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utors can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$25 to $5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for each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nline classes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ost $5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for a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urse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might be t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r more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nd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line lesson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e 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 can also learn alon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nline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 on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ill be (2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you (2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akes many students feel (2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1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Twyla Tharp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0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hen she was a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1960s, Twyla Tharp studied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allet and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ance in New York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1965, Tharp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e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chool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7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her schoo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natural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xample,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dance, the dancer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run, walk, or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s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 dance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arp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very hard for the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chool s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tarted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Many people liked her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dancing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arp became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it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ince the 1980s, Tharp has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ances f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and television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w in her 70s, she still works wit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ancers and 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22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her 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amous dances are don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2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y ballet schools around the world even today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2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DNA from Extinct Animals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ould you like to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imals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gain?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 coul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5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ant to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om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xtinct animals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life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One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imals is the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ammoth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2013, a woolly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as found in Siberia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cientists are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animal’s DNA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cientists want to use the DNA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 animal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irst, they would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DNA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woolly mammoth and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t into an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y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ut the egg in an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20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22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onths, a woolly mammoth would be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f it 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other extinct animals could be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ack to life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o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t don’t worry, (2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not on the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2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The Clever Octopus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o you know how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?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 us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ts big brain to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ings.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ne octopus is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 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tist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ky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National Aquarium of New Zealand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But it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way to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irst, it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a 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t the top of its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n it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pipe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made its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escape back to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nother octopus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ts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became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bout a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its tank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used its 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ube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tube 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ut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d it (2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ater out of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2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hours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se (2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oul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get a (2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core on an IQ test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3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How a Frog Grows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a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egins with an egg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spring, a mother frog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She lay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se eggs,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4,000, in ponds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5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bout ten days, a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ut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ach egg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adpoles have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look a littl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mall fish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he water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at plants in the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But tadpoles don’t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ish for long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fter about six weeks, they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ack leg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ir tails get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their legs g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n,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egs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tadpoles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dult frogs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fter about fourteen week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tadpole finally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young frog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3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Snake Charmers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re is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front of you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has big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wants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you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wever, you don’t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You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laying a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oes this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?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9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snake charmer’s job is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hen a snake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basket,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harmer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lay a flute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is looks like i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snake does not bite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oves from side to side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hat’s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?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oes music really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?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6) ___________________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nakes do not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ear music well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snak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harmer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laying, and the snake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ovement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ost snakes do not like to 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till, it is 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Smart Glasses for the Blind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blind people will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24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u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mart glasses that see what they cannot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3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ook like sunglasses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s a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hem, and it is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ome have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7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already makin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glasses for people who are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video camera is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glasses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0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righter and as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rawings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some models, a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voice says what is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ront of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mera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feelings of people it see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 says what col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y are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me glasses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can als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read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menus, and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Engineers are working on glasses for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eople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mar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glasses will help them go to 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Reading with Your Fingers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Usually, we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 use our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etters on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5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, not everybody doe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ave you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page wit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ots?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is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raille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se are letters that can be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!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Blind people can read braille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raille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1825 by Louis Braille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lind children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though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me from Napoleon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 wanted “nigh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riting,” for the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ith this, h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my could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t night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ouldn’t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light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In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nd, the French army did not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9) ___________________</w:t>
            </w:r>
            <w:r>
              <w:rPr>
                <w:rFonts w:cs="Arial" w:ascii="Arial" w:hAnsi="Arial"/>
                <w:sz w:val="26"/>
                <w:szCs w:val="26"/>
              </w:rPr>
              <w:t>, Louis Braille did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Stevie Wonder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tevie Wonder is a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usic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piano and the drums, too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said that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not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roblem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earing, touching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d smelling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is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8) 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One day, there was a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his classroom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tevie said that he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mouse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eacher told everyone to be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o Stevie coul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Stevi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mouse!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uld do this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ears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is taught him th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as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started to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lay music by listening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ater, he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 award-winning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but life is not difficul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or him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5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Helen Keller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6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len Keller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80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t a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Hel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ught a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s a result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he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eaf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lind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However, she went o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live an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6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er fever, life was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elen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he didn’t know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th people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he coul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nly use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tutor, Anne Sullivan,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t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elen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he taught Helen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communicate using smel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d touch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is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elen’s life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fter that, there was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elen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he studied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Radcliffe College, a famous women’s school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She ev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rote The Story of My Life, a book about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len Keller taught people to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6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3D Food Printing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id you know there is a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ake food?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is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It 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3D food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6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 take a lot of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D food printers c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t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irst, you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to the printer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ext, you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button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n, the 3D printer prints ou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food that you can eat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can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ind 3D food printers 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ome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eople us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m to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candy, pancakes, and chocolate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s a 3D printer that uses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can make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ods like pizza, pasta, and brownies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20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3D food printing may be used to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ou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 world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6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Microwave Popcorn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re is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you need to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icrowave popcorn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paper bag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 does not nee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be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t all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ag is fin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n you need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oes not need to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orn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lain corn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fin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at’s it!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0) 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he ba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ith a little oil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2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few time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n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bag i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two minute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will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corn start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When the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top, the popcorn is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next time you want to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opcorn,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21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is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can 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ot of 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is way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76" w:before="24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7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7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How a Factory Makes Food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3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otato chips!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eople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ove th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runchy snack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w does a fat, brown potato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thin, yellow chip?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Do you ever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pota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gets from the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a bag?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fter farmers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they ship the bes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nes to a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Preparatio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  <w:tab/>
            </w:r>
            <w:r>
              <w:rPr>
                <w:rFonts w:cs="Arial" w:ascii="Arial" w:hAnsi="Arial"/>
                <w:sz w:val="26"/>
                <w:szCs w:val="26"/>
              </w:rPr>
              <w:t xml:space="preserve">Step 1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skins off the potatoes.</w:t>
            </w:r>
          </w:p>
          <w:p>
            <w:pPr>
              <w:pStyle w:val="Normal"/>
              <w:spacing w:lineRule="auto" w:line="360" w:before="0" w:after="240"/>
              <w:ind w:left="1596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tep 2 Eight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potatoes in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very thin slices.</w:t>
            </w:r>
          </w:p>
          <w:p>
            <w:pPr>
              <w:pStyle w:val="Normal"/>
              <w:tabs>
                <w:tab w:val="clear" w:pos="800"/>
                <w:tab w:val="left" w:pos="1571" w:leader="none"/>
              </w:tabs>
              <w:spacing w:lineRule="auto" w:line="360" w:before="0" w:after="240"/>
              <w:ind w:left="1610" w:hanging="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tep 3 Machines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dry the chips.</w:t>
            </w:r>
          </w:p>
          <w:p>
            <w:pPr>
              <w:pStyle w:val="Normal"/>
              <w:spacing w:lineRule="auto" w:line="360" w:before="0" w:after="240"/>
              <w:ind w:left="1600" w:hanging="16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ookin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  <w:tab/>
            </w:r>
            <w:r>
              <w:rPr>
                <w:rFonts w:cs="Arial" w:ascii="Arial" w:hAnsi="Arial"/>
                <w:sz w:val="26"/>
                <w:szCs w:val="26"/>
              </w:rPr>
              <w:t xml:space="preserve">Step 4 Robots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ut of the washing machines, pu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m in 350-degree oil, and </w:t>
            </w:r>
          </w:p>
          <w:p>
            <w:pPr>
              <w:pStyle w:val="Normal"/>
              <w:spacing w:lineRule="auto" w:line="360" w:before="0" w:after="240"/>
              <w:ind w:left="1610" w:firstLine="1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m for four minutes.</w:t>
            </w:r>
          </w:p>
          <w:p>
            <w:pPr>
              <w:pStyle w:val="Normal"/>
              <w:spacing w:lineRule="auto" w:line="360" w:before="0" w:after="240"/>
              <w:ind w:left="1610" w:firstLine="1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tep 5 The chips go to a different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he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ind w:left="1610" w:firstLine="1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alt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Packagin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  <w:tab/>
            </w:r>
            <w:r>
              <w:rPr>
                <w:rFonts w:cs="Arial" w:ascii="Arial" w:hAnsi="Arial"/>
                <w:sz w:val="26"/>
                <w:szCs w:val="26"/>
              </w:rPr>
              <w:t xml:space="preserve">Step 6 Put potato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n bags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7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 interesting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this popular snack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7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7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6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Number Cakes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8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3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ld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hen different foods began.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is is how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e know that the first cupcakes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1800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Some cookbooks called these first cupcakes “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”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name came from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remember the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person just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numbers 1, 2, 3, 4, 1, and 1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numbers in this recipe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irs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use one cup of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tw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ups of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n put in thre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ups of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four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inally, add one cup of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ne spoon of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at was one of the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upcake recipes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even" r:id="rId49"/>
      <w:headerReference w:type="default" r:id="rId50"/>
      <w:headerReference w:type="first" r:id="rId51"/>
      <w:footerReference w:type="even" r:id="rId52"/>
      <w:footerReference w:type="default" r:id="rId53"/>
      <w:footerReference w:type="first" r:id="rId54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</w:t>
          </w:r>
          <w:r>
            <w:rPr>
              <w:rFonts w:cs="Arial" w:ascii="Arial" w:hAnsi="Arial"/>
              <w:szCs w:val="20"/>
              <w:lang w:val="en-US"/>
            </w:rPr>
            <w:t xml:space="preserve"> </w:t>
          </w:r>
          <w:r>
            <w:rPr>
              <w:rFonts w:cs="Arial" w:ascii="Arial" w:hAnsi="Arial"/>
              <w:szCs w:val="20"/>
              <w:lang w:val="en-US"/>
            </w:rPr>
            <w:t>C</w:t>
          </w:r>
          <w:r>
            <w:rPr>
              <w:rFonts w:cs="Arial" w:ascii="Arial" w:hAnsi="Arial"/>
              <w:szCs w:val="20"/>
              <w:lang w:val="en-US"/>
            </w:rPr>
            <w:t>onnect 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81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82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pn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pn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3.pn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3.pn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3.pn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3.pn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3.png"/><Relationship Id="rId40" Type="http://schemas.openxmlformats.org/officeDocument/2006/relationships/image" Target="media/image1.jpeg"/><Relationship Id="rId41" Type="http://schemas.openxmlformats.org/officeDocument/2006/relationships/image" Target="media/image2.jpeg"/><Relationship Id="rId42" Type="http://schemas.openxmlformats.org/officeDocument/2006/relationships/image" Target="media/image3.png"/><Relationship Id="rId43" Type="http://schemas.openxmlformats.org/officeDocument/2006/relationships/image" Target="media/image1.jpeg"/><Relationship Id="rId44" Type="http://schemas.openxmlformats.org/officeDocument/2006/relationships/image" Target="media/image2.jpeg"/><Relationship Id="rId45" Type="http://schemas.openxmlformats.org/officeDocument/2006/relationships/image" Target="media/image3.pn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3.png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header" Target="header3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footer" Target="footer3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0:37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25T08:16:00Z</dcterms:modified>
  <cp:revision>45</cp:revision>
  <dc:subject/>
  <dc:title>Super Easy Reading 2nd 1</dc:title>
</cp:coreProperties>
</file>