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ind w:left="426" w:hanging="0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for Change 3 Student Book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Does Technology Change Our Lifestyle?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id you use technology toda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use mobile phone for chatting with others or playing game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ways that you keep in touch with your friend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end e-mails or cha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roug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messengers to keep in touch with my friend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like to read books using a device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have to carry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eav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book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every day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/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It causes bad eyesight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 rather read the paper book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treet Food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big cities have you visited? Did they sell food on the stree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have visited Japan. There were takoyaki and sush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on the stree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tried any street food? What was i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 have. I ate takoyaki and octopus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kewer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o you like food sold on the street? Why or why not?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It is very deliciou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/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I think the food is not clean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teresting Festivals Around the World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know any festivals in your country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know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wacheon Mountain Trout Festival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people do at those festival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eople catch trout and cook them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want to go to a festival in another country? Why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 do. It woul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e very fun and interesting to visit other festivals abroad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Good Luck and Bad Luck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something you think is a sign of good luck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Number 3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, rainbow,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ortois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re a sign of good luck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something you think is a sign of bad luck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Shaking the legs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alking under a ladder 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are a sign of bad luck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do anything to try to bring good luck to your lif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ang a dream catcher insid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my room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indow to keep bad luck away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sects as Food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outside where you live? Name some things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Rats, cats,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ockroach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about eating an insec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have experienced eating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hrysal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It tastes not bad, but the smell is disgusting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might be the hardest part of eating an insec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Eating itself is the hardest par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orld Penguin Day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know where penguins liv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Penguins live i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ntarctic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are penguins like other bird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Like the other birds, penguins have feathers, lay eggs, and ar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warm-blooded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World Penguin Day i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think penguins are adorabl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Amazing Cockroach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seen a cockroach befor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I have seen i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efor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do you think people hate cockroache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Because t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hey carry germs, run very fast, and they look ugl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ways to get rid of cockroache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Using toxic chemicals can b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ay to get rid of them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imals’ Defenses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nimal do you see in the pictur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can se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 gree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nake in the pictur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special characteristics does this animal have?</w:t>
      </w:r>
    </w:p>
    <w:p>
      <w:pPr>
        <w:pStyle w:val="Normal"/>
        <w:ind w:left="426" w:hanging="0"/>
        <w:jc w:val="left"/>
        <w:rPr/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y hide to protect themselves using a method calle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“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camouflage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”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these characteristics help this animal to surviv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y protect themselves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from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anger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omputers That Can Compose Music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written anything on a computer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/ No, I have not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enjoy art made on a computer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I can paint with only one mouse click, so it is easy to handle it. /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my art with my own hand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can a computer help you make a so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t plays the songs and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record my voice with songs. </w:t>
      </w:r>
    </w:p>
    <w:p>
      <w:pPr>
        <w:pStyle w:val="Normal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ichael Jackson, The King of Pop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ever heard a Michael Jackson song? Did you like i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have. I lik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he beat. / No, I haven’t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was Michael Jackson famous for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s famous for h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great voice and wonderful danc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mov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Jazz Player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ave you played or listened to jazz music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Yes,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ve only listed to jazz music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know any famous jazz musician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know Louis Armstrong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es jazz music sound to you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t sound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like a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old music to m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usic Therapy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en do you hear music in your daily lif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hear music every day at home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like to listen to music when you study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I usually listen to the classical music whe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study. It helps me to concentrate it. /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.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 rather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like the silence.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Do you think music is an important part of life? Why or why no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Yes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. Music is very necessary in my life. 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 entertains me.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/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No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t. I do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like music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uture Jobs Need Coding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y will it be important to know how to communicate with computer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Many jobs in the future will use computers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 you most often use computers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use computer every day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do when your computer isn’t working well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ry to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reboot the computer. If it still does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’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 work,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would go to the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fter-service c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enter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to Choose a Job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jobs the people around you have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My mom is a nurs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,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nd my dad i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n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ccountan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are some jobs that would need someone strong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Construction workers need to be strong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jobs seem to use the mind more than strength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Office workers seem to use the mind more than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strength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usual Jobs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is one job you would like to d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would like to be a scientist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es a person working in that job do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A scientist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researche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a problem and performs the experiment in the lab. 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How does that job help your community?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t helps to make the world a better place to live.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World’s Worst Job?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kind of job do you think is difficult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I think cleaning poo in the zoo is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a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difficult job to do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makes a job good or bad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The money how much we earn makes a job good or bad. 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Frutiger-Light;Adobe 고딕 Std B" w:ascii="Frutiger-Light;Adobe 고딕 Std B" w:hAnsi="Frutiger-Light;Adobe 고딕 Std B"/>
          <w:color w:val="000000"/>
          <w:kern w:val="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What do you think is the world’s worst job?</w:t>
      </w:r>
    </w:p>
    <w:p>
      <w:pPr>
        <w:pStyle w:val="Normal"/>
        <w:ind w:left="426" w:hanging="0"/>
        <w:jc w:val="left"/>
        <w:rPr>
          <w:rFonts w:ascii="Arial" w:hAnsi="Arial" w:eastAsia="Frutiger-Light;Adobe 고딕 Std B" w:cs="Arial"/>
          <w:color w:val="000000"/>
          <w:kern w:val="0"/>
          <w:sz w:val="22"/>
          <w:szCs w:val="22"/>
        </w:rPr>
      </w:pP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I think sewage cleaners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>are</w:t>
      </w:r>
      <w:r>
        <w:rPr>
          <w:rFonts w:eastAsia="Frutiger-Light;Adobe 고딕 Std B" w:cs="Arial" w:ascii="Arial" w:hAnsi="Arial"/>
          <w:color w:val="000000"/>
          <w:kern w:val="0"/>
          <w:sz w:val="22"/>
          <w:szCs w:val="22"/>
        </w:rPr>
        <w:t xml:space="preserve"> the worst job in the world. </w:t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eastAsia="새굴림" w:cs="Arial"/>
          <w:color w:val="000000"/>
          <w:kern w:val="0"/>
          <w:sz w:val="26"/>
          <w:szCs w:val="26"/>
        </w:rPr>
      </w:pPr>
      <w:r>
        <w:rPr>
          <w:rFonts w:eastAsia="새굴림" w:cs="Arial" w:ascii="Arial" w:hAnsi="Arial"/>
          <w:color w:val="000000"/>
          <w:kern w:val="0"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Light">
    <w:altName w:val="Adobe 고딕 Std B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27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0T07:20:00Z</dcterms:modified>
  <cp:revision>12</cp:revision>
  <dc:subject/>
  <dc:title>Super Easy Reading 2nd 1</dc:title>
</cp:coreProperties>
</file>