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ind w:left="426" w:hanging="0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for Change 1 Student Book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yperloop </w:t>
      </w:r>
    </w:p>
    <w:p>
      <w:pPr>
        <w:pStyle w:val="Normal"/>
        <w:ind w:left="426" w:hanging="0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ways people travel in your country?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eople travel with trains, subways, buses, and airports etc. </w:t>
      </w:r>
    </w:p>
    <w:p>
      <w:pPr>
        <w:pStyle w:val="Normal"/>
        <w:ind w:left="426" w:hanging="0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id you get to school today? How long did it take?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alked to school. It took 10 minutes. </w:t>
      </w:r>
    </w:p>
    <w:p>
      <w:pPr>
        <w:pStyle w:val="Normal"/>
        <w:ind w:left="426" w:hanging="0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prefer to travel very fast, or do you like to take your time and go slower?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prefer to travel very fast like KTX. 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City of Moose 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ich place do you think is the best for animal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hink forest is the best place for animals. It has many trees and plants to ea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kind of animals do you see in your cit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see dogs and cats in my cit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you think these animals live in your cit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think people raise these animals as a pet i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ir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ous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ays to Travel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can people travel to different countries these day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eople travel to different countries with the airplanes or boats. 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places have you traveled to? How did you get ther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have been to Japan and Thailand. Both I took the fligh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is the best way to travel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think the best way to travel is taking an airplane. It is the fastest way to travel to other place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anau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know about the Amazon rainfores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know that the Amazon rainfores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in t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out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merica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things you can find ther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re ar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ots of trees or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nimal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in the Amazo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rainfores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you think some cities are near river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People who live near rivers can get food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nd water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easily, so some cities are near river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ontrol Your Dream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usually remember your dream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s, I do. / No, I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was your last dream abou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y last dream was abou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running fast through the water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ould you like to control your own dream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s,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 love to. / No,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 no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00"/>
          <w:tab w:val="center" w:pos="4513" w:leader="none"/>
        </w:tabs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Science of Sleep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many hours of sleep do you get every nigh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sleep 9 hours every nigh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time do you usually go to bed at night and wake up in the morni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usually wake up at 7.30 am and go to bed at 10 pm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things stop you from getting a good night</w:t>
      </w: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 sleep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 bright lights and sounds of construction works outside distracts me from sleeping well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leeping Habit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many hours do you sleep a da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leep 9 hours a da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s it sometimes hard to fall asleep? Wh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t is. Whe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ake a nap too long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ca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fall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sleep. /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o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, it is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do before you go to bed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read books, watch TV or use mobile phone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weet Dream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id you dream yesterday? How often do you dream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s, I did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ream every day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id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I rarely dream. 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smells do you like? And what smells don</w:t>
      </w: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 you lik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the flower 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en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/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 like smell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rotten egg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smells can affect your dream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 think so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think so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History of Drone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a dron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t is a small flying machin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jobs does a drone d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can deliver the mail or record the view with the camera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ame some jobs a drone could do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mail delivery, photographer,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urveillance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melia Earhart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know anything women couldn’t do befor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omen could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fly airplanes befor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s there anything women can</w:t>
      </w: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 do now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o, there is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/ Yes, there is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men and women can do the same jobs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think they can do the same job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hink they can do the same jobs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huck Yeager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flown in an airplane? How did it feel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. It feels great, but my ears hurt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the fastest speed you have ever traveled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t was 463km per hour on an airplan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ould you like to be the first person to do something? What would it b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s,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 love to. I woul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like to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b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firs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stronau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o live on Mar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ry, Crash, Fly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flown on a plane? Do you like i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 have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t was fun!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/ No, I have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ere does the power for a plane come from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 power for a plane comes from the engin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problems do you think the Wright brothers had when they tried to invent the firs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plan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y migh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faced a problem of not having strong materials to fly a plane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New Technologies for Sportswear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like to play any sports? Which one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ove swimming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often do you play those sport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swim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once 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eek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are the best ways to get better at sport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Wearing appropriate sportswear and keep practicing would be the best way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wimming to Survive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learned to swim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. / 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like to play in water? Can you floa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I can float. / No, I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ca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float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had problems in the water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as almost drowned in the river whe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as young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Dodgeball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ich team sports do you like watchi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like watching football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ich team sports do you like playi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playing baseball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like most about team sports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like t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at many players can participate in the gam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/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Golden Time that Saves Live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been sick away from home? What happened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. Whe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ent to my grandpare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s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ouse, I got a cold. So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ent to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ospital near the house. 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been with someone when they became sick? Wha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id you do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My grandmother was sick when she came to my house.</w:t>
      </w:r>
      <w:r>
        <w:rPr>
          <w:rFonts w:eastAsia="맑은 고딕" w:cs="Arial" w:ascii="Arial" w:hAnsi="Arial"/>
          <w:bCs/>
          <w:sz w:val="22"/>
          <w:szCs w:val="22"/>
        </w:rPr>
        <w:t xml:space="preserve"> I made a warm meal for her.</w:t>
      </w:r>
    </w:p>
    <w:p>
      <w:pPr>
        <w:pStyle w:val="Normal"/>
        <w:widowControl/>
        <w:autoSpaceDE w:val="true"/>
        <w:jc w:val="left"/>
        <w:rPr>
          <w:rFonts w:ascii="Arial" w:hAnsi="Arial" w:eastAsia="새굴림" w:cs="Arial"/>
          <w:bCs/>
          <w:sz w:val="26"/>
          <w:szCs w:val="26"/>
        </w:rPr>
      </w:pPr>
      <w:r>
        <w:rPr>
          <w:rFonts w:eastAsia="새굴림" w:cs="Arial" w:ascii="Arial" w:hAnsi="Arial"/>
          <w:bCs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Light">
    <w:altName w:val="Adobe 고딕 Std B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hang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25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19T09:25:00Z</dcterms:modified>
  <cp:revision>2</cp:revision>
  <dc:subject/>
  <dc:title>Super Easy Reading 2nd 1</dc:title>
</cp:coreProperties>
</file>