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70C0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2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9"/>
        <w:gridCol w:w="686"/>
        <w:gridCol w:w="1205"/>
        <w:gridCol w:w="1517"/>
        <w:gridCol w:w="1141"/>
        <w:gridCol w:w="1383"/>
        <w:gridCol w:w="3227"/>
        <w:gridCol w:w="4457"/>
        <w:gridCol w:w="1239"/>
      </w:tblGrid>
      <w:tr>
        <w:trPr/>
        <w:tc>
          <w:tcPr>
            <w:tcW w:w="7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851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ificial Limb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tony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open: clo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atural: artific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eavy: ligh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ast: future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ificial   fake   replace   ligh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spo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otat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te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air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77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eing Red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 xml:space="preserve">onjunction </w:t>
            </w:r>
            <w:r>
              <w:rPr>
                <w:rFonts w:cs="Arial" w:ascii="Arial" w:hAnsi="Arial"/>
                <w:b/>
                <w:i/>
                <w:szCs w:val="20"/>
              </w:rPr>
              <w:t>if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unifor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impl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c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peti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utcom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pponen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utomaticall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nfluen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’s That Noise?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ruc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  <w:r>
              <w:rPr>
                <w:rFonts w:cs="Arial" w:ascii="Arial" w:hAnsi="Arial"/>
                <w:szCs w:val="20"/>
              </w:rPr>
              <w:t xml:space="preserve">   informa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  <w:r>
              <w:rPr>
                <w:rFonts w:cs="Arial" w:ascii="Arial" w:hAnsi="Arial"/>
                <w:szCs w:val="20"/>
              </w:rPr>
              <w:t xml:space="preserve">      solu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ilen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aliz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mm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eal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ffic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nstruc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riou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du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derstanding the Heart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eep</w:t>
            </w:r>
            <w:r>
              <w:rPr>
                <w:rFonts w:cs="Arial" w:ascii="Arial" w:hAnsi="Arial"/>
                <w:szCs w:val="20"/>
              </w:rPr>
              <w:t xml:space="preserve"> + A + B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vit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rga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necessa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hamb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mp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ump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vitam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xygen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833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ypertext Literature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</w:t>
            </w:r>
            <w:r>
              <w:rPr>
                <w:rFonts w:cs="Arial" w:ascii="Arial" w:hAnsi="Arial"/>
                <w:szCs w:val="20"/>
              </w:rPr>
              <w:t xml:space="preserve">ame </w:t>
            </w:r>
            <w:r>
              <w:rPr>
                <w:rFonts w:cs="Arial" w:ascii="Arial" w:hAnsi="Arial"/>
                <w:szCs w:val="20"/>
              </w:rPr>
              <w:t>S</w:t>
            </w:r>
            <w:r>
              <w:rPr>
                <w:rFonts w:cs="Arial" w:ascii="Arial" w:hAnsi="Arial"/>
                <w:szCs w:val="20"/>
              </w:rPr>
              <w:t xml:space="preserve">ingular and </w:t>
            </w:r>
            <w:r>
              <w:rPr>
                <w:rFonts w:cs="Arial" w:ascii="Arial" w:hAnsi="Arial"/>
                <w:szCs w:val="20"/>
              </w:rPr>
              <w:t>P</w:t>
            </w:r>
            <w:r>
              <w:rPr>
                <w:rFonts w:cs="Arial" w:ascii="Arial" w:hAnsi="Arial"/>
                <w:szCs w:val="20"/>
              </w:rPr>
              <w:t xml:space="preserve">lural </w:t>
            </w:r>
            <w:r>
              <w:rPr>
                <w:rFonts w:cs="Arial" w:ascii="Arial" w:hAnsi="Arial"/>
                <w:szCs w:val="20"/>
              </w:rPr>
              <w:t>F</w:t>
            </w:r>
            <w:r>
              <w:rPr>
                <w:rFonts w:cs="Arial" w:ascii="Arial" w:hAnsi="Arial"/>
                <w:szCs w:val="20"/>
              </w:rPr>
              <w:t>or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eries     fis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eep     deer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evi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terac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yperlin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articipa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orm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entr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torylin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erie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/>
              <w:t>Literatur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ypes of Literature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 xml:space="preserve">ompound </w:t>
            </w: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</w:t>
            </w:r>
            <w:r>
              <w:rPr>
                <w:rFonts w:cs="Arial" w:ascii="Arial" w:hAnsi="Arial"/>
                <w:szCs w:val="20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newspaper    armchai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yeball    firefighter   pancake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urpo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mo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ntai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lo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ven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newspap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gazi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ac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806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/>
              <w:t>Literatur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ems We Love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</w:t>
            </w:r>
            <w:r>
              <w:rPr>
                <w:rFonts w:cs="Arial" w:ascii="Arial" w:hAnsi="Arial"/>
                <w:szCs w:val="20"/>
              </w:rPr>
              <w:t xml:space="preserve">dverbs of </w:t>
            </w:r>
            <w:r>
              <w:rPr>
                <w:rFonts w:cs="Arial" w:ascii="Arial" w:hAnsi="Arial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ar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l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he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oday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roverb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ar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l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sid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flec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urfac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oi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ppreciat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86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/>
              <w:t>Literatur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ne of Green Gable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ci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szCs w:val="20"/>
              </w:rPr>
              <w:t xml:space="preserve">     discu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clu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szCs w:val="20"/>
              </w:rPr>
              <w:t xml:space="preserve">     expre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orpha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lder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sappoint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r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tea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ositi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ttitu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irml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gital Money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verb + comparat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v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u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 lot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as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he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r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etho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ecent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ncreasing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ecurit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History of Money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regular Past Tense Verb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derstoo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a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ecam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d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ost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hroughou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chan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rvi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modi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ntrodu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alu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am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venien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833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opping at the Stock Market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opera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wri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work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-owner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to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w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oper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crea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of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nvesto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hi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mprov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 are Credit Cards?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 xml:space="preserve">ompound </w:t>
            </w: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ou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redit card      midd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per clip      swimming pool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orrow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u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nteres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undament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il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urcha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asswor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sponsibl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86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Face Like No Other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rds as Nouns and Verb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ce  han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nswe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work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featu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ogra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cogniz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geometr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widt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ndividu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dentif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ow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nk’s Lunch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unting Words With </w:t>
            </w:r>
            <w:r>
              <w:rPr>
                <w:rFonts w:cs="Arial" w:ascii="Arial" w:hAnsi="Arial"/>
                <w:b/>
                <w:i/>
                <w:szCs w:val="20"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cup of flou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wo bowls of sou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glass of milk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ree slices of cake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i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articular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kitch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anill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ub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rick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ulina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lculation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995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Mistake on Mar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perial and Metric Measurement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pound: 0.454 kg (kilograms)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inch: 2.54 cm (centimeters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mile: 1.609 km (kilometers)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wide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urrent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i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oun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fortunate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roub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genc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i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asuring Animals in the Wild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t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art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pian</w:t>
            </w:r>
            <w:r>
              <w:rPr>
                <w:rFonts w:cs="Arial" w:ascii="Arial" w:hAnsi="Arial"/>
                <w:b/>
                <w:szCs w:val="20"/>
              </w:rPr>
              <w:t>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ur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 journal</w:t>
            </w:r>
            <w:r>
              <w:rPr>
                <w:rFonts w:cs="Arial" w:ascii="Arial" w:hAnsi="Arial"/>
                <w:b/>
                <w:szCs w:val="20"/>
              </w:rPr>
              <w:t>ist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oo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reati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anu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ll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igure ou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pproxim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opor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stimat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2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2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6"/>
        <w:gridCol w:w="710"/>
        <w:gridCol w:w="1205"/>
        <w:gridCol w:w="1547"/>
        <w:gridCol w:w="1238"/>
        <w:gridCol w:w="84"/>
        <w:gridCol w:w="1364"/>
        <w:gridCol w:w="3159"/>
        <w:gridCol w:w="4411"/>
        <w:gridCol w:w="1239"/>
      </w:tblGrid>
      <w:tr>
        <w:trPr/>
        <w:tc>
          <w:tcPr>
            <w:tcW w:w="7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322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6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ificial Limbs</w:t>
            </w:r>
          </w:p>
        </w:tc>
        <w:tc>
          <w:tcPr>
            <w:tcW w:w="1322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6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tony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open: clo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atural: artific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eavy: ligh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ast: future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rtificial   fake   replace   electron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tating   extend   download   straigh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eing Red</w:t>
            </w:r>
          </w:p>
        </w:tc>
        <w:tc>
          <w:tcPr>
            <w:tcW w:w="1322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6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 xml:space="preserve">onjunction </w:t>
            </w:r>
            <w:r>
              <w:rPr>
                <w:rFonts w:cs="Arial" w:ascii="Arial" w:hAnsi="Arial"/>
                <w:b/>
                <w:i/>
                <w:szCs w:val="20"/>
              </w:rPr>
              <w:t>if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thlete   recent   likely   random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utcome   influence  opponent   advantag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87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57" w:type="dxa"/>
            <w:gridSpan w:val="9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’s That Noise?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ing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ruc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  <w:r>
              <w:rPr>
                <w:rFonts w:cs="Arial" w:ascii="Arial" w:hAnsi="Arial"/>
                <w:szCs w:val="20"/>
              </w:rPr>
              <w:t xml:space="preserve">   informa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  <w:r>
              <w:rPr>
                <w:rFonts w:cs="Arial" w:ascii="Arial" w:hAnsi="Arial"/>
                <w:szCs w:val="20"/>
              </w:rPr>
              <w:t xml:space="preserve">      solu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ilent   realize   common   traff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ruction   health   serious   redu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derstanding the Heart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eep</w:t>
            </w:r>
            <w:r>
              <w:rPr>
                <w:rFonts w:cs="Arial" w:ascii="Arial" w:hAnsi="Arial"/>
                <w:szCs w:val="20"/>
              </w:rPr>
              <w:t xml:space="preserve"> + A + B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rgans   depend on   area   chamb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mp(v.)   fist   fill   keep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65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57" w:type="dxa"/>
            <w:gridSpan w:val="9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ypertext Literature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</w:t>
            </w:r>
            <w:r>
              <w:rPr>
                <w:rFonts w:cs="Arial" w:ascii="Arial" w:hAnsi="Arial"/>
                <w:szCs w:val="20"/>
              </w:rPr>
              <w:t xml:space="preserve">ame </w:t>
            </w:r>
            <w:r>
              <w:rPr>
                <w:rFonts w:cs="Arial" w:ascii="Arial" w:hAnsi="Arial"/>
                <w:szCs w:val="20"/>
              </w:rPr>
              <w:t>S</w:t>
            </w:r>
            <w:r>
              <w:rPr>
                <w:rFonts w:cs="Arial" w:ascii="Arial" w:hAnsi="Arial"/>
                <w:szCs w:val="20"/>
              </w:rPr>
              <w:t xml:space="preserve">ingular and </w:t>
            </w:r>
            <w:r>
              <w:rPr>
                <w:rFonts w:cs="Arial" w:ascii="Arial" w:hAnsi="Arial"/>
                <w:szCs w:val="20"/>
              </w:rPr>
              <w:t>P</w:t>
            </w:r>
            <w:r>
              <w:rPr>
                <w:rFonts w:cs="Arial" w:ascii="Arial" w:hAnsi="Arial"/>
                <w:szCs w:val="20"/>
              </w:rPr>
              <w:t xml:space="preserve">lural </w:t>
            </w:r>
            <w:r>
              <w:rPr>
                <w:rFonts w:cs="Arial" w:ascii="Arial" w:hAnsi="Arial"/>
                <w:szCs w:val="20"/>
              </w:rPr>
              <w:t>F</w:t>
            </w:r>
            <w:r>
              <w:rPr>
                <w:rFonts w:cs="Arial" w:ascii="Arial" w:hAnsi="Arial"/>
                <w:szCs w:val="20"/>
              </w:rPr>
              <w:t>or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eries     fis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eep     deer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terature   link   choice   forma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ntral   storyline   return   serie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ypes of Literature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 xml:space="preserve">ompound </w:t>
            </w: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</w:t>
            </w:r>
            <w:r>
              <w:rPr>
                <w:rFonts w:cs="Arial" w:ascii="Arial" w:hAnsi="Arial"/>
                <w:szCs w:val="20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newspaper    armchai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yeball    firefighter   pancake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genre   emotion   fiction   contai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spaper   magazine  perform   direction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796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57" w:type="dxa"/>
            <w:gridSpan w:val="9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ems We Love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</w:t>
            </w:r>
            <w:r>
              <w:rPr>
                <w:rFonts w:cs="Arial" w:ascii="Arial" w:hAnsi="Arial"/>
                <w:szCs w:val="20"/>
              </w:rPr>
              <w:t xml:space="preserve">dverbs of </w:t>
            </w:r>
            <w:r>
              <w:rPr>
                <w:rFonts w:cs="Arial" w:ascii="Arial" w:hAnsi="Arial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ar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l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he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oday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xample   consider   appreciate   refl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rface   trouble   soil   recommen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ne of Green Gables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ci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szCs w:val="20"/>
              </w:rPr>
              <w:t xml:space="preserve">     discu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clu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szCs w:val="20"/>
              </w:rPr>
              <w:t xml:space="preserve">     expre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rphan   elderly   disappointed   arr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ist   have a temper   positive   attitud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431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57" w:type="dxa"/>
            <w:gridSpan w:val="9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gital Money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verb + comparat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v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u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 lot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ash   credit card   digital   govern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llet   worth   currency   securit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History of Money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regular Past Tense Verb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derstoo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a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ecam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d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ost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hroughout   exchange   commodity   valu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ice   metal   coin   stamp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661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57" w:type="dxa"/>
            <w:gridSpan w:val="9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opping at the Stock Market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opera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wri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work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-owner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arket   company   stock   sel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pital   expand   investment   carefu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896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 are Credit Cards?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 xml:space="preserve">ompound </w:t>
            </w: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ou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redit card      midd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per clip      swimming pool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redit   due   bill   pay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rest   interest   abuse   remin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485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57" w:type="dxa"/>
            <w:gridSpan w:val="9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Face Like No Other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rds as Nouns and Verb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ce  han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nswe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work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feature   recognize   record   exact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tance   width   identify   crow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nk’s Lunch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unting Words With </w:t>
            </w:r>
            <w:r>
              <w:rPr>
                <w:rFonts w:cs="Arial" w:ascii="Arial" w:hAnsi="Arial"/>
                <w:b/>
                <w:i/>
                <w:szCs w:val="20"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cup of flou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wo bowls of sou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glass of milk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ree slices of cake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eady   cost   bottle   everyth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nd   perfect   less than   stil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622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57" w:type="dxa"/>
            <w:gridSpan w:val="9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Mistake on Mars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perial and Metric Measurement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pound: 0.454 kg (kilograms)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inch: 2.54 cm (centimeters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mile: 1.609 km (kilometers)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easure   widely   continue   mi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ssion   climate   unfortunately   progra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asuring Animals in the Wild</w:t>
            </w:r>
          </w:p>
        </w:tc>
        <w:tc>
          <w:tcPr>
            <w:tcW w:w="123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448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kern w:val="0"/>
                <w:sz w:val="19"/>
                <w:szCs w:val="19"/>
                <w:lang w:eastAsia="en-US"/>
              </w:rPr>
              <w:t>Sequencing</w:t>
            </w:r>
          </w:p>
        </w:tc>
        <w:tc>
          <w:tcPr>
            <w:tcW w:w="31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t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art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pian</w:t>
            </w:r>
            <w:r>
              <w:rPr>
                <w:rFonts w:cs="Arial" w:ascii="Arial" w:hAnsi="Arial"/>
                <w:b/>
                <w:szCs w:val="20"/>
              </w:rPr>
              <w:t>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ur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 journal</w:t>
            </w:r>
            <w:r>
              <w:rPr>
                <w:rFonts w:cs="Arial" w:ascii="Arial" w:hAnsi="Arial"/>
                <w:b/>
                <w:szCs w:val="20"/>
              </w:rPr>
              <w:t>ist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reative   collect   dead   man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ol   figure out   estimate   length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  <w:tr>
        <w:trPr>
          <w:trHeight w:val="477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57" w:type="dxa"/>
            <w:gridSpan w:val="9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elveticaNeue-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character" w:styleId="Style16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메모 텍스트"/>
    <w:basedOn w:val="Normal"/>
    <w:qFormat/>
    <w:pPr/>
    <w:rPr>
      <w:szCs w:val="20"/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07:34:00Z</dcterms:created>
  <dc:creator>Registered User</dc:creator>
  <dc:description/>
  <cp:keywords/>
  <dc:language>en-US</dc:language>
  <cp:lastModifiedBy>Windows 사용자</cp:lastModifiedBy>
  <cp:lastPrinted>2017-07-25T16:10:00Z</cp:lastPrinted>
  <dcterms:modified xsi:type="dcterms:W3CDTF">2018-12-11T08:31:00Z</dcterms:modified>
  <cp:revision>12</cp:revision>
  <dc:subject/>
  <dc:title/>
</cp:coreProperties>
</file>