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ind w:left="426" w:hanging="0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for Change 2 Student Book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rtificial Limb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would your life be different if you only had one arm or le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My life would be sad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uncomfortabl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ich would be more difficult: having only one real leg or one real arm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One real arm would be more difficult becaus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could get a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otorize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heel chair to go everywher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ant with my one real leg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would be the most difficult thing to do with an arm or leg that isn’t</w:t>
      </w: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real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hink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alancing the bod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ould be the most difficult thing to do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eeing Red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color uniforms have you seen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have seen many different color uniforms: blue, green, white, and red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the color of the uniforms can influence 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atch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ink colors matter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 / No, I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think so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’s That Nois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types of pollution do you know of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know water pollution, noise pollution, and air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polluti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we need to make less pollution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ecause we must save this plane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for our future generation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can we make less pollution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We can use public transportation, plant a garden, and reuse paper bag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derstanding the Heart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ere is your heart in your bod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y hear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ocated on the left side of my ches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es the heart help other organ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eart is a specialized muscle that pumps blood around your body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ways to keep your heart healthy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Eat health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, g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et enough sleep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,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exercise regularly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ypertext Literature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es it mean to escape into a stor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t means that you are totally into a stor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story do you wish ended in a different wa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ish t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story of Harry Potter ended i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 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fferen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a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it would be fun to read a book that you could start in the middle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Some stories begin with long explanations, so it would be fun to skip all the boring parts!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/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o, I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think so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t would be hard to understand the whole story without reading the beginning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ypes of Literature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things words can d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Words can be used in different kinds of literatur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literature is interesti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think so. / No, I don’t think so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kind of stories do you like to read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to read fantasy novel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Poems We Love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poets want readers to d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oets want readers to think about a poem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poets choose their words carefull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ecause words could deliver many different meanings to the poem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id you like the poem, “Early Bird”? Why or why not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d. The poet suggested the different point of view of being a worm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 /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dn’t. It wasn’t interesting enough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ne of Green Gable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your favorite book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My favorite book is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harlie and the Chocolate Factory. The idea was creative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would you feel if you were adopted by two old people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ould feel sad becaus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would miss my biological parent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can remembering the good in life help you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 good memories will bring back th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ppin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.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Digital Money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people carry around mone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o pay for what we buy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think this new kind of money would work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People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need to bring their cash or card in their purse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the computer money will be easier than carrying paper and coins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t would be easier because one electronic device can track all your money. / It won’t be easier because you will have a higher risk of being hacked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History of Money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could you buy something if you didn’t have money to pay for i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coul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exchang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omething valuable. 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forms of money do you use to pay for thing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use cash or credit cards to pay for thing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mages are on your country’s money?</w:t>
      </w:r>
    </w:p>
    <w:p>
      <w:pPr>
        <w:pStyle w:val="Normal"/>
        <w:ind w:left="426" w:hanging="0"/>
        <w:jc w:val="left"/>
        <w:rPr>
          <w:rFonts w:ascii="Tahoma" w:hAnsi="Tahoma" w:cs="Tahoma"/>
          <w:color w:val="777777"/>
          <w:sz w:val="21"/>
          <w:szCs w:val="21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y are the famous person i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Korea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one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For example,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King Sejong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hin Saimdang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, and </w:t>
      </w:r>
      <w:hyperlink r:id="rId4">
        <w:r>
          <w:rPr>
            <w:rStyle w:val="InternetLink"/>
            <w:rFonts w:eastAsia="Frutiger-Light;Adobe 고딕 Std B" w:cs="Arial" w:ascii="Arial" w:hAnsi="Arial"/>
            <w:color w:val="000000"/>
            <w:kern w:val="0"/>
            <w:sz w:val="22"/>
            <w:szCs w:val="22"/>
          </w:rPr>
          <w:t>Toegye Yi Whang</w:t>
        </w:r>
      </w:hyperlink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hopping at the Stock Market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kind of market do you usually go t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go to the market for food or clothe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choose the things to bu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m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k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e a list before buying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hing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you can help businesses? How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I can buy a stock of a busines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 are Credit Cards?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things people carry in their wallets or purse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eople carry cash, cards, or ID card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seen a credit card? What does it look lik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s, I have. It look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mall and thin plastic card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know how a credit card work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When the card is used, the company pays for the goods. The money it paid is due at t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ertain da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of the month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 Face Like No Other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know if someone is friendl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omeone who smiles a lot seems friendl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makes your best friend’s face special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y best friend has chick bones which make her cute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interesting about your own fac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e color of my eyes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lu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comparing to other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rank’s Lunch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choose the things you want to bu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choose the cheapes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on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know how much money you nee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n order to buy somethi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check the pric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ag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nd calculate them in my brain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often do you buy your lunch at school?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much do you usually spend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buy my lunch every day. I usually spend 5,000 w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per meal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Mistake on Mar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different ways to show how tall something i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ould stand up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traigh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nd compare it with my heigh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would you use to see how tall you are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ould us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or in the house to show how tall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m. It is easy way to do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could happen if your numbers about how tall you are were wrong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ould go to the hospital to check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easuring Animals in the Wild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the biggest animal you’ve ever seen? How big was i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 seen a blue whale in aquarium. It is hug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measure things? What can you use to measure thing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use the measuring tape to do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it is easy to measure large animals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think so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re won’t be a large measuring tape.</w:t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eastAsia="새굴림" w:cs="Arial"/>
          <w:color w:val="000000"/>
          <w:kern w:val="0"/>
          <w:sz w:val="26"/>
          <w:szCs w:val="26"/>
        </w:rPr>
      </w:pPr>
      <w:r>
        <w:rPr>
          <w:rFonts w:eastAsia="새굴림" w:cs="Arial" w:ascii="Arial" w:hAnsi="Arial"/>
          <w:color w:val="000000"/>
          <w:kern w:val="0"/>
          <w:sz w:val="26"/>
          <w:szCs w:val="2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Light">
    <w:altName w:val="Adobe 고딕 Std B"/>
    <w:charset w:val="81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</w:t>
          </w:r>
          <w:r>
            <w:rPr>
              <w:rFonts w:cs="Arial" w:ascii="Arial" w:hAnsi="Arial"/>
              <w:szCs w:val="20"/>
              <w:lang w:val="en-US"/>
            </w:rPr>
            <w:t xml:space="preserve"> C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dic.naver.com/enkrEntry.nhn?entryId=fe16844f512b4b2abca781d30ce7a883&amp;query=&#53748;&#44228;+&#51060;&#54889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25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19T09:28:00Z</dcterms:modified>
  <cp:revision>4</cp:revision>
  <dc:subject/>
  <dc:title>Super Easy Reading 2nd 1</dc:title>
</cp:coreProperties>
</file>