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24"/>
        <w:gridCol w:w="9"/>
        <w:gridCol w:w="1432"/>
        <w:gridCol w:w="22"/>
        <w:gridCol w:w="468"/>
        <w:gridCol w:w="24"/>
        <w:gridCol w:w="185"/>
        <w:gridCol w:w="21"/>
        <w:gridCol w:w="87"/>
        <w:gridCol w:w="4610"/>
        <w:gridCol w:w="18"/>
        <w:gridCol w:w="552"/>
        <w:gridCol w:w="21"/>
        <w:gridCol w:w="2193"/>
        <w:gridCol w:w="22"/>
        <w:gridCol w:w="1358"/>
        <w:gridCol w:w="16"/>
        <w:gridCol w:w="18"/>
        <w:gridCol w:w="2042"/>
        <w:gridCol w:w="21"/>
        <w:gridCol w:w="1928"/>
        <w:gridCol w:w="68"/>
        <w:gridCol w:w="59"/>
      </w:tblGrid>
      <w:tr>
        <w:trPr>
          <w:trHeight w:val="830" w:hRule="atLeast"/>
        </w:trPr>
        <w:tc>
          <w:tcPr>
            <w:tcW w:w="2179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3" w:type="dxa"/>
            <w:gridSpan w:val="1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1</w:t>
            </w:r>
          </w:p>
        </w:tc>
        <w:tc>
          <w:tcPr>
            <w:tcW w:w="1949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6" w:type="dxa"/>
            <w:gridSpan w:val="10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88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52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ba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say that something cannot be used or done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What if they want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ba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t?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ntellige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asily able to learn and understand difficult thing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n ancient Greece, there was a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intellige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philosopher named Socrates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hilosopher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person who studies ideas about knowledge, truth, the nature and meaning of life, etc.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intelligen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hilosopher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's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ame was Socrates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hallenging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ifficult in a way that usually makes us try harder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t’s done by asking and answering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hallenging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questions about an idea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ertai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used to refer to something or someone that is not named specifically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is helps us to understand why people hav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ertai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dea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nfirm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cause someone to believe something more strongly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ople ca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nfirm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r change their beliefs after a rigorous debat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igorous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one carefully and with a lot of attention to detail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fter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rigorou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debate, people can confirm or change their belief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finit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aid or done in such a way that others know exactly what you mea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ome questions have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finit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 correct answer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ncie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ery old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re was an intelligent philosopher named Socrates i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ncie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Greec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ppropriat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rrect or right for some purpose or situatio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For example, what 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ppropriat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music for children?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79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3" w:type="dxa"/>
            <w:gridSpan w:val="13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2</w:t>
            </w:r>
          </w:p>
        </w:tc>
        <w:tc>
          <w:tcPr>
            <w:tcW w:w="1949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6" w:type="dxa"/>
            <w:gridSpan w:val="10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88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18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ministra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group of people who manage the way a company, school, or other organization work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school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dministrat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has been considering changing this rul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pli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separate or divide into parts or group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y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pli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 team into two side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rgume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statement or series of statements for or against something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We had one week to prepare ou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rgument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duca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action or process of teaching someone, especially in a school, college, or university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First, we argued that students can use their smartphones fo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ducat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fini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meaning of a word, phrase, etc.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y can do research, fin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finition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 and use the calculator on their phone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elf-disciplin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ability to make yourself do things that should be done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econd, changing the rule would be a good way to teach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 self-disciplin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tationery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ings, like paper and pencils, that are used for writing or studying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y also wouldn’t need to wait for students to take out and put away variou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tationer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tem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nvinc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cause someone to agree with or believe that something is correct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Our sid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nvinc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some of the teachers to change their mind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ecently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ot long ago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Recentl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 we had an important debat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ntinu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keep doing something the same way as before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ba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ntinu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179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4" w:type="dxa"/>
            <w:gridSpan w:val="1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666" w:firstLine="3063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3</w:t>
            </w:r>
          </w:p>
        </w:tc>
        <w:tc>
          <w:tcPr>
            <w:tcW w:w="1996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23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67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52" w:type="dxa"/>
            <w:gridSpan w:val="7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sperately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one with all of your strength or energy and with little hope of succeeding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worl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speratel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needs clean, reliable, safe, and sustainable energ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eliabl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ble to be trusted to do or provide what is needed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lean,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reliabl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, safe, and sustainable energy were what people need desperately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aintai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keep something working well by checking, making repairs, fixing problems, etc.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y will explode If humans and machines don’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aintai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se reactors,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xplod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suddenly break apart in a violent way with parts flying outward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f humans and machines don’t maintain these reactors, they will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xplod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uclear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of, relating to, energy that is created when the nuclei of atoms are split apart or joined together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Nuclear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power is reliable, and sustainable, but dangerou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weap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omething such as a bomb, gun, or knife that is used for fighting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se are dangerous elements and are used to make nuclea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weapon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liminat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get rid of something that is not needed or wanted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orium and the molten salt reactor coul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liminat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 dangers of accidents and weapon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reve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stop someone or something from doing something before it happen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olten salt reactors rely on physics, not humans or machines,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reve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malfunction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bunda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xisting or occurring in large amounts; having a lot of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t’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bunda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roughout the world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alfunc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failure to function or work properly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o preven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malfunctions,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molten salt reactors rely on physics, not humans or machines,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2179" w:type="dxa"/>
            <w:gridSpan w:val="6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4" w:type="dxa"/>
            <w:gridSpan w:val="1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729" w:leader="none"/>
                <w:tab w:val="right" w:pos="12791" w:leader="none"/>
              </w:tabs>
              <w:snapToGrid w:val="false"/>
              <w:spacing w:lineRule="auto" w:line="276"/>
              <w:ind w:left="-3060" w:firstLine="6789"/>
              <w:rPr/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4</w:t>
            </w:r>
          </w:p>
        </w:tc>
        <w:tc>
          <w:tcPr>
            <w:tcW w:w="1996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  <w:tc>
          <w:tcPr>
            <w:tcW w:w="6858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806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18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pend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need something for support, help, etc.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ople around the worl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pen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n energy almost every moment of the da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ome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n exact point in time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ople around the world depend on energy almost every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ome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f the da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ransporta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system for moving people or things from one place to another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Lighting, heating, communication, an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transportation help us to get energy,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fficiently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n a way that is easy for someone to buy or pay for something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energy for it must be created and consumed affordably,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fficientl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 and safel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ehicl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machine that carries people or things from one place to another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y are a good start to replac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vehicle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at rely on fossil fuel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nnounc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make something known in a public or official way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A revolutionary new car will b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nnounc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by Pegasus Motors. 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evolutionary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elating to a great or complete change from the past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gasus Motors is proud to announce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revolutionar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new car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brilliant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ery intelligent and smart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clear solution to improve our transportation energy needs is here now, thanks to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brillia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minds at Pegasus Motor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mmunica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ways of sending information to people by using technology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We need energy for many things, like lighting, heating,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mmunicat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 and transportation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ffordably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n a way that is easy for someone to buy or pay for something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energy was created and consumed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ffordabl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15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8" w:type="dxa"/>
            <w:gridSpan w:val="1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3742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5</w:t>
            </w:r>
          </w:p>
        </w:tc>
        <w:tc>
          <w:tcPr>
            <w:tcW w:w="1996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7082" w:type="dxa"/>
            <w:gridSpan w:val="10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806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18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forever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for an endless time; at all time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i is a number that goes o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forever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ymbol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letter, group of letters, character, or picture that is used instead of a word or group of word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is special number is represented by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ymbol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π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ircumference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length of a line that goes around a circle or other round shape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t is equal to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ircumferenc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f a circle divided by the diameter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iameter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distance through the center of something from one side to the other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circumference of a circle divided by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 xml:space="preserve">diameter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s equal to π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quation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statement that two expressions are equal (such as 3 + 2 = 5)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equat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s π = C ÷ d. Pi is the same value for every circl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decimal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number that is written with a dot or period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People have calculated it to over 10 trillio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decimal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places!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haracteristic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omething special that makes one thing different than others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is special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haracteristic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is celebrated in fun ways on Pi Da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gather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bring things or people together into a group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On March 14th, 1988, physicist Larry Shaw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gather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his friends in San Francisco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87" w:type="dxa"/>
            <w:gridSpan w:val="4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arch</w:t>
            </w:r>
          </w:p>
        </w:tc>
        <w:tc>
          <w:tcPr>
            <w:tcW w:w="69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walk with regular steps as a group</w:t>
            </w:r>
          </w:p>
        </w:tc>
        <w:tc>
          <w:tcPr>
            <w:tcW w:w="7598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y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arch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around in a circle and ate pie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recognize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publicly give special attention or notice to someone or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n 2009, the US governmen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recogniz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he day as National Pi Day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5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8" w:type="dxa"/>
            <w:gridSpan w:val="1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ind w:left="-3060" w:firstLine="1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6</w:t>
            </w:r>
          </w:p>
        </w:tc>
        <w:tc>
          <w:tcPr>
            <w:tcW w:w="1996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7100" w:type="dxa"/>
            <w:gridSpan w:val="11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iss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not see or hear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orry I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iss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your call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hore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small job that is done regularly, usually involving housework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 was busy doing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hore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figure out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find an answer or solution for something, such as a problem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Figuring ou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how many pies I need to prepare is what I need to do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fraction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number such as 1/</w:t>
            </w:r>
            <w:r>
              <w:rPr>
                <w:rFonts w:eastAsia="굴림;Gulim" w:cs="굴림;Gulim" w:ascii="굴림;Gulim" w:hAnsi="굴림;Gulim"/>
                <w:color w:val="000000"/>
                <w:sz w:val="22"/>
                <w:szCs w:val="20"/>
              </w:rPr>
              <w:t>₂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r 3/</w:t>
            </w:r>
            <w:r>
              <w:rPr>
                <w:rFonts w:eastAsia="굴림;Gulim" w:cs="굴림;Gulim" w:ascii="굴림;Gulim" w:hAnsi="굴림;Gulim"/>
                <w:color w:val="000000"/>
                <w:sz w:val="22"/>
                <w:szCs w:val="20"/>
              </w:rPr>
              <w:t>₄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which indicates that one number is being divided by another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're good at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fraction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!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lice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piece that is cut from a pie, cake, etc.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How many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lices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are there in a pie?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whole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having all the parts; not divided or cut into parts or pieces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'll make fou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whol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pies then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er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rep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for each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recipe says I need ten apple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er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pi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quarter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equal or about nearly equal in size, value, amount, etc., to one fourth of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o, that means one slice has one-and-a-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quarter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apple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repare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make someone or something ready for some activity, purpose, use, etc.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I need to figure out how many pies I need to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repar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ick up</w:t>
            </w:r>
          </w:p>
        </w:tc>
        <w:tc>
          <w:tcPr>
            <w:tcW w:w="80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18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collect something from a different place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re's going to be lots of pie, so I'm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icking up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milk from the stor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5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8" w:type="dxa"/>
            <w:gridSpan w:val="1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902" w:leader="none"/>
                <w:tab w:val="right" w:pos="12791" w:leader="none"/>
              </w:tabs>
              <w:snapToGrid w:val="false"/>
              <w:spacing w:lineRule="auto" w:line="276"/>
              <w:ind w:left="-3060" w:firstLine="1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7</w:t>
            </w:r>
          </w:p>
        </w:tc>
        <w:tc>
          <w:tcPr>
            <w:tcW w:w="1996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7082" w:type="dxa"/>
            <w:gridSpan w:val="10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806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18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d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lish Definition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considered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ought of or considered to be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Claude Monet 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considered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to be one of the greatest artists of all tim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leading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ery important or most important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He is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leading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figure of the Impressionist art styl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figure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particular type of person, often someon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mportant or famous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Leading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figur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f the Impressionist art style is him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aster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erson who is very skilled at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Still, Monet went on to become a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aster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f light and color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iew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look at something carefully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You can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view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his art in museums and learn about the Impressionist styl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pass away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o die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When he was 17, his mother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passed awa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rmy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particular country's fighting force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He joined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army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, but he got very sick and left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impression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the way that something seems, looks, or feels to a particular person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Rather than focusing on detail, it gave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impression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f the sun just rising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style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way of doing something that is typical of a particular person, group, place, or period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e movement made this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style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 of painting popular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movement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a group of people with the same beliefs who work together to achieve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 xml:space="preserve">This style of painting popular was made by the </w:t>
            </w:r>
            <w:r>
              <w:rPr>
                <w:rFonts w:eastAsia="맑은 고딕" w:cs="Arial" w:ascii="Arial" w:hAnsi="Arial"/>
                <w:color w:val="FF0000"/>
                <w:sz w:val="22"/>
                <w:szCs w:val="20"/>
              </w:rPr>
              <w:t>movement</w:t>
            </w:r>
            <w:r>
              <w:rPr>
                <w:rFonts w:eastAsia="맑은 고딕" w:cs="Arial" w:ascii="Arial" w:hAnsi="Arial"/>
                <w:color w:val="000000"/>
                <w:sz w:val="22"/>
                <w:szCs w:val="20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155" w:type="dxa"/>
            <w:gridSpan w:val="5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Arial" w:hAnsi="Arial"/>
                <w:b/>
                <w:kern w:val="0"/>
                <w:sz w:val="30"/>
                <w:szCs w:val="30"/>
              </w:rPr>
              <w:drawing>
                <wp:inline distT="0" distB="0" distL="0" distR="0">
                  <wp:extent cx="1251585" cy="54292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8" w:type="dxa"/>
            <w:gridSpan w:val="15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3902" w:leader="none"/>
                <w:tab w:val="right" w:pos="12791" w:leader="none"/>
              </w:tabs>
              <w:snapToGrid w:val="false"/>
              <w:ind w:hanging="3059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eastAsia="Arial" w:cs="Arial" w:ascii="Arial" w:hAnsi="Arial"/>
                <w:b/>
                <w:sz w:val="34"/>
                <w:szCs w:val="34"/>
              </w:rPr>
              <w:t xml:space="preserve">                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Word List </w:t>
            </w:r>
            <w:r>
              <w:rPr>
                <w:rFonts w:cs="Arial" w:ascii="Arial" w:hAnsi="Arial"/>
                <w:b/>
                <w:sz w:val="34"/>
                <w:szCs w:val="34"/>
              </w:rPr>
              <w:t>–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Unit 8</w:t>
            </w:r>
          </w:p>
        </w:tc>
        <w:tc>
          <w:tcPr>
            <w:tcW w:w="1996" w:type="dxa"/>
            <w:gridSpan w:val="2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710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2766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96" w:type="dxa"/>
            <w:gridSpan w:val="3"/>
            <w:tcBorders/>
            <w:vAlign w:val="center"/>
          </w:tcPr>
          <w:p>
            <w:pPr>
              <w:pStyle w:val="Normal"/>
              <w:ind w:left="40" w:hanging="0"/>
              <w:jc w:val="right"/>
              <w:rPr/>
            </w:pPr>
            <w:r>
              <w:rPr>
                <w:rFonts w:cs="Arial" w:ascii="Arial" w:hAnsi="Arial"/>
                <w:b/>
                <w:sz w:val="30"/>
                <w:szCs w:val="30"/>
              </w:rPr>
              <w:tab/>
            </w: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d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tcMar>
              <w:top w:w="6" w:type="dxa"/>
              <w:bottom w:w="6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lish Definition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5B3D7" w:val="clear"/>
            <w:tcMar>
              <w:top w:w="0" w:type="dxa"/>
            </w:tcMar>
          </w:tcPr>
          <w:p>
            <w:pPr>
              <w:pStyle w:val="Style2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mple Sentence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explain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to tell, show, or be the reason for or cause of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t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explained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that an illusion is something that looks different from what it actually i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ppear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to seem to be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looked at an optical illusion that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appeared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to be moving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trick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to deceive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Optical illusions use colors, lights, and patterns to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trick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our brain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dizzy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feeling that you are turning in circles and are going to fall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felt a little bit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dizzy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vase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 container that is used for holding flowers or for decoration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t was an image of three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vases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side by sid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confused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hard to understand or think about clearly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This one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confused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me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horizontal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positioned from side to side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Last, I saw an image that looked like it had slanted,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horizontal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lines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interesting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dj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getting your attention and making you want to learn more about or do more of something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thought this was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interesting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3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illusion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something that looks or seems different from what it actually is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There were many different kinds of art there, but I enjoyed the optical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illusions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the most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35" w:hRule="atLeast"/>
        </w:trPr>
        <w:tc>
          <w:tcPr>
            <w:tcW w:w="1665" w:type="dxa"/>
            <w:gridSpan w:val="3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pamphlet</w:t>
            </w:r>
          </w:p>
        </w:tc>
        <w:tc>
          <w:tcPr>
            <w:tcW w:w="699" w:type="dxa"/>
            <w:gridSpan w:val="4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n.</w:t>
            </w:r>
          </w:p>
        </w:tc>
        <w:tc>
          <w:tcPr>
            <w:tcW w:w="5288" w:type="dxa"/>
            <w:gridSpan w:val="5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>
                <w:rFonts w:ascii="Arial" w:hAnsi="Arial" w:eastAsia="맑은 고딕" w:cs="Arial"/>
                <w:color w:val="000000"/>
                <w:sz w:val="21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>a small, thin book with no cover or only a paper cover that has information about a particular subject</w:t>
            </w:r>
          </w:p>
        </w:tc>
        <w:tc>
          <w:tcPr>
            <w:tcW w:w="7619" w:type="dxa"/>
            <w:gridSpan w:val="9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I got a </w:t>
            </w:r>
            <w:r>
              <w:rPr>
                <w:rFonts w:eastAsia="맑은 고딕" w:cs="Arial" w:ascii="Arial" w:hAnsi="Arial"/>
                <w:color w:val="FF0000"/>
                <w:sz w:val="21"/>
                <w:szCs w:val="21"/>
              </w:rPr>
              <w:t>pamphlet</w:t>
            </w:r>
            <w:r>
              <w:rPr>
                <w:rFonts w:eastAsia="맑은 고딕" w:cs="Arial" w:ascii="Arial" w:hAnsi="Arial"/>
                <w:color w:val="000000"/>
                <w:sz w:val="21"/>
                <w:szCs w:val="21"/>
              </w:rPr>
              <w:t xml:space="preserve"> at the museum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sz w:val="24"/>
                <w:szCs w:val="21"/>
              </w:rPr>
            </w:pPr>
            <w:r>
              <w:rPr>
                <w:rFonts w:eastAsia="맑은 고딕" w:cs="Arial" w:ascii="Arial" w:hAnsi="Arial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"/>
          <w:szCs w:val="2"/>
        </w:rPr>
      </w:pPr>
      <w:r>
        <w:rPr>
          <w:rFonts w:eastAsia="맑은 고딕" w:cs="Arial" w:ascii="Arial" w:hAnsi="Arial"/>
          <w:b/>
          <w:kern w:val="0"/>
          <w:sz w:val="2"/>
          <w:szCs w:val="2"/>
        </w:rPr>
      </w:r>
    </w:p>
    <w:sectPr>
      <w:footerReference w:type="default" r:id="rId18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4" w:space="12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9:00Z</dcterms:created>
  <dc:creator>USER</dc:creator>
  <dc:description/>
  <cp:keywords/>
  <dc:language>en-US</dc:language>
  <cp:lastModifiedBy>SuminJe</cp:lastModifiedBy>
  <cp:lastPrinted>2018-05-23T17:00:00Z</cp:lastPrinted>
  <dcterms:modified xsi:type="dcterms:W3CDTF">2018-06-07T04:42:00Z</dcterms:modified>
  <cp:revision>3</cp:revision>
  <dc:subject/>
  <dc:title>Super Easy Reading 2nd 1</dc:title>
</cp:coreProperties>
</file>