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0065" cy="218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Student Book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nswer Key</w:t>
      </w:r>
    </w:p>
    <w:p>
      <w:pPr>
        <w:pStyle w:val="Normal"/>
        <w:spacing w:lineRule="auto" w:line="276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27065" cy="779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Heading"/>
        <w:rPr>
          <w:sz w:val="40"/>
          <w:szCs w:val="40"/>
        </w:rPr>
      </w:pPr>
      <w:r>
        <w:rPr>
          <w:sz w:val="40"/>
          <w:szCs w:val="40"/>
        </w:rPr>
        <w:t>Table of Contents</w:t>
      </w:r>
    </w:p>
    <w:p>
      <w:pPr>
        <w:pStyle w:val="Contents1"/>
        <w:tabs>
          <w:tab w:val="clear" w:pos="800"/>
          <w:tab w:val="left" w:pos="660" w:leader="none"/>
          <w:tab w:val="right" w:pos="9016" w:leader="dot"/>
        </w:tabs>
        <w:rPr/>
      </w:pPr>
      <w:r>
        <w:rPr/>
        <w:t xml:space="preserve">Unit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91698389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NDERSTANDING CULTU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39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AVEL TO IND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39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ANDERING ROCKS OF DEATH VALLE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39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ACE COLON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39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HE RISE OF E-BOOK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39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OK GENR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401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XCELLENT EXERCIS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00"/>
              <w:tab w:val="left" w:pos="660" w:leader="none"/>
              <w:tab w:val="right" w:pos="9016" w:leader="dot"/>
            </w:tabs>
            <w:rPr>
              <w:rFonts w:ascii="Calibri" w:hAnsi="Calibri" w:cs="Calibri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Unit </w:t>
          </w:r>
          <w:hyperlink w:anchor="__RefHeading___Toc491698403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EALTHY HABIT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0"/>
          <w:sz w:val="22"/>
          <w:lang w:val="en-US" w:eastAsia="en-US"/>
        </w:rPr>
      </w:pPr>
      <w:r>
        <w:rPr>
          <w:rFonts w:cs="Calibri" w:ascii="Calibri" w:hAnsi="Calibri"/>
          <w:b/>
          <w:bCs/>
          <w:kern w:val="0"/>
          <w:sz w:val="22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30"/>
          <w:szCs w:val="30"/>
          <w:lang w:val="en-US" w:eastAsia="en-US"/>
        </w:rPr>
      </w:pPr>
      <w:r>
        <w:rPr>
          <w:rFonts w:cs="Arial" w:ascii="Arial" w:hAnsi="Arial"/>
          <w:bCs/>
          <w:sz w:val="30"/>
          <w:szCs w:val="3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30"/>
          <w:szCs w:val="30"/>
          <w:lang w:val="en-US" w:eastAsia="en-US"/>
        </w:rPr>
      </w:pPr>
      <w:r>
        <w:rPr>
          <w:rFonts w:cs="Arial" w:ascii="Arial" w:hAnsi="Arial"/>
          <w:bCs/>
          <w:sz w:val="30"/>
          <w:szCs w:val="3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283" w:top="1701" w:footer="227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31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27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76"/>
        <w:ind w:left="567" w:hanging="567"/>
        <w:rPr>
          <w:rFonts w:ascii="Arial" w:hAnsi="Arial" w:cs="Arial"/>
        </w:rPr>
      </w:pPr>
      <w:bookmarkStart w:id="0" w:name="__RefHeading___Toc491698389"/>
      <w:bookmarkEnd w:id="0"/>
      <w:r>
        <w:rPr>
          <w:rFonts w:cs="Arial" w:ascii="Arial" w:hAnsi="Arial"/>
        </w:rPr>
        <w:t>1A</w:t>
        <w:tab/>
        <w:t>UNDERSTANDING CULTUR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ethni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detai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uniqu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 populat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 nativ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 minorit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impressiv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particular</w:t>
      </w:r>
    </w:p>
    <w:p>
      <w:pPr>
        <w:pStyle w:val="Normal"/>
        <w:spacing w:lineRule="auto" w:line="276"/>
        <w:ind w:left="284" w:hanging="284"/>
        <w:rPr>
          <w:rFonts w:ascii="Arial" w:hAnsi="Arial" w:eastAsia="MyriadPro-Semibold;Arial Unicode MS" w:cs="Arial"/>
          <w:color w:val="000000"/>
          <w:kern w:val="0"/>
          <w:sz w:val="24"/>
          <w:szCs w:val="24"/>
        </w:rPr>
      </w:pPr>
      <w:r>
        <w:rPr>
          <w:rFonts w:eastAsia="MyriadPro-Semibold;Arial Unicode MS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MyriadPro-Semibold;Arial Unicode MS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eastAsia="MyriadPro-Semibold;Arial Unicode MS" w:cs="Arial"/>
          <w:b/>
          <w:b/>
          <w:color w:val="000000"/>
          <w:kern w:val="0"/>
          <w:sz w:val="24"/>
          <w:szCs w:val="24"/>
        </w:rPr>
      </w:pPr>
      <w:r>
        <w:rPr>
          <w:rFonts w:eastAsia="MyriadPro-Semibold;Arial Unicode MS" w:cs="Arial" w:ascii="Arial" w:hAnsi="Arial"/>
          <w:b/>
          <w:color w:val="000000"/>
          <w:kern w:val="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n the past, people had different idea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he wrote the paper last week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oday, people enjoy different cultures togethe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color w:val="538135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EADING SKILL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71140" cy="6070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538135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native people of New Zealand are the Maori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Maori are a smaller cultural group in New Zealan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Maori people have special tradition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One specific Maori tradition is to have tattoo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Maori tattoos are great, with lots of detail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38135"/>
          <w:sz w:val="30"/>
          <w:szCs w:val="30"/>
        </w:rPr>
      </w:pPr>
      <w:r>
        <w:rPr>
          <w:rFonts w:cs="Arial" w:ascii="Arial" w:hAnsi="Arial"/>
          <w:color w:val="538135"/>
          <w:sz w:val="30"/>
          <w:szCs w:val="30"/>
        </w:rPr>
      </w:r>
    </w:p>
    <w:p>
      <w:pPr>
        <w:pStyle w:val="Heading1"/>
        <w:spacing w:lineRule="auto" w:line="27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1B</w:t>
        <w:tab/>
        <w:t>UNDERSTANDING CULTUR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populat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uniqu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particular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impressiv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Minorit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nativ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detail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ethni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tiv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pulation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thnic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norit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niqu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icular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ail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ttern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ressiv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ail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B.</w:t>
        <w:tab/>
        <w:t>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C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color w:val="538135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776220" cy="10464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/>
      </w:pPr>
      <w:r>
        <w:rPr/>
        <w:t>WRITING PLAN</w:t>
      </w:r>
    </w:p>
    <w:tbl>
      <w:tblPr>
        <w:tblW w:w="4111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92"/>
        <w:gridCol w:w="31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original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people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New Zealand are the Maori people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t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Europeans came later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are a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small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cultural</w:t>
            </w:r>
            <w:r>
              <w:rPr>
                <w:rFonts w:cs="Arial" w:ascii="Arial" w:hAnsi="Arial"/>
                <w:sz w:val="24"/>
                <w:szCs w:val="24"/>
              </w:rPr>
              <w:t xml:space="preserve"> group in New Zealand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t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They make up about 15</w:t>
            </w:r>
          </w:p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ercent of the total population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 Maori people have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specific</w:t>
            </w:r>
            <w:r>
              <w:rPr>
                <w:rFonts w:cs="Arial" w:ascii="Arial" w:hAnsi="Arial"/>
                <w:sz w:val="24"/>
                <w:szCs w:val="24"/>
              </w:rPr>
              <w:t xml:space="preserve"> traditions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t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These traditions are a big part</w:t>
            </w:r>
          </w:p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of New Zealand´s culture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ne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specific</w:t>
            </w:r>
            <w:r>
              <w:rPr>
                <w:rFonts w:cs="Arial" w:ascii="Arial" w:hAnsi="Arial"/>
                <w:sz w:val="24"/>
                <w:szCs w:val="24"/>
              </w:rPr>
              <w:t xml:space="preserve"> tradition is easy to see. They get tattoos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t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Tattooing is an important part of their culture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 tattoos are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great</w:t>
            </w:r>
            <w:r>
              <w:rPr>
                <w:rFonts w:cs="Arial" w:ascii="Arial" w:hAnsi="Arial"/>
                <w:sz w:val="24"/>
                <w:szCs w:val="24"/>
              </w:rPr>
              <w:t xml:space="preserve">, with lots of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>part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t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ind w:left="284" w:hanging="284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In fact, every Maori tattoo is different.</w:t>
            </w:r>
          </w:p>
        </w:tc>
      </w:tr>
    </w:tbl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795</wp:posOffset>
                </wp:positionH>
                <wp:positionV relativeFrom="paragraph">
                  <wp:posOffset>62230</wp:posOffset>
                </wp:positionV>
                <wp:extent cx="708660" cy="304800"/>
                <wp:effectExtent l="5080" t="5080" r="5715" b="5715"/>
                <wp:wrapTight wrapText="bothSides">
                  <wp:wrapPolygon edited="0">
                    <wp:start x="1548" y="0"/>
                    <wp:lineTo x="1552" y="0"/>
                    <wp:lineTo x="1279" y="0"/>
                    <wp:lineTo x="1012" y="167"/>
                    <wp:lineTo x="776" y="483"/>
                    <wp:lineTo x="540" y="800"/>
                    <wp:lineTo x="344" y="1255"/>
                    <wp:lineTo x="208" y="1804"/>
                    <wp:lineTo x="72" y="2352"/>
                    <wp:lineTo x="0" y="2974"/>
                    <wp:lineTo x="0" y="3608"/>
                    <wp:lineTo x="0" y="18000"/>
                    <wp:lineTo x="0" y="18037"/>
                    <wp:lineTo x="0" y="18671"/>
                    <wp:lineTo x="72" y="19293"/>
                    <wp:lineTo x="208" y="19841"/>
                    <wp:lineTo x="344" y="20390"/>
                    <wp:lineTo x="540" y="20845"/>
                    <wp:lineTo x="776" y="21162"/>
                    <wp:lineTo x="1012" y="21478"/>
                    <wp:lineTo x="1279" y="21645"/>
                    <wp:lineTo x="1552" y="21645"/>
                    <wp:lineTo x="20052" y="21645"/>
                    <wp:lineTo x="20068" y="21645"/>
                    <wp:lineTo x="20340" y="21645"/>
                    <wp:lineTo x="20608" y="21478"/>
                    <wp:lineTo x="20844" y="21162"/>
                    <wp:lineTo x="21079" y="20845"/>
                    <wp:lineTo x="21275" y="20390"/>
                    <wp:lineTo x="21411" y="19841"/>
                    <wp:lineTo x="21548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548" y="2352"/>
                    <wp:lineTo x="21411" y="1804"/>
                    <wp:lineTo x="21275" y="1255"/>
                    <wp:lineTo x="21079" y="800"/>
                    <wp:lineTo x="20844" y="483"/>
                    <wp:lineTo x="20608" y="167"/>
                    <wp:lineTo x="20340" y="0"/>
                    <wp:lineTo x="20068" y="0"/>
                    <wp:lineTo x="1548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85pt;margin-top:4.9pt;width:55.7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Some people could feel scary about their tattoo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Maori tattoo designs are on the national money, stamps, and in other plac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 can learn and share different ideas. This helps improve human societ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Learning about their art, music, and important traditions is one interesting wa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color w:val="538135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f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j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a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b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d</w:t>
        <w:tab/>
      </w:r>
    </w:p>
    <w:p>
      <w:pPr>
        <w:pStyle w:val="Normal"/>
        <w:spacing w:lineRule="auto" w:line="276"/>
        <w:ind w:left="568" w:hanging="284"/>
        <w:rPr/>
      </w:pPr>
      <w:r>
        <w:rPr>
          <w:rFonts w:cs="Arial" w:ascii="Arial" w:hAnsi="Arial"/>
          <w:color w:val="000000"/>
          <w:sz w:val="24"/>
          <w:szCs w:val="24"/>
        </w:rPr>
        <w:t>9.</w:t>
        <w:tab/>
        <w:t>g</w:t>
        <w:tab/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Europeans came to New Zealand a few hundred years ago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Academic Objective: Tru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Writing Skill:</w:t>
        <w:tab/>
        <w:t>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Integrate IT:</w:t>
        <w:tab/>
        <w:t>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bookmarkStart w:id="1" w:name="__RefHeading___Toc491698391"/>
      <w:bookmarkEnd w:id="1"/>
      <w:r>
        <w:rPr>
          <w:rFonts w:cs="Arial" w:ascii="Arial" w:hAnsi="Arial"/>
        </w:rPr>
        <w:t>2A</w:t>
        <w:tab/>
        <w:t>TRAVEL TO INDI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 bor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 fascinating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shrink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adul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expec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 pas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suppor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crisi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government changed the law eventuall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he easily understood the rul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people live together peacefull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775585" cy="9378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hina currently has a population of 1.3 billion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ndia currently has a population of 1.2 billion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>China is currently the most populated country in the worl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India´s population is currently growing fast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India has the most wild tigers in the worl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Indian cities are overpopulate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B</w:t>
        <w:tab/>
        <w:t>TRAVEL TO INDI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66FF3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or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expec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dult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shrink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pas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fascinating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suppor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crisi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66FF33"/>
          <w:sz w:val="24"/>
          <w:szCs w:val="24"/>
        </w:rPr>
      </w:pPr>
      <w:r>
        <w:rPr>
          <w:rFonts w:cs="Arial" w:ascii="Arial" w:hAnsi="Arial"/>
          <w:color w:val="66FF33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66FF3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scinatin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urrentl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orn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ected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s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hrinkin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ult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pport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tuall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risi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66FF3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882900" cy="8223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93" t="-9" r="356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</w:p>
    <w:tbl>
      <w:tblPr>
        <w:tblW w:w="438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09"/>
        <w:gridCol w:w="3177"/>
      </w:tblGrid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8D08D" w:val="clear"/>
            <w:vAlign w:val="center"/>
          </w:tcPr>
          <w:p>
            <w:pPr>
              <w:pStyle w:val="Normal"/>
              <w:spacing w:lineRule="auto" w:line="276" w:before="0" w:after="160"/>
              <w:ind w:left="284" w:hanging="28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" w:name="_Hlk491705543"/>
            <w:bookmarkEnd w:id="2"/>
            <w:r>
              <w:rPr>
                <w:rFonts w:cs="Arial" w:ascii="Arial" w:hAnsi="Arial"/>
                <w:color w:val="000000"/>
                <w:sz w:val="24"/>
                <w:szCs w:val="24"/>
              </w:rPr>
              <w:t>Place</w:t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8D08D" w:val="clear"/>
            <w:vAlign w:val="center"/>
          </w:tcPr>
          <w:p>
            <w:pPr>
              <w:pStyle w:val="Normal"/>
              <w:spacing w:lineRule="auto" w:line="276" w:before="0" w:after="160"/>
              <w:ind w:left="284" w:hanging="28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at</w:t>
            </w:r>
          </w:p>
        </w:tc>
      </w:tr>
      <w:tr>
        <w:trPr/>
        <w:tc>
          <w:tcPr>
            <w:tcW w:w="12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dia has</w:t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growing population.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younger population.</w:t>
            </w:r>
          </w:p>
        </w:tc>
      </w:tr>
      <w:tr>
        <w:trPr/>
        <w:tc>
          <w:tcPr>
            <w:tcW w:w="12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th Korea has</w:t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shrinking population.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ewer working adults supporting the elderly.</w:t>
            </w:r>
          </w:p>
        </w:tc>
      </w:tr>
      <w:tr>
        <w:trPr/>
        <w:tc>
          <w:tcPr>
            <w:tcW w:w="12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th have</w:t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pulation problems.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rowded cities.</w:t>
            </w:r>
          </w:p>
        </w:tc>
      </w:tr>
    </w:tbl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66FF3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8255</wp:posOffset>
                </wp:positionH>
                <wp:positionV relativeFrom="paragraph">
                  <wp:posOffset>43180</wp:posOffset>
                </wp:positionV>
                <wp:extent cx="708660" cy="304800"/>
                <wp:effectExtent l="5080" t="5080" r="5715" b="5715"/>
                <wp:wrapTight wrapText="bothSides">
                  <wp:wrapPolygon edited="0">
                    <wp:start x="1548" y="0"/>
                    <wp:lineTo x="1552" y="0"/>
                    <wp:lineTo x="1279" y="0"/>
                    <wp:lineTo x="1012" y="167"/>
                    <wp:lineTo x="776" y="483"/>
                    <wp:lineTo x="540" y="800"/>
                    <wp:lineTo x="344" y="1255"/>
                    <wp:lineTo x="208" y="1804"/>
                    <wp:lineTo x="72" y="2352"/>
                    <wp:lineTo x="0" y="2974"/>
                    <wp:lineTo x="0" y="3607"/>
                    <wp:lineTo x="0" y="18000"/>
                    <wp:lineTo x="0" y="18038"/>
                    <wp:lineTo x="0" y="18671"/>
                    <wp:lineTo x="72" y="19293"/>
                    <wp:lineTo x="208" y="19841"/>
                    <wp:lineTo x="344" y="20390"/>
                    <wp:lineTo x="540" y="20845"/>
                    <wp:lineTo x="776" y="21162"/>
                    <wp:lineTo x="1012" y="21478"/>
                    <wp:lineTo x="1279" y="21645"/>
                    <wp:lineTo x="1552" y="21645"/>
                    <wp:lineTo x="20052" y="21645"/>
                    <wp:lineTo x="20068" y="21645"/>
                    <wp:lineTo x="20340" y="21645"/>
                    <wp:lineTo x="20608" y="21478"/>
                    <wp:lineTo x="20844" y="21162"/>
                    <wp:lineTo x="21079" y="20845"/>
                    <wp:lineTo x="21275" y="20390"/>
                    <wp:lineTo x="21411" y="19841"/>
                    <wp:lineTo x="21548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548" y="2352"/>
                    <wp:lineTo x="21411" y="1804"/>
                    <wp:lineTo x="21275" y="1255"/>
                    <wp:lineTo x="21079" y="800"/>
                    <wp:lineTo x="20844" y="483"/>
                    <wp:lineTo x="20608" y="167"/>
                    <wp:lineTo x="20340" y="0"/>
                    <wp:lineTo x="20068" y="0"/>
                    <wp:lineTo x="1548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65pt;margin-top:3.4pt;width:55.7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There are more jobs in the city than in the rural area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People can work for a company in an office building. Others work in restaurants and stores. Other people work to build and take care of the cit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People can go places and do things more easily than in other places. Cities have convenient public transportation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They can take public transportations like buses, subways, or taxi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66FF3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d</w:t>
        <w:tab/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v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h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j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China has currently the highest population in the worl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Fals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Integrate IT:</w:t>
        <w:tab/>
        <w:t>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bookmarkStart w:id="3" w:name="__RefHeading___Toc491698393"/>
      <w:bookmarkEnd w:id="3"/>
      <w:r>
        <w:rPr>
          <w:rFonts w:cs="Arial" w:ascii="Arial" w:hAnsi="Arial"/>
        </w:rPr>
        <w:t>3A</w:t>
        <w:tab/>
        <w:t>WANDERING ROCKS OF DEATH VALLE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W WORD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trai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 climat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scrap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skat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 cen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solv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overnigh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  <w:shd w:fill="D8D8D8" w:val="clear"/>
        </w:rPr>
      </w:pPr>
      <w:r>
        <w:rPr>
          <w:rFonts w:cs="Arial" w:ascii="Arial" w:hAnsi="Arial"/>
          <w:sz w:val="24"/>
          <w:szCs w:val="24"/>
        </w:rPr>
        <w:t>4- shee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  <w:shd w:fill="D8D8D8" w:val="clear"/>
        </w:rPr>
      </w:pPr>
      <w:r>
        <w:rPr>
          <w:rFonts w:cs="Arial" w:ascii="Arial" w:hAnsi="Arial"/>
          <w:color w:val="000000"/>
          <w:sz w:val="24"/>
          <w:szCs w:val="24"/>
          <w:shd w:fill="D8D8D8" w:val="clear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People saw lights flying across the sk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How can rocks move along the desert floor?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y skate on the ic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d</w:t>
      </w:r>
    </w:p>
    <w:p>
      <w:pPr>
        <w:pStyle w:val="Normal"/>
        <w:spacing w:lineRule="auto" w:line="276"/>
        <w:ind w:left="284" w:hanging="284"/>
        <w:rPr/>
      </w:pPr>
      <w:r>
        <w:rPr/>
        <w:t>READING SKILL</w:t>
      </w:r>
    </w:p>
    <w:tbl>
      <w:tblPr>
        <w:tblW w:w="4136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57"/>
        <w:gridCol w:w="452"/>
        <w:gridCol w:w="1827"/>
      </w:tblGrid>
      <w:tr>
        <w:trPr/>
        <w:tc>
          <w:tcPr>
            <w:tcW w:w="1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use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1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b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c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e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76" w:before="240" w:after="160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temperature falls at night, and it gets very cold because ice forms on the freezing desert floo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Powerful winds blow because Heavy rocks skate across the desert floor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heavy rocks scrape the desert floor as they move because they leave a trail behind them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B</w:t>
        <w:tab/>
        <w:t>WANDERING ROCKS OF DEATH VALLE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limat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enturie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overnight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trail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solved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sheet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powerful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scrap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skat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mysterious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B.</w:t>
        <w:tab/>
        <w:t>Time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3-2-4-6-5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  <w:bookmarkStart w:id="4" w:name="_Hlk491706102"/>
    </w:p>
    <w:tbl>
      <w:tblPr>
        <w:tblW w:w="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66"/>
        <w:gridCol w:w="1670"/>
      </w:tblGrid>
      <w:tr>
        <w:trPr>
          <w:trHeight w:val="599" w:hRule="atLeast"/>
        </w:trPr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hen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use</w:t>
            </w:r>
          </w:p>
        </w:tc>
        <w:tc>
          <w:tcPr>
            <w:tcW w:w="1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rst,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en the sun sets in Death Valley.</w:t>
            </w:r>
          </w:p>
        </w:tc>
        <w:tc>
          <w:tcPr>
            <w:tcW w:w="1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temperature falls, and it gets cold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n,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ce forms on the freezing desert floor.</w:t>
            </w:r>
          </w:p>
        </w:tc>
        <w:tc>
          <w:tcPr>
            <w:tcW w:w="1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werful winds blow, and heavy rocks skate across the desert floor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s they move,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heavy rocks scrape the desert floor,</w:t>
            </w:r>
          </w:p>
        </w:tc>
        <w:tc>
          <w:tcPr>
            <w:tcW w:w="1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 they leave a trail behind them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 the morning,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sun rises, and the ice melts.</w:t>
            </w:r>
          </w:p>
        </w:tc>
        <w:tc>
          <w:tcPr>
            <w:tcW w:w="1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16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 rocks move over across the desert floor.</w:t>
            </w:r>
          </w:p>
        </w:tc>
      </w:tr>
    </w:tbl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4"/>
    </w:p>
    <w:p>
      <w:pPr>
        <w:pStyle w:val="Normal"/>
        <w:spacing w:lineRule="auto" w:line="276"/>
        <w:ind w:left="284" w:hanging="284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7"/>
                    <wp:lineTo x="-10" y="18000"/>
                    <wp:lineTo x="-10" y="18038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8"/>
                    <wp:lineTo x="21610" y="3600"/>
                    <wp:lineTo x="21610" y="3607"/>
                    <wp:lineTo x="21610" y="3607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8pt;margin-top:2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Desert have a very small amount of water in the grounds. And it gets col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n the winter time and at night, deserts get col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trong winds move the rocks across the desert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 xml:space="preserve">They move over 450 m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f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c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d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i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b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j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a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The rocks skate across the ic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Academic Objective:</w:t>
        <w:tab/>
        <w:t>Tru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ading Skill: </w:t>
        <w:tab/>
        <w:t>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Writing Skill: </w:t>
        <w:tab/>
        <w:t>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tegrate IT: </w:t>
        <w:tab/>
        <w:t>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bookmarkStart w:id="5" w:name="__RefHeading___Toc491698395"/>
      <w:bookmarkEnd w:id="5"/>
      <w:r>
        <w:rPr>
          <w:rFonts w:cs="Arial" w:ascii="Arial" w:hAnsi="Arial"/>
        </w:rPr>
        <w:t>4A</w:t>
        <w:tab/>
        <w:t>SPACE COLON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atmosphe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surfac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suitabl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- essential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- solar system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 appropriat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sustai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condit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5B9BD5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re could be life on another planet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y couldn’t fix the problem, but they don´t have to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We may need to use your tool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5B9BD5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874010" cy="73723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80" t="-11" r="29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1. Ear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u w:val="single"/>
        </w:rPr>
        <w:t>has human and other life</w:t>
      </w:r>
      <w:r>
        <w:rPr>
          <w:rFonts w:cs="Arial" w:ascii="Arial" w:hAnsi="Arial"/>
          <w:color w:val="000000"/>
          <w:sz w:val="24"/>
          <w:szCs w:val="24"/>
        </w:rPr>
        <w:t xml:space="preserve"> and </w:t>
      </w:r>
      <w:r>
        <w:rPr>
          <w:rFonts w:cs="Arial" w:ascii="Arial" w:hAnsi="Arial"/>
          <w:color w:val="FF0000"/>
          <w:sz w:val="24"/>
          <w:szCs w:val="24"/>
          <w:u w:val="single"/>
        </w:rPr>
        <w:t>suitable temperature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Europa has some </w:t>
      </w:r>
      <w:r>
        <w:rPr>
          <w:rFonts w:cs="Arial" w:ascii="Arial" w:hAnsi="Arial"/>
          <w:color w:val="FF0000"/>
          <w:sz w:val="24"/>
          <w:szCs w:val="24"/>
          <w:u w:val="single"/>
        </w:rPr>
        <w:t>unsuitable conditions</w:t>
      </w:r>
      <w:r>
        <w:rPr>
          <w:rFonts w:cs="Arial" w:ascii="Arial" w:hAnsi="Arial"/>
          <w:color w:val="000000"/>
          <w:sz w:val="24"/>
          <w:szCs w:val="24"/>
        </w:rPr>
        <w:t xml:space="preserve"> and </w:t>
      </w:r>
      <w:r>
        <w:rPr>
          <w:rFonts w:cs="Arial" w:ascii="Arial" w:hAnsi="Arial"/>
          <w:color w:val="FF0000"/>
          <w:sz w:val="24"/>
          <w:szCs w:val="24"/>
          <w:u w:val="single"/>
        </w:rPr>
        <w:t>unknown life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Both have </w:t>
      </w:r>
      <w:r>
        <w:rPr>
          <w:rFonts w:cs="Arial" w:ascii="Arial" w:hAnsi="Arial"/>
          <w:color w:val="FF0000"/>
          <w:sz w:val="24"/>
          <w:szCs w:val="24"/>
          <w:u w:val="single"/>
        </w:rPr>
        <w:t>an atmosphere with oxygen</w:t>
      </w:r>
      <w:r>
        <w:rPr>
          <w:rFonts w:cs="Arial" w:ascii="Arial" w:hAnsi="Arial"/>
          <w:color w:val="000000"/>
          <w:sz w:val="24"/>
          <w:szCs w:val="24"/>
        </w:rPr>
        <w:t xml:space="preserve"> and </w:t>
      </w:r>
      <w:r>
        <w:rPr>
          <w:rFonts w:cs="Arial" w:ascii="Arial" w:hAnsi="Arial"/>
          <w:color w:val="FF0000"/>
          <w:sz w:val="24"/>
          <w:szCs w:val="24"/>
          <w:u w:val="single"/>
        </w:rPr>
        <w:t>water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5B9BD5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B</w:t>
        <w:tab/>
        <w:t>SPACE COLON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olar system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ustain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tmospher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essential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appropriat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Condition</w:t>
      </w:r>
    </w:p>
    <w:p>
      <w:pPr>
        <w:pStyle w:val="Normal"/>
        <w:spacing w:lineRule="auto" w:line="276"/>
        <w:ind w:left="568" w:hanging="284"/>
        <w:rPr/>
      </w:pPr>
      <w:r>
        <w:rPr>
          <w:rFonts w:cs="Arial" w:ascii="Arial" w:hAnsi="Arial"/>
          <w:color w:val="000000"/>
          <w:sz w:val="24"/>
          <w:szCs w:val="24"/>
        </w:rPr>
        <w:t>7.</w:t>
        <w:tab/>
        <w:t>suitabl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surfac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colon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surviv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5B9BD5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771775" cy="151193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/>
      </w:pPr>
      <w:r>
        <w:rPr/>
        <w:t>WRITING PLAN</w:t>
      </w:r>
      <w:bookmarkStart w:id="6" w:name="_Hlk491706549"/>
    </w:p>
    <w:tbl>
      <w:tblPr>
        <w:tblW w:w="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707"/>
        <w:gridCol w:w="1701"/>
      </w:tblGrid>
      <w:tr>
        <w:trPr/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ce</w:t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s What?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ind w:left="35" w:hanging="3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ditional Details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arth has</w:t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table temperatures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35" w:hanging="35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ts average temperature is about 16°C.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uman life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35" w:hanging="35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t has about 7 billion people.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uropa has</w:t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me unsuitable conditions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35" w:hanging="35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temperature there never rises above -160°C.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s life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35" w:hanging="35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 fact, scientists aren´t sure if life exists there at all.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th have</w:t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ter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35" w:hanging="35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uropa is smaller but has more water than Earth.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 atmosphere with oxygen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35" w:hanging="35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xygen is necessary for life as we know it.</w:t>
            </w:r>
          </w:p>
        </w:tc>
      </w:tr>
    </w:tbl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6"/>
    </w:p>
    <w:p>
      <w:pPr>
        <w:pStyle w:val="Normal"/>
        <w:spacing w:lineRule="auto" w:line="276"/>
        <w:ind w:left="284" w:hanging="284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23495</wp:posOffset>
                </wp:positionH>
                <wp:positionV relativeFrom="paragraph">
                  <wp:posOffset>302895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7"/>
                    <wp:lineTo x="-10" y="18000"/>
                    <wp:lineTo x="-10" y="18038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8"/>
                    <wp:lineTo x="21610" y="3600"/>
                    <wp:lineTo x="21610" y="3607"/>
                    <wp:lineTo x="21610" y="3607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1.85pt;margin-top:23.85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uropa has water on the surface. That’s why scientists believe that life could exist ther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y both have water and oxygen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temperature of Europa is extremely low for peopl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Human would need structures for shelter on Europa for protection from the frigid temperature on Europa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a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j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f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i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c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d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We could go somewhere els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cademic Objective: </w:t>
        <w:tab/>
        <w:t>Tru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ading Skill: </w:t>
        <w:tab/>
        <w:t>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Writing Skill: </w:t>
        <w:tab/>
        <w:t>Answers will vary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tegrate IT: </w:t>
        <w:tab/>
        <w:t>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Heading1"/>
        <w:spacing w:lineRule="auto" w:line="276"/>
        <w:ind w:left="426" w:hanging="426"/>
        <w:rPr>
          <w:rFonts w:ascii="Arial" w:hAnsi="Arial" w:cs="Arial"/>
        </w:rPr>
      </w:pPr>
      <w:bookmarkStart w:id="7" w:name="__RefHeading___Toc491698397"/>
      <w:bookmarkEnd w:id="7"/>
      <w:r>
        <w:rPr>
          <w:rFonts w:cs="Arial" w:ascii="Arial" w:hAnsi="Arial"/>
        </w:rPr>
        <w:t>5A</w:t>
        <w:tab/>
        <w:t>THE RISE OF E-BOOK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6- increase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7- expert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5- screen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4- brightness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2- carry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8- predict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3- text</w:t>
      </w:r>
    </w:p>
    <w:p>
      <w:pPr>
        <w:pStyle w:val="NoSpacing"/>
        <w:numPr>
          <w:ilvl w:val="0"/>
          <w:numId w:val="5"/>
        </w:numPr>
        <w:suppressAutoHyphens w:val="true"/>
        <w:autoSpaceDE w:val="true"/>
        <w:spacing w:lineRule="auto" w:line="276" w:before="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1- devic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bag is comfortable to car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car is easy to driv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se recipes are hard to follow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E-book sales were $0.5 billion in 2008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n 2014, $5.7 billion dollars’ worth of e-books were sol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It is estimated that both e-book and paper book sales will be about $10 billion in 2017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E-book sales are estimated to be close to $13 billion in 2018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7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5B</w:t>
        <w:tab/>
        <w:t>THE RISE OF E-BOOK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ncreasing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predic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ex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scree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exper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car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brightnes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devic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devic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arr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in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text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brightnes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screen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increasin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Expert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ris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predic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773680" cy="119380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/>
      </w:pPr>
      <w:r>
        <w:rPr/>
        <w:t>WRITING PLAN</w:t>
      </w:r>
    </w:p>
    <w:tbl>
      <w:tblPr>
        <w:tblW w:w="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87"/>
        <w:gridCol w:w="178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a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per Book Sale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book Sale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6 bill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0.5 billio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0.8 bill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4.5 billio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8 bill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8 billio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8 bill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13 billlion</w:t>
            </w:r>
          </w:p>
        </w:tc>
      </w:tr>
    </w:tbl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In 2008, e-book sales were lower than $0.5 billion, while paper books sales were worth $16 billion. This means e-books sold very little compared with paper books that yea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In 2013, $4.5 billion worth of e-books were sold, compared with paper books´ $10.8 billion. This means paper book sales are falling each year, while e-books are becoming more popula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It is estimated that both e-book and paper book sales will be about $8 billion in 2017. This means e-book sales catch up with paper book sal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E-book sales are estimated to be close to $13 billion in 2018, and paper book sales less than $8 billion. This means e-books sold very little compared with paper books that yea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715</wp:posOffset>
                </wp:positionH>
                <wp:positionV relativeFrom="paragraph">
                  <wp:posOffset>15113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45pt;margin-top:11.9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People can guess the future with the flow in the graph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We can expect that it will continue to grow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one increasing will likely be more popula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We can expect that it will become less popular in the futur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j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c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d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b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a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f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i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An e-book is comfortable to rea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</w:t>
        <w:tab/>
        <w:t>False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color w:val="ED7D31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bookmarkStart w:id="8" w:name="__RefHeading___Toc491698399"/>
      <w:bookmarkEnd w:id="8"/>
      <w:r>
        <w:rPr>
          <w:rFonts w:cs="Arial" w:ascii="Arial" w:hAnsi="Arial"/>
        </w:rPr>
        <w:t>6A</w:t>
        <w:tab/>
        <w:t>BOOK GENR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bar graph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- result 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pie chart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puzzling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 choice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series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- survey </w:t>
      </w:r>
    </w:p>
    <w:p>
      <w:pPr>
        <w:pStyle w:val="NoSpacing"/>
        <w:numPr>
          <w:ilvl w:val="0"/>
          <w:numId w:val="3"/>
        </w:numPr>
        <w:suppressAutoHyphens w:val="true"/>
        <w:autoSpaceDE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ti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BF8F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He is smart, but slow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 called, but you were asleep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She asked everyone, but only I answere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BF8F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4. 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  <w:t xml:space="preserve">Mystery stories got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votes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Nonfiction</w:t>
      </w:r>
      <w:r>
        <w:rPr>
          <w:rFonts w:cs="Arial" w:ascii="Arial" w:hAnsi="Arial"/>
          <w:color w:val="000000"/>
          <w:sz w:val="24"/>
          <w:szCs w:val="24"/>
        </w:rPr>
        <w:t xml:space="preserve"> got two votes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 xml:space="preserve">The third-most popular type of story is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Sci-f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Realistic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nd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historical</w:t>
      </w:r>
      <w:r>
        <w:rPr>
          <w:rFonts w:cs="Arial" w:ascii="Arial" w:hAnsi="Arial"/>
          <w:color w:val="000000"/>
          <w:sz w:val="24"/>
          <w:szCs w:val="24"/>
        </w:rPr>
        <w:t xml:space="preserve"> fiction got the fewest vot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ystery stories got 5 vot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Nonfiction got two vot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The third-most popular type of story is Sci-fi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Realistic and historical fiction got the fewest vot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B</w:t>
        <w:tab/>
        <w:t>BOOK GENR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puzzling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result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hoic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seri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pie char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tie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bar graph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surve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BF8F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survey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choice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Fantas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technology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puzzlin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bar grap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result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pie chart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series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tie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 Time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 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fantas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eigh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Realistic Fiction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  <w:t>historical Fiction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  <w:t>nonfict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tw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Harry Potter seri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5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9525</wp:posOffset>
                </wp:positionH>
                <wp:positionV relativeFrom="paragraph">
                  <wp:posOffset>117475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75pt;margin-top:9.25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Companies would decide the most popular seri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books from the Harry Potter serie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ompanies look at graphs to see which books are selling well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Popular books become movie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BF8F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BF8F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a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j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i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g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f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b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They might have real people and places, but the stories are not real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Fals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567" w:hanging="567"/>
        <w:rPr>
          <w:rFonts w:ascii="Arial" w:hAnsi="Arial" w:cs="Arial"/>
        </w:rPr>
      </w:pPr>
      <w:bookmarkStart w:id="9" w:name="__RefHeading___Toc491698401"/>
      <w:bookmarkEnd w:id="9"/>
      <w:r>
        <w:rPr>
          <w:rFonts w:cs="Arial" w:ascii="Arial" w:hAnsi="Arial"/>
        </w:rPr>
        <w:t>7A</w:t>
        <w:tab/>
        <w:t>EXCELLENT EXERCIS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240" w:after="1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W WORDS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- sick 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stress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brain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 benefit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heart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- pump 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memory</w:t>
      </w:r>
    </w:p>
    <w:p>
      <w:pPr>
        <w:pStyle w:val="NoSpacing"/>
        <w:numPr>
          <w:ilvl w:val="0"/>
          <w:numId w:val="4"/>
        </w:numPr>
        <w:suppressAutoHyphens w:val="true"/>
        <w:autoSpaceDE w:val="true"/>
        <w:spacing w:lineRule="auto" w:line="276" w:before="24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bloo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more you exercise, the healthier you becom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more you smile, the better you feel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more you exercise, the stronger you get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, 2, 5, 6, 7, 8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642235" cy="1022985"/>
            <wp:effectExtent l="0" t="0" r="0" b="0"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Exercise helps you keep a healthy weight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Exercise reduces stress and makes you happie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Exercise makes you stronger so you get sick less often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Exercise helps your brain and your memo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Exercise makes your heart work better at pumping bloo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Exercise helps your brain and makes your memory better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7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7B</w:t>
        <w:tab/>
        <w:t>EXCELLENT EXERCIS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benefit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hear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pump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bloo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sick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brai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memo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stres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alon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stair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640330" cy="1104900"/>
            <wp:effectExtent l="0" t="0" r="0" b="0"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</w:p>
    <w:p>
      <w:pPr>
        <w:pStyle w:val="Normal"/>
        <w:spacing w:lineRule="auto" w:line="276"/>
        <w:ind w:left="284" w:hanging="284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Main Idea: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Exercise has many benefit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pporting Details: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  <w:t xml:space="preserve">Exercise helps you keep a </w:t>
      </w:r>
      <w:r>
        <w:rPr>
          <w:rFonts w:cs="Arial" w:ascii="Arial" w:hAnsi="Arial"/>
          <w:color w:val="000000"/>
          <w:sz w:val="24"/>
          <w:szCs w:val="24"/>
          <w:u w:val="single"/>
        </w:rPr>
        <w:t>good</w:t>
      </w:r>
      <w:r>
        <w:rPr>
          <w:rFonts w:cs="Arial" w:ascii="Arial" w:hAnsi="Arial"/>
          <w:color w:val="000000"/>
          <w:sz w:val="24"/>
          <w:szCs w:val="24"/>
        </w:rPr>
        <w:t xml:space="preserve"> weight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 healthy weight is important so you don't get ill.</w:t>
        <w:tab/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Exercise makes you feel cheerful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It is good way to cut down stres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The more blood to your mind, the better your memory get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Being good helps you stay health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985</wp:posOffset>
                </wp:positionH>
                <wp:positionV relativeFrom="paragraph">
                  <wp:posOffset>10414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55pt;margin-top:8.2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There are many different types of exercis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t helps your body and min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 can go for a jog around your neighborhoo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re are exercises in a group. I can go for a bike ride with some friend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h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i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f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j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g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The more you exercise, the stronger your heart get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Tru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bookmarkStart w:id="10" w:name="__RefHeading___Toc491698403"/>
      <w:bookmarkEnd w:id="10"/>
      <w:r>
        <w:rPr>
          <w:rFonts w:cs="Arial" w:ascii="Arial" w:hAnsi="Arial"/>
        </w:rPr>
        <w:t>8A</w:t>
        <w:tab/>
        <w:t>HEALTHY HABIT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 polite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 elbow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dentist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 habit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occasionally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 list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 sneeze</w:t>
      </w:r>
    </w:p>
    <w:p>
      <w:pPr>
        <w:pStyle w:val="NoSpacing"/>
        <w:numPr>
          <w:ilvl w:val="0"/>
          <w:numId w:val="2"/>
        </w:numPr>
        <w:suppressAutoHyphens w:val="true"/>
        <w:autoSpaceDE w:val="true"/>
        <w:spacing w:lineRule="auto" w:line="276" w:before="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flos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I ride my bicycle regularl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She always does her homework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Doctors frequently wash their hand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646680" cy="815340"/>
            <wp:effectExtent l="0" t="0" r="0" b="0"/>
            <wp:docPr id="8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Eat healthy. Do not eat junk food often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Be polite and kind. Say “please,” and help others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Be active. Play outside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Take care of teeth. Brush and floss teeth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Do the “sleeve sneeze.” Sneeze into your elbow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8B</w:t>
        <w:tab/>
        <w:t>HEALTHY HABITS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 xml:space="preserve">a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c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habits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list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reak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junk food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polite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outdoor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floss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dentist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sneeze</w:t>
      </w:r>
    </w:p>
    <w:p>
      <w:pPr>
        <w:pStyle w:val="Normal"/>
        <w:spacing w:lineRule="auto" w:line="276"/>
        <w:ind w:left="709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elbow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b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634615" cy="1271270"/>
            <wp:effectExtent l="0" t="0" r="0" b="0"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284"/>
        <w:rPr/>
      </w:pPr>
      <w:r>
        <w:rPr/>
        <w:t xml:space="preserve">WRITING PLAN </w:t>
      </w:r>
    </w:p>
    <w:tbl>
      <w:tblPr>
        <w:tblW w:w="41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bi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at to Do and How Oft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Eat healthy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Always drink water. Occasionally eat junk foo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Be polite and ki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Be frequently polite. Always share with friend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Exercise ofte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Frequently Exercis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Take good care of teet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Always brush and floss. Sometimes visit the dentis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Do the “sleeve sneeze.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Always do sleeve sneeze.</w:t>
            </w:r>
          </w:p>
        </w:tc>
      </w:tr>
    </w:tbl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76"/>
        <w:ind w:left="284" w:hanging="28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75pt;margin-top:7.1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I can keep reminding me to break a bad habit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Writing yourself a note every tim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o see how many times you do i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y replacing a bad habit with a good on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d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e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i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b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h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j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f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c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g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I will occasionally eat junk food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Tru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spacing w:lineRule="auto" w:line="276" w:before="0" w:after="1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2400" w:right="2068" w:gutter="0" w:header="283" w:top="1701" w:footer="227" w:bottom="1440"/>
      <w:pgBorders w:display="allPages" w:offsetFrom="text">
        <w:top w:val="single" w:sz="4" w:space="3266" w:color="000000"/>
        <w:left w:val="single" w:sz="4" w:space="48" w:color="000000"/>
        <w:bottom w:val="single" w:sz="4" w:space="3257" w:color="000000"/>
        <w:right w:val="single" w:sz="4" w:space="39" w:color="000000"/>
      </w:pgBorders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jc w:val="center"/>
      <w:rPr/>
    </w:pPr>
    <w:r>
      <w:rPr/>
      <w:drawing>
        <wp:inline distT="0" distB="0" distL="0" distR="0">
          <wp:extent cx="474345" cy="143510"/>
          <wp:effectExtent l="0" t="0" r="0" b="0"/>
          <wp:docPr id="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58470" cy="179705"/>
          <wp:effectExtent l="0" t="0" r="0" b="0"/>
          <wp:docPr id="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36" w:leader="none"/>
        <w:tab w:val="center" w:pos="4513" w:leader="none"/>
        <w:tab w:val="right" w:pos="9026" w:leader="none"/>
      </w:tabs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jc w:val="center"/>
      <w:rPr/>
    </w:pPr>
    <w:r>
      <w:rPr/>
      <w:drawing>
        <wp:inline distT="0" distB="0" distL="0" distR="0">
          <wp:extent cx="474345" cy="143510"/>
          <wp:effectExtent l="0" t="0" r="0" b="0"/>
          <wp:docPr id="90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58470" cy="179705"/>
          <wp:effectExtent l="0" t="0" r="0" b="0"/>
          <wp:docPr id="9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6920" w:leader="none"/>
        <w:tab w:val="right" w:pos="9026" w:leader="none"/>
      </w:tabs>
      <w:jc w:val="left"/>
      <w:rPr>
        <w:rFonts w:ascii="Arial" w:hAnsi="Arial" w:cs="Arial"/>
        <w:b/>
        <w:b/>
        <w:color w:val="002060"/>
        <w:sz w:val="40"/>
        <w:szCs w:val="40"/>
      </w:rPr>
    </w:pPr>
    <w:r>
      <w:rPr>
        <w:rFonts w:cs="Arial" w:ascii="Arial" w:hAnsi="Arial"/>
        <w:b/>
        <w:color w:val="002060"/>
        <w:sz w:val="40"/>
        <w:szCs w:val="40"/>
      </w:rPr>
      <w:tab/>
      <w:tab/>
    </w:r>
  </w:p>
  <w:p>
    <w:pPr>
      <w:pStyle w:val="Header"/>
      <w:tabs>
        <w:tab w:val="center" w:pos="4513" w:leader="none"/>
        <w:tab w:val="left" w:pos="6920" w:leader="none"/>
        <w:tab w:val="right" w:pos="9026" w:leader="none"/>
      </w:tabs>
      <w:spacing w:before="0" w:after="160"/>
      <w:jc w:val="right"/>
      <w:rPr/>
    </w:pPr>
    <w:r>
      <w:rPr>
        <w:rFonts w:cs="Arial" w:ascii="Arial" w:hAnsi="Arial"/>
        <w:b/>
        <w:color w:val="002060"/>
        <w:sz w:val="40"/>
        <w:szCs w:val="40"/>
      </w:rPr>
      <w:tab/>
    </w:r>
    <w:r>
      <w:rPr>
        <w:rFonts w:cs="Arial" w:ascii="Arial" w:hAnsi="Arial"/>
        <w:b/>
        <w:color w:val="002060"/>
        <w:sz w:val="40"/>
        <w:szCs w:val="40"/>
      </w:rPr>
      <w:drawing>
        <wp:inline distT="0" distB="0" distL="0" distR="0">
          <wp:extent cx="459105" cy="179070"/>
          <wp:effectExtent l="0" t="0" r="0" b="0"/>
          <wp:docPr id="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6920" w:leader="none"/>
        <w:tab w:val="right" w:pos="9026" w:leader="none"/>
      </w:tabs>
      <w:jc w:val="left"/>
      <w:rPr>
        <w:rFonts w:ascii="Arial" w:hAnsi="Arial" w:cs="Arial"/>
        <w:b/>
        <w:b/>
        <w:color w:val="002060"/>
        <w:sz w:val="40"/>
        <w:szCs w:val="40"/>
      </w:rPr>
    </w:pPr>
    <w:r>
      <w:rPr>
        <w:rFonts w:cs="Arial" w:ascii="Arial" w:hAnsi="Arial"/>
        <w:b/>
        <w:color w:val="002060"/>
        <w:sz w:val="40"/>
        <w:szCs w:val="40"/>
      </w:rPr>
      <w:tab/>
      <w:tab/>
    </w:r>
  </w:p>
  <w:p>
    <w:pPr>
      <w:pStyle w:val="Header"/>
      <w:tabs>
        <w:tab w:val="center" w:pos="4513" w:leader="none"/>
        <w:tab w:val="left" w:pos="6920" w:leader="none"/>
        <w:tab w:val="right" w:pos="9026" w:leader="none"/>
      </w:tabs>
      <w:spacing w:before="0" w:after="160"/>
      <w:jc w:val="right"/>
      <w:rPr/>
    </w:pPr>
    <w:r>
      <w:rPr>
        <w:rFonts w:cs="Arial" w:ascii="Arial" w:hAnsi="Arial"/>
        <w:b/>
        <w:color w:val="002060"/>
        <w:sz w:val="40"/>
        <w:szCs w:val="40"/>
      </w:rPr>
      <w:tab/>
    </w:r>
    <w:r>
      <w:rPr>
        <w:rFonts w:cs="Arial" w:ascii="Arial" w:hAnsi="Arial"/>
        <w:b/>
        <w:color w:val="002060"/>
        <w:sz w:val="40"/>
        <w:szCs w:val="40"/>
      </w:rPr>
      <w:drawing>
        <wp:inline distT="0" distB="0" distL="0" distR="0">
          <wp:extent cx="459105" cy="179070"/>
          <wp:effectExtent l="0" t="0" r="0" b="0"/>
          <wp:docPr id="8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Times New Roman"/>
      <w:color w:val="000000"/>
      <w:sz w:val="22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before="240" w:after="0"/>
      <w:jc w:val="left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56:00Z</dcterms:created>
  <dc:creator>보영</dc:creator>
  <dc:description/>
  <cp:keywords/>
  <dc:language>en-US</dc:language>
  <cp:lastModifiedBy>Elaine(Minji)</cp:lastModifiedBy>
  <dcterms:modified xsi:type="dcterms:W3CDTF">2017-08-28T09:38:00Z</dcterms:modified>
  <cp:revision>97</cp:revision>
  <dc:subject/>
  <dc:title/>
</cp:coreProperties>
</file>