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26"/>
        <w:gridCol w:w="10"/>
        <w:gridCol w:w="1439"/>
        <w:gridCol w:w="22"/>
        <w:gridCol w:w="468"/>
        <w:gridCol w:w="25"/>
        <w:gridCol w:w="188"/>
        <w:gridCol w:w="22"/>
        <w:gridCol w:w="4717"/>
        <w:gridCol w:w="19"/>
        <w:gridCol w:w="788"/>
        <w:gridCol w:w="151"/>
        <w:gridCol w:w="2073"/>
        <w:gridCol w:w="21"/>
        <w:gridCol w:w="1367"/>
        <w:gridCol w:w="13"/>
        <w:gridCol w:w="22"/>
        <w:gridCol w:w="2048"/>
        <w:gridCol w:w="22"/>
        <w:gridCol w:w="1916"/>
        <w:gridCol w:w="21"/>
        <w:gridCol w:w="66"/>
        <w:gridCol w:w="61"/>
      </w:tblGrid>
      <w:tr>
        <w:trPr>
          <w:trHeight w:val="830" w:hRule="atLeast"/>
        </w:trPr>
        <w:tc>
          <w:tcPr>
            <w:tcW w:w="2190" w:type="dxa"/>
            <w:gridSpan w:val="6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29" w:type="dxa"/>
            <w:gridSpan w:val="1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hanging="3059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1</w:t>
            </w:r>
          </w:p>
        </w:tc>
        <w:tc>
          <w:tcPr>
            <w:tcW w:w="1959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0" w:type="dxa"/>
            <w:gridSpan w:val="9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033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69" w:type="dxa"/>
            <w:gridSpan w:val="8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native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born in a certain place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nativ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population of New Zealand are the Maori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opulation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number of people who live in a place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Maori make up 15 percent of New Zealand'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opulatio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thnic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bout races or large groups of people who have the same customs, religion, origin, etc.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Maori are a minority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ethnic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group in New Zealand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minority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group that is the smaller part of a larger group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Minorit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groups may be smaller, but they need to be understood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unique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pecial and unlike anything or anyone else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Maori people hav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uniqu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raditions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articular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used to point to one person of thing and no others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On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particular 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Maori tradition is to have tattoos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detail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 small part of something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Maori tattoos are impressive, with lots of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detail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mpressive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eserving attention, admiration, or respect; making a good impression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game was very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impressiv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! I really enjoyed watching it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attern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repeated design or shape that is often used to decorate something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tattoos have lots of details, shapes, and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atter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fact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true piece of information; something that actually exists of happens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In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 fac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, every Maori tattoo is different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190" w:type="dxa"/>
            <w:gridSpan w:val="6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29" w:type="dxa"/>
            <w:gridSpan w:val="1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hanging="3059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2</w:t>
            </w:r>
          </w:p>
        </w:tc>
        <w:tc>
          <w:tcPr>
            <w:tcW w:w="1959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0" w:type="dxa"/>
            <w:gridSpan w:val="9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033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0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34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upport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o give help or provide what is needed to someone or something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re will be fewer adults to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uppor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e elderly in the future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fascinating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very interesting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Learning about is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 fascinating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expect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think that something will probably happen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Bring your umbrella. The weatherman says rain i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expec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ed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ass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o go beyond a number or amount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eople expect its population to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as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China's soon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born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brought into life through the process of birth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But more babies ar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bor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in India each year than in China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dult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 fully grown person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re will be fewer working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dul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 to support the old people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hrink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o become smaller in amount, size, or value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balloon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hri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ks when I let the air out of it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risis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 difficult or dangerous situation that needs serious attention and action to fix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re's a big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risi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, so we need your help right away!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currently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xisting or happening now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China i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urrentl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e most populated country in the world. 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ctually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used to refer to what is real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But the population in other crowded countries, like Japan and South Korea, ar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ctuall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shrinking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190" w:type="dxa"/>
            <w:gridSpan w:val="6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1" w:type="dxa"/>
            <w:gridSpan w:val="1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left="666" w:firstLine="3063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3</w:t>
            </w:r>
          </w:p>
        </w:tc>
        <w:tc>
          <w:tcPr>
            <w:tcW w:w="2003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23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0" w:type="dxa"/>
            <w:gridSpan w:val="8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01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69" w:type="dxa"/>
            <w:gridSpan w:val="8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limat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emperature and weather patterns in a place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climate 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has been getting hotter every year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century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 period of one hundred years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For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enturie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, people noticed that huge rocks moved over night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rail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marks left on the ground by a moving object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rocks leave a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trail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behind them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heet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 thin layer of something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On the desert floor, think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hee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 of ice form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olve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figure out and answer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math problem is too difficult to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olv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crape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scratch or grind a surface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heavy rock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crap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e desert floor as they move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kat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o glide across the top of a surface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Heavy rock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kat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across the desert floor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overnight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during a period of one night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eople noticed that huge rocks moved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overnigh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mysterious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ecret, unclear, or unknown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t's a simple answer to an old,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mysteriou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question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owerful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trong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owerful</w:t>
            </w:r>
            <w:r>
              <w:rPr>
                <w:rFonts w:eastAsia="맑은 고딕" w:cs="Arial" w:ascii="Arial" w:hAnsi="Arial"/>
                <w:sz w:val="22"/>
                <w:szCs w:val="20"/>
              </w:rPr>
              <w:t xml:space="preserve"> winds blow large rocks across the ice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2190" w:type="dxa"/>
            <w:gridSpan w:val="6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1" w:type="dxa"/>
            <w:gridSpan w:val="1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3729" w:leader="none"/>
                <w:tab w:val="right" w:pos="12791" w:leader="none"/>
              </w:tabs>
              <w:snapToGrid w:val="false"/>
              <w:spacing w:lineRule="auto" w:line="276"/>
              <w:ind w:left="-3060" w:firstLine="6789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4</w:t>
            </w:r>
          </w:p>
        </w:tc>
        <w:tc>
          <w:tcPr>
            <w:tcW w:w="2003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  <w:tc>
          <w:tcPr>
            <w:tcW w:w="6891" w:type="dxa"/>
            <w:gridSpan w:val="8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052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0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34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olar system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 sun and the planets that move around it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satellite orbits inside the earth'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olar system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ustain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o provide what is needed for someone or something to continue to exist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nergy from the sun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 sustai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 life on Earth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condition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situation in which someone or something exists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weather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onditio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 in Antarctica are extreme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ppropriat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correct or right for some purpose or situation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Be sure you wear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ppropriat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clothes to the beach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tmospher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mass of gases that surround a planet or star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Europa'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tmospher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is mostly oxygen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essential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extremely important needed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t i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essential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at you drink enough water each day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uitabl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having what is right or needed for something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jacket i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uitabl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for a windy day like today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urfac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n outside part or layer of something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cientists also believe Europa'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urfac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has water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olony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n area that is controlled by people who are usually from somewhere far away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 spac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olon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could help us survive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urviv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o continue to live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Living things on Earth need air, water, food, shelter, light, and nutrients to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urviv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165" w:type="dxa"/>
            <w:gridSpan w:val="5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6" w:type="dxa"/>
            <w:gridSpan w:val="14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left="3742" w:hanging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5</w:t>
            </w:r>
          </w:p>
        </w:tc>
        <w:tc>
          <w:tcPr>
            <w:tcW w:w="2003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7117" w:type="dxa"/>
            <w:gridSpan w:val="9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052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0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34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evic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 machine that can do something special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You can use a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devic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called an e-book reader to read e-books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arry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move something by holding it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You can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arr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e-books easily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ext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words that make up reading material like a book of magazine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You can make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text 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bigger or smaller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brightness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amount of light that is made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sz w:val="22"/>
                <w:szCs w:val="20"/>
              </w:rPr>
              <w:t xml:space="preserve">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brightness </w:t>
            </w:r>
            <w:r>
              <w:rPr>
                <w:rFonts w:eastAsia="맑은 고딕" w:cs="Arial" w:ascii="Arial" w:hAnsi="Arial"/>
                <w:sz w:val="22"/>
                <w:szCs w:val="20"/>
              </w:rPr>
              <w:t xml:space="preserve">of the screen started to hurt my eyes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creen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flat part of a device that shows the images or text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Josh likes to watch movies on a big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cree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increas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become larger or greater in size, amount, number, etc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E-book sales in the US ar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increasing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every year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xpert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 person who has a special sill or knowledge about a subject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om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exper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 say that e-books will sell more than paper books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redict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o say that something will or might happen in the future 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Expert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redic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at by 2018, e-bookds will sell more than paper books in the US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in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2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having a small distance between the top and bottom or front and back surfaces; not thick</w:t>
            </w:r>
          </w:p>
        </w:tc>
        <w:tc>
          <w:tcPr>
            <w:tcW w:w="763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n e-reader can hold thousands of e-books and remain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thin 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nd light. 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ris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o become higher or extend upward 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Experts say that e-book sales will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ris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o $12.8 billion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165" w:type="dxa"/>
            <w:gridSpan w:val="5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6" w:type="dxa"/>
            <w:gridSpan w:val="14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left="-3060" w:firstLine="1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6</w:t>
            </w:r>
          </w:p>
        </w:tc>
        <w:tc>
          <w:tcPr>
            <w:tcW w:w="2003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7136" w:type="dxa"/>
            <w:gridSpan w:val="10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01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01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56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survey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an activity in which people are asked questions to gather information about what most people do or think about something. 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Today in math class, I did two </w:t>
            </w:r>
            <w:r>
              <w:rPr>
                <w:rFonts w:eastAsia="맑은 고딕" w:cs="Arial" w:ascii="Arial" w:hAnsi="Arial"/>
                <w:color w:val="FF0000"/>
                <w:szCs w:val="20"/>
              </w:rPr>
              <w:t>survey</w:t>
            </w: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s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choic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one of the things that you can choose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There were many different </w:t>
            </w:r>
            <w:r>
              <w:rPr>
                <w:rFonts w:eastAsia="맑은 고딕" w:cs="Arial" w:ascii="Arial" w:hAnsi="Arial"/>
                <w:color w:val="FF0000"/>
                <w:szCs w:val="20"/>
              </w:rPr>
              <w:t>choice</w:t>
            </w: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s we could make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puzzling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adj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difficult to solve or understand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Many</w:t>
            </w:r>
            <w:r>
              <w:rPr>
                <w:rFonts w:eastAsia="맑은 고딕" w:cs="Arial" w:ascii="Arial" w:hAnsi="Arial"/>
                <w:color w:val="FF0000"/>
                <w:szCs w:val="20"/>
              </w:rPr>
              <w:t xml:space="preserve"> puzzling</w:t>
            </w: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 events happened in the mystery movie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result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the final count or score of something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The </w:t>
            </w:r>
            <w:r>
              <w:rPr>
                <w:rFonts w:eastAsia="맑은 고딕" w:cs="Arial" w:ascii="Arial" w:hAnsi="Arial"/>
                <w:color w:val="FF0000"/>
                <w:szCs w:val="20"/>
              </w:rPr>
              <w:t>result</w:t>
            </w: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s of Amy's test were not good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bar graph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a graph or chart that uses narrow columns of different heights to show different amounts 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This long rectangle on the </w:t>
            </w:r>
            <w:r>
              <w:rPr>
                <w:rFonts w:eastAsia="맑은 고딕" w:cs="Arial" w:ascii="Arial" w:hAnsi="Arial"/>
                <w:color w:val="FF0000"/>
                <w:szCs w:val="20"/>
              </w:rPr>
              <w:t xml:space="preserve">bar graph </w:t>
            </w:r>
            <w:r>
              <w:rPr>
                <w:rFonts w:eastAsia="맑은 고딕" w:cs="Arial" w:ascii="Arial" w:hAnsi="Arial"/>
                <w:color w:val="000000"/>
                <w:szCs w:val="20"/>
              </w:rPr>
              <w:t>shows how many hours people spend on the computer every day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pie chart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a circle that is divided into parts to show the size of the different amounts.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A</w:t>
            </w:r>
            <w:r>
              <w:rPr>
                <w:rFonts w:eastAsia="맑은 고딕" w:cs="Arial" w:ascii="Arial" w:hAnsi="Arial"/>
                <w:color w:val="FF0000"/>
                <w:szCs w:val="20"/>
              </w:rPr>
              <w:t xml:space="preserve"> pie chart </w:t>
            </w: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makes a circle when all the parts are put together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series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a set of books, articles, or stories that have the same group of characters or the same subject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The Harry Potter </w:t>
            </w:r>
            <w:r>
              <w:rPr>
                <w:rFonts w:eastAsia="맑은 고딕" w:cs="Arial" w:ascii="Arial" w:hAnsi="Arial"/>
                <w:color w:val="FF0000"/>
                <w:szCs w:val="20"/>
              </w:rPr>
              <w:t>series</w:t>
            </w: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 got the most vote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ti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v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to have the same score in a game or contest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Nobody scored any points, so the teams</w:t>
            </w:r>
            <w:r>
              <w:rPr>
                <w:rFonts w:eastAsia="맑은 고딕" w:cs="Arial" w:ascii="Arial" w:hAnsi="Arial"/>
                <w:color w:val="FF0000"/>
                <w:szCs w:val="20"/>
              </w:rPr>
              <w:t xml:space="preserve"> tie</w:t>
            </w: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d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fantasy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a book, movie, etc. that tells a story about things that happen in an imaginary world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FF0000"/>
                <w:szCs w:val="20"/>
              </w:rPr>
              <w:t>Fantasy</w:t>
            </w: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 stories which have magic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technology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>the use of science to invent useful things or to solve problems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Science fiction stories about science and </w:t>
            </w:r>
            <w:r>
              <w:rPr>
                <w:rFonts w:eastAsia="맑은 고딕" w:cs="Arial" w:ascii="Arial" w:hAnsi="Arial"/>
                <w:color w:val="FF0000"/>
                <w:szCs w:val="20"/>
              </w:rPr>
              <w:t>technology</w:t>
            </w:r>
            <w:r>
              <w:rPr>
                <w:rFonts w:eastAsia="맑은 고딕" w:cs="Arial" w:ascii="Arial" w:hAnsi="Arial"/>
                <w:color w:val="000000"/>
                <w:szCs w:val="20"/>
              </w:rPr>
              <w:t xml:space="preserve">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165" w:type="dxa"/>
            <w:gridSpan w:val="5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6" w:type="dxa"/>
            <w:gridSpan w:val="14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3902" w:leader="none"/>
                <w:tab w:val="right" w:pos="12791" w:leader="none"/>
              </w:tabs>
              <w:snapToGrid w:val="false"/>
              <w:spacing w:lineRule="auto" w:line="276"/>
              <w:ind w:left="-3060" w:firstLine="1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7</w:t>
            </w:r>
          </w:p>
        </w:tc>
        <w:tc>
          <w:tcPr>
            <w:tcW w:w="2003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7117" w:type="dxa"/>
            <w:gridSpan w:val="9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052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0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34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benefit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good or helpful result or effect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Exercise has many health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benefi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ick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ffected by illness or disease; when you are not healthy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healthy weight is importan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,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so you don't get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ick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heart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organ in your chest that pumps blood through your body 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more you exercise, the better your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hear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can pump blood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ump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move something, like air or blood, by beating or an up-and-down motion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Your heart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ump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 blood throughout your body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blood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red liquid that flows through people's and animals' bodies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doctor took some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 blood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from Lisa's arm with a needle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brain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organ in your head that controls your body movements and thoughts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When you exercise, more blood goes to your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brai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memory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a power of remembering what has been learned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he knows a lot of things because she has a good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memor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tress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strong feeling of worry caused by problems in life, school, work, etc. 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My father has a lot of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tres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from his work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lon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without anyone or anything else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You can exercis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lon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tairs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54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series of steps that go from one level or floor to another</w:t>
            </w:r>
          </w:p>
        </w:tc>
        <w:tc>
          <w:tcPr>
            <w:tcW w:w="7654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You can take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tair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instead of the elevator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165" w:type="dxa"/>
            <w:gridSpan w:val="5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6" w:type="dxa"/>
            <w:gridSpan w:val="14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3902" w:leader="none"/>
                <w:tab w:val="right" w:pos="12791" w:leader="none"/>
              </w:tabs>
              <w:snapToGrid w:val="false"/>
              <w:ind w:hanging="3059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>Word List – Unit 8</w:t>
            </w:r>
          </w:p>
        </w:tc>
        <w:tc>
          <w:tcPr>
            <w:tcW w:w="2003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7136" w:type="dxa"/>
            <w:gridSpan w:val="10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01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01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56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d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glish Definition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habit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n.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something that a person does often in a regular and repeated way 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I have some healthy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habit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s and some bad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habit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s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list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n.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a series of names, words, number, etc., that are usually written down 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My mother gave me a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list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of things I need to buy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occasionally 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adv.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sometimes, but not often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I'm very busy, so I only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occasionally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go to the movies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polit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adj.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having good manners or respect for other people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Polite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people have good manner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floss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v.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to clean between your teeth with a special string 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I will brush and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floss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my teeth every night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dentist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n.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a person whose job is to take care of teeth 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The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dentist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examined Rick's teeth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sneeze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v.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to suddenly force air out of your nose and mouth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Please cover your mouth when you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sneeze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elbow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n.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the part of your arm that bends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I will always sneeze into the inside of my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elbow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7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junk food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n.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food that is not good for your health because it contains high amounts of fat or sugar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Eat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junk food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, like chips and cookies, only occasionally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675" w:type="dxa"/>
            <w:gridSpan w:val="3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break</w:t>
            </w:r>
          </w:p>
        </w:tc>
        <w:tc>
          <w:tcPr>
            <w:tcW w:w="703" w:type="dxa"/>
            <w:gridSpan w:val="4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v.</w:t>
            </w:r>
          </w:p>
        </w:tc>
        <w:tc>
          <w:tcPr>
            <w:tcW w:w="5697" w:type="dxa"/>
            <w:gridSpan w:val="5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to stop doing something 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that you regularly do or stop a pattern of behavior </w:t>
            </w:r>
          </w:p>
        </w:tc>
        <w:tc>
          <w:tcPr>
            <w:tcW w:w="7503" w:type="dxa"/>
            <w:gridSpan w:val="9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Bad habits are difficult to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break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sectPr>
      <w:footerReference w:type="default" r:id="rId18"/>
      <w:type w:val="nextPage"/>
      <w:pgSz w:orient="landscape" w:w="16838" w:h="11906"/>
      <w:pgMar w:left="720" w:right="720" w:gutter="0" w:header="0" w:top="720" w:footer="624" w:bottom="720"/>
      <w:pgBorders w:display="allPages" w:offsetFrom="text">
        <w:top w:val="single" w:sz="4" w:space="12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" w:hAnsi="Frutiger-Roman" w:cs="Frutiger-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06:00Z</dcterms:created>
  <dc:creator>USER</dc:creator>
  <dc:description/>
  <cp:keywords/>
  <dc:language>en-US</dc:language>
  <cp:lastModifiedBy>SuminJe</cp:lastModifiedBy>
  <cp:lastPrinted>2018-05-23T17:00:00Z</cp:lastPrinted>
  <dcterms:modified xsi:type="dcterms:W3CDTF">2018-06-07T04:24:00Z</dcterms:modified>
  <cp:revision>4</cp:revision>
  <dc:subject/>
  <dc:title>Super Easy Reading 2nd 1</dc:title>
</cp:coreProperties>
</file>