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  <w:drawing>
          <wp:inline distT="0" distB="0" distL="0" distR="0">
            <wp:extent cx="5600065" cy="218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 xml:space="preserve">Student Book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Answer Ke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  <w:drawing>
          <wp:inline distT="0" distB="0" distL="0" distR="0">
            <wp:extent cx="5727065" cy="769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TOCHeading"/>
        <w:spacing w:lineRule="auto" w:line="600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Table of Contents</w:t>
      </w:r>
    </w:p>
    <w:p>
      <w:pPr>
        <w:pStyle w:val="Contents1"/>
        <w:tabs>
          <w:tab w:val="clear" w:pos="800"/>
          <w:tab w:val="right" w:pos="9016" w:leader="dot"/>
        </w:tabs>
        <w:spacing w:lineRule="auto" w:line="60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Unit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u w:val="none"/>
              <w:szCs w:val="30"/>
              <w:rFonts w:cs="Arial" w:ascii="Arial" w:hAnsi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u w:val="none"/>
              <w:szCs w:val="30"/>
              <w:rFonts w:cs="Arial" w:ascii="Arial" w:hAnsi="Arial"/>
              <w:color w:val="000000"/>
              <w:lang w:val="en-US" w:eastAsia="en-US"/>
            </w:rPr>
            <w:fldChar w:fldCharType="separate"/>
          </w:r>
          <w:hyperlink w:anchor="__RefHeading___Toc491250861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1 HUMAN RIGHTS HERO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63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2 CLASS CONSTITUTION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65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3 1997 LEGO</w:t>
            </w:r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vertAlign w:val="superscript"/>
                <w:lang w:val="en-US" w:eastAsia="en-US"/>
              </w:rPr>
              <w:t>®</w:t>
            </w:r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 xml:space="preserve"> SPILL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67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4 TIDAL TURBINES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69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5 BAKING CAKES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71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6 PARTY PLANNING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73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7 WELCOME TO SOUTH AMERICA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spacing w:lineRule="auto" w:line="600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color w:val="000000"/>
              <w:sz w:val="30"/>
              <w:szCs w:val="30"/>
              <w:u w:val="none"/>
              <w:lang w:val="en-US" w:eastAsia="en-US"/>
            </w:rPr>
            <w:t xml:space="preserve">Unit </w:t>
          </w:r>
          <w:hyperlink w:anchor="__RefHeading___Toc491250875">
            <w:r>
              <w:rPr>
                <w:rStyle w:val="IndexLink"/>
                <w:rFonts w:cs="Arial" w:ascii="Arial" w:hAnsi="Arial"/>
                <w:color w:val="000000"/>
                <w:sz w:val="30"/>
                <w:szCs w:val="30"/>
                <w:u w:val="none"/>
                <w:lang w:val="en-US" w:eastAsia="en-US"/>
              </w:rPr>
              <w:t>8 VISITING BRAZIL</w:t>
            </w:r>
            <w:r>
              <w:rPr>
                <w:rStyle w:val="IndexLink"/>
                <w:rFonts w:cs="Arial" w:ascii="Arial" w:hAnsi="Arial"/>
                <w:sz w:val="30"/>
                <w:szCs w:val="30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30"/>
              <w:szCs w:val="3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600"/>
        <w:rPr>
          <w:rFonts w:ascii="Arial" w:hAnsi="Arial" w:cs="Arial"/>
          <w:b/>
          <w:b/>
          <w:bCs/>
          <w:sz w:val="30"/>
          <w:szCs w:val="30"/>
          <w:lang w:val="en-US" w:eastAsia="en-US"/>
        </w:rPr>
      </w:pPr>
      <w:r>
        <w:rPr>
          <w:rFonts w:cs="Arial" w:ascii="Arial" w:hAnsi="Arial"/>
          <w:b/>
          <w:bCs/>
          <w:sz w:val="30"/>
          <w:szCs w:val="30"/>
          <w:lang w:val="en-US" w:eastAsia="en-US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bCs/>
          <w:sz w:val="30"/>
          <w:szCs w:val="30"/>
          <w:lang w:val="en-US" w:eastAsia="en-US"/>
        </w:rPr>
      </w:pPr>
      <w:r>
        <w:rPr>
          <w:rFonts w:cs="Arial" w:ascii="Arial" w:hAnsi="Arial"/>
          <w:b/>
          <w:bCs/>
          <w:sz w:val="30"/>
          <w:szCs w:val="3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283" w:top="1701" w:footer="227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31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/>
        <w:rPr/>
      </w:pPr>
      <w:bookmarkStart w:id="0" w:name="__RefHeading___Toc491250861"/>
      <w:bookmarkEnd w:id="0"/>
      <w:r>
        <w:rPr/>
        <w:t>1A HUMAN RIGHTS HER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a.</w:t>
        <w:tab/>
        <w:t>8- hop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b.</w:t>
        <w:tab/>
        <w:t>5- opposi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.</w:t>
        <w:tab/>
        <w:t>7- abus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d.</w:t>
        <w:tab/>
        <w:t>1- right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.</w:t>
        <w:tab/>
        <w:t>3- fair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f.</w:t>
        <w:tab/>
        <w:t>4- treatment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g.</w:t>
        <w:tab/>
        <w:t>2- basic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h.</w:t>
        <w:tab/>
        <w:t>6- struggle</w:t>
      </w:r>
    </w:p>
    <w:p>
      <w:pPr>
        <w:pStyle w:val="Normal"/>
        <w:rPr>
          <w:rFonts w:ascii="Arial" w:hAnsi="Arial" w:eastAsia="MyriadPro-Semibold;맑은 고딕" w:cs="Arial"/>
          <w:color w:val="000000"/>
          <w:kern w:val="0"/>
          <w:sz w:val="24"/>
          <w:szCs w:val="24"/>
        </w:rPr>
      </w:pPr>
      <w:r>
        <w:rPr>
          <w:rFonts w:eastAsia="MyriadPro-Semibold;맑은 고딕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rPr>
          <w:rFonts w:ascii="Arial" w:hAnsi="Arial" w:eastAsia="MyriadPro-Semibold;맑은 고딕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eastAsia="MyriadPro-Semibold;맑은 고딕" w:cs="Arial"/>
          <w:b/>
          <w:b/>
          <w:color w:val="000000"/>
          <w:kern w:val="0"/>
          <w:sz w:val="24"/>
          <w:szCs w:val="24"/>
        </w:rPr>
      </w:pPr>
      <w:r>
        <w:rPr>
          <w:rFonts w:eastAsia="MyriadPro-Semibold;맑은 고딕" w:cs="Arial" w:ascii="Arial" w:hAnsi="Arial"/>
          <w:b/>
          <w:color w:val="000000"/>
          <w:kern w:val="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government eventually changed the law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he easily understood the lesson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people live peacefully together.</w:t>
      </w:r>
    </w:p>
    <w:p>
      <w:pPr>
        <w:pStyle w:val="Normal"/>
        <w:rPr>
          <w:rFonts w:ascii="Arial" w:hAnsi="Arial" w:cs="Arial"/>
          <w:b/>
          <w:b/>
          <w:color w:val="538135"/>
          <w:sz w:val="24"/>
          <w:szCs w:val="24"/>
        </w:rPr>
      </w:pPr>
      <w:r>
        <w:rPr>
          <w:rFonts w:cs="Arial" w:ascii="Arial" w:hAnsi="Arial"/>
          <w:b/>
          <w:color w:val="538135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EADING SKILL 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b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538135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284" w:hanging="284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All people deserve fair treatment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>People have different views about human rights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>Martin Luther King, Jr. fought for equal rights for all people.</w:t>
      </w:r>
    </w:p>
    <w:p>
      <w:pPr>
        <w:pStyle w:val="Normal"/>
        <w:ind w:left="284" w:hanging="284"/>
        <w:jc w:val="left"/>
        <w:rPr>
          <w:rFonts w:ascii="Arial" w:hAnsi="Arial" w:eastAsia="MyriadPro-Regular;맑은 고딕" w:cs="Arial"/>
          <w:kern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Martin Luther King, Jr.’s story gives people hope.</w:t>
      </w:r>
    </w:p>
    <w:p>
      <w:pPr>
        <w:pStyle w:val="Normal"/>
        <w:rPr>
          <w:rFonts w:ascii="Arial" w:hAnsi="Arial" w:eastAsia="MyriadPro-Regular;맑은 고딕" w:cs="Arial"/>
          <w:b/>
          <w:b/>
          <w:color w:val="538135"/>
          <w:kern w:val="0"/>
          <w:sz w:val="30"/>
          <w:szCs w:val="30"/>
        </w:rPr>
      </w:pPr>
      <w:r>
        <w:rPr>
          <w:rFonts w:eastAsia="MyriadPro-Regular;맑은 고딕" w:cs="Arial" w:ascii="Arial" w:hAnsi="Arial"/>
          <w:b/>
          <w:color w:val="538135"/>
          <w:kern w:val="0"/>
          <w:sz w:val="30"/>
          <w:szCs w:val="30"/>
        </w:rPr>
      </w:r>
    </w:p>
    <w:p>
      <w:pPr>
        <w:pStyle w:val="Heading1"/>
        <w:spacing w:lineRule="auto" w:line="480"/>
        <w:rPr/>
      </w:pPr>
      <w:r>
        <w:rPr/>
        <w:t>1B HUMAN RIGHTS HER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asic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>hop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>fair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  <w:t>abus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  <w:t>struggl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6.</w:t>
        <w:tab/>
        <w:t>treatment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7.</w:t>
        <w:tab/>
        <w:t>right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8.</w:t>
        <w:tab/>
        <w:t>opposit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538135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ights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sic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ir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reatment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posite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ruggle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bused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inued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clude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p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B.</w:t>
        <w:tab/>
        <w:t>Answers will vary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.</w:t>
        <w:tab/>
        <w:t>a</w:t>
      </w:r>
    </w:p>
    <w:p>
      <w:pPr>
        <w:pStyle w:val="Normal"/>
        <w:rPr>
          <w:rFonts w:ascii="Arial" w:hAnsi="Arial" w:cs="Arial"/>
          <w:b/>
          <w:b/>
          <w:color w:val="538135"/>
          <w:sz w:val="24"/>
          <w:szCs w:val="24"/>
        </w:rPr>
      </w:pPr>
      <w:r>
        <w:rPr>
          <w:rFonts w:cs="Arial" w:ascii="Arial" w:hAnsi="Arial"/>
          <w:b/>
          <w:color w:val="538135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WRITING SKILL</w:t>
      </w:r>
    </w:p>
    <w:tbl>
      <w:tblPr>
        <w:tblW w:w="43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37"/>
        <w:gridCol w:w="672"/>
        <w:gridCol w:w="1829"/>
      </w:tblGrid>
      <w:tr>
        <w:trPr/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538135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38135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h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538135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538135"/>
                <w:sz w:val="24"/>
                <w:szCs w:val="24"/>
              </w:rPr>
              <w:t></w:t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538135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538135"/>
                <w:sz w:val="24"/>
                <w:szCs w:val="24"/>
              </w:rPr>
              <w:t></w:t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538135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538135"/>
                <w:sz w:val="24"/>
                <w:szCs w:val="24"/>
              </w:rPr>
              <w:t></w:t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f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538135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538135"/>
                <w:sz w:val="24"/>
                <w:szCs w:val="24"/>
              </w:rPr>
              <w:t></w:t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g</w:t>
            </w:r>
          </w:p>
        </w:tc>
      </w:tr>
    </w:tbl>
    <w:p>
      <w:pPr>
        <w:pStyle w:val="Normal"/>
        <w:spacing w:before="240" w:after="160"/>
        <w:rPr/>
      </w:pPr>
      <w:r>
        <w:rPr/>
        <w:t>WRITING PLAN</w:t>
      </w:r>
    </w:p>
    <w:tbl>
      <w:tblPr>
        <w:tblW w:w="4111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24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5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use (Topic 1)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All people deserve fair treatment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ind w:right="-2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ffect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aws are needed to protect human righ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use (Topic 2)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eople have different views about human righ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ind w:right="-2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ffect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eople want to fight for human righ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use (Topic 3)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artin Luther King, Jr. fought for equal rights for all peopl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ind w:right="-2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ffect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The government changed the laws to give all people equal righ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use (Topic 4)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artin Luther King Jr.’s story gives people hop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ind w:right="-2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ffect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eople have to fight for equal rights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0795</wp:posOffset>
                </wp:positionH>
                <wp:positionV relativeFrom="paragraph">
                  <wp:posOffset>62230</wp:posOffset>
                </wp:positionV>
                <wp:extent cx="708660" cy="304800"/>
                <wp:effectExtent l="5080" t="5080" r="5715" b="5715"/>
                <wp:wrapTight wrapText="bothSides">
                  <wp:wrapPolygon edited="0">
                    <wp:start x="1548" y="0"/>
                    <wp:lineTo x="1552" y="0"/>
                    <wp:lineTo x="1279" y="0"/>
                    <wp:lineTo x="1012" y="167"/>
                    <wp:lineTo x="776" y="483"/>
                    <wp:lineTo x="540" y="800"/>
                    <wp:lineTo x="344" y="1255"/>
                    <wp:lineTo x="208" y="1804"/>
                    <wp:lineTo x="72" y="2352"/>
                    <wp:lineTo x="0" y="2974"/>
                    <wp:lineTo x="0" y="3607"/>
                    <wp:lineTo x="0" y="18000"/>
                    <wp:lineTo x="0" y="18038"/>
                    <wp:lineTo x="0" y="18671"/>
                    <wp:lineTo x="72" y="19293"/>
                    <wp:lineTo x="208" y="19841"/>
                    <wp:lineTo x="344" y="20390"/>
                    <wp:lineTo x="540" y="20845"/>
                    <wp:lineTo x="776" y="21162"/>
                    <wp:lineTo x="1012" y="21478"/>
                    <wp:lineTo x="1279" y="21645"/>
                    <wp:lineTo x="1552" y="21645"/>
                    <wp:lineTo x="20052" y="21645"/>
                    <wp:lineTo x="20068" y="21645"/>
                    <wp:lineTo x="20340" y="21645"/>
                    <wp:lineTo x="20608" y="21478"/>
                    <wp:lineTo x="20844" y="21162"/>
                    <wp:lineTo x="21079" y="20845"/>
                    <wp:lineTo x="21275" y="20390"/>
                    <wp:lineTo x="21411" y="19841"/>
                    <wp:lineTo x="21548" y="19293"/>
                    <wp:lineTo x="21619" y="18671"/>
                    <wp:lineTo x="21619" y="18038"/>
                    <wp:lineTo x="21619" y="3600"/>
                    <wp:lineTo x="21619" y="3607"/>
                    <wp:lineTo x="21619" y="3607"/>
                    <wp:lineTo x="21619" y="2974"/>
                    <wp:lineTo x="21548" y="2352"/>
                    <wp:lineTo x="21411" y="1804"/>
                    <wp:lineTo x="21275" y="1255"/>
                    <wp:lineTo x="21079" y="800"/>
                    <wp:lineTo x="20844" y="483"/>
                    <wp:lineTo x="20608" y="167"/>
                    <wp:lineTo x="20340" y="0"/>
                    <wp:lineTo x="20068" y="0"/>
                    <wp:lineTo x="1548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85pt;margin-top:4.9pt;width:55.7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People can struggle to get their rights back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  <w:t xml:space="preserve">Civil rights activists 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Government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ivil rights activists and people in the government.</w:t>
      </w:r>
    </w:p>
    <w:p>
      <w:pPr>
        <w:pStyle w:val="Normal"/>
        <w:rPr>
          <w:rFonts w:ascii="Arial" w:hAnsi="Arial" w:cs="Arial"/>
          <w:b/>
          <w:b/>
          <w:color w:val="538135"/>
          <w:sz w:val="24"/>
          <w:szCs w:val="24"/>
        </w:rPr>
      </w:pPr>
      <w:r>
        <w:rPr>
          <w:rFonts w:cs="Arial" w:ascii="Arial" w:hAnsi="Arial"/>
          <w:b/>
          <w:color w:val="538135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f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 All people should be treated fairl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Academic Objective: True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Writing Skill:</w:t>
        <w:tab/>
        <w:t>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Integrate IT:</w:t>
        <w:tab/>
        <w:t>Answers will vary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spacing w:lineRule="auto" w:line="480"/>
        <w:rPr/>
      </w:pPr>
      <w:bookmarkStart w:id="1" w:name="__RefHeading___Toc491250863"/>
      <w:bookmarkEnd w:id="1"/>
      <w:r>
        <w:rPr/>
        <w:t>2A CLASS CONSTITU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4- opinio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b.</w:t>
        <w:tab/>
        <w:t>7- ballot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.</w:t>
        <w:tab/>
        <w:t>2- conflict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d.</w:t>
        <w:tab/>
        <w:t>6- collect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.</w:t>
        <w:tab/>
        <w:t>1- rul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f.</w:t>
        <w:tab/>
        <w:t>3- deb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g.</w:t>
        <w:tab/>
        <w:t>5- individu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h.</w:t>
        <w:tab/>
        <w:t>8- constitu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students wrote down all the idea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he put up the picture on the wall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We counted up all the votes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-b-d-e-a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284" w:hanging="284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tudents shared many ideas about the class rules. Ms. Diggs wrote down all the ideas on the board.</w:t>
      </w:r>
    </w:p>
    <w:p>
      <w:pPr>
        <w:pStyle w:val="Normal"/>
        <w:ind w:left="284" w:hanging="284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tudents were put into different teams and had a debate to decide on the fifteen best rules.</w:t>
      </w:r>
    </w:p>
    <w:p>
      <w:pPr>
        <w:pStyle w:val="Normal"/>
        <w:ind w:left="284" w:hanging="284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Students wrote down the fifteen rules and voted for the ten best rules.</w:t>
      </w:r>
    </w:p>
    <w:p>
      <w:pPr>
        <w:pStyle w:val="Normal"/>
        <w:ind w:left="284" w:hanging="284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The class counted the ballots to see which rules got the most votes and would be included in the constitution.</w:t>
      </w:r>
    </w:p>
    <w:p>
      <w:pPr>
        <w:pStyle w:val="Normal"/>
        <w:ind w:left="284" w:right="-46" w:hanging="284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The class constitution was printed on a special piece of paper and posted in the classroom.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Heading1"/>
        <w:rPr/>
      </w:pPr>
      <w:r>
        <w:rPr/>
        <w:t>2B CLASS CONSTITUTION</w:t>
      </w:r>
    </w:p>
    <w:p>
      <w:pPr>
        <w:pStyle w:val="Normal"/>
        <w:rPr>
          <w:rFonts w:ascii="Arial" w:hAnsi="Arial" w:cs="Arial"/>
          <w:b/>
          <w:b/>
          <w:color w:val="66FF33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ollec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rul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opin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individu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deba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ballo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confl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constitution</w:t>
      </w:r>
    </w:p>
    <w:p>
      <w:pPr>
        <w:pStyle w:val="Normal"/>
        <w:rPr>
          <w:rFonts w:ascii="Arial" w:hAnsi="Arial" w:cs="Arial"/>
          <w:b/>
          <w:b/>
          <w:color w:val="66FF33"/>
          <w:sz w:val="24"/>
          <w:szCs w:val="24"/>
        </w:rPr>
      </w:pPr>
      <w:r>
        <w:rPr>
          <w:rFonts w:cs="Arial" w:ascii="Arial" w:hAnsi="Arial"/>
          <w:b/>
          <w:color w:val="66FF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66FF33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ules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hared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flict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bated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inions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dividual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oted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lected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llot</w:t>
      </w:r>
    </w:p>
    <w:p>
      <w:pPr>
        <w:pStyle w:val="Normal"/>
        <w:ind w:left="284" w:firstLine="5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itu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Answer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66FF33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2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2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WRITING SKILL</w:t>
      </w:r>
    </w:p>
    <w:tbl>
      <w:tblPr>
        <w:tblW w:w="4253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26"/>
        <w:gridCol w:w="708"/>
        <w:gridCol w:w="1419"/>
      </w:tblGrid>
      <w:tr>
        <w:trPr/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pics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-154" w:firstLine="1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4"/>
                <w:szCs w:val="24"/>
              </w:rPr>
              <w:t></w:t>
            </w:r>
          </w:p>
        </w:tc>
        <w:tc>
          <w:tcPr>
            <w:tcW w:w="1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tails</w:t>
            </w:r>
          </w:p>
        </w:tc>
      </w:tr>
      <w:tr>
        <w:trPr/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. Brainstorming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left="-154" w:firstLine="1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4"/>
                <w:szCs w:val="24"/>
              </w:rPr>
              <w:t></w:t>
            </w:r>
          </w:p>
        </w:tc>
        <w:tc>
          <w:tcPr>
            <w:tcW w:w="1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. Debating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left="-154" w:firstLine="1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4"/>
                <w:szCs w:val="24"/>
              </w:rPr>
              <w:t></w:t>
            </w:r>
          </w:p>
        </w:tc>
        <w:tc>
          <w:tcPr>
            <w:tcW w:w="1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. Voting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left="-154" w:firstLine="1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4"/>
                <w:szCs w:val="24"/>
              </w:rPr>
              <w:t></w:t>
            </w:r>
          </w:p>
        </w:tc>
        <w:tc>
          <w:tcPr>
            <w:tcW w:w="1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. Counting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left="-154" w:firstLine="15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4"/>
                <w:szCs w:val="24"/>
              </w:rPr>
              <w:t></w:t>
            </w:r>
          </w:p>
        </w:tc>
        <w:tc>
          <w:tcPr>
            <w:tcW w:w="1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WRITING PLAN</w:t>
      </w:r>
    </w:p>
    <w:tbl>
      <w:tblPr>
        <w:tblW w:w="43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7"/>
        <w:gridCol w:w="3921"/>
      </w:tblGrid>
      <w:tr>
        <w:trPr/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92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The students shared all their ideas for rules.</w:t>
            </w:r>
          </w:p>
        </w:tc>
      </w:tr>
      <w:tr>
        <w:trPr/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2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s. Diggs put the students into teams and had a debate.</w:t>
            </w:r>
          </w:p>
        </w:tc>
      </w:tr>
      <w:tr>
        <w:trPr/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2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Students wrote down the ballot and voted.</w:t>
            </w:r>
          </w:p>
        </w:tc>
      </w:tr>
      <w:tr>
        <w:trPr/>
        <w:tc>
          <w:tcPr>
            <w:tcW w:w="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2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Everyone counted up the top ten most popular rules and made their class constitu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66FF33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8255</wp:posOffset>
                </wp:positionH>
                <wp:positionV relativeFrom="paragraph">
                  <wp:posOffset>233045</wp:posOffset>
                </wp:positionV>
                <wp:extent cx="708660" cy="304800"/>
                <wp:effectExtent l="5080" t="5080" r="5715" b="5715"/>
                <wp:wrapTight wrapText="bothSides">
                  <wp:wrapPolygon edited="0">
                    <wp:start x="1548" y="0"/>
                    <wp:lineTo x="1552" y="0"/>
                    <wp:lineTo x="1279" y="0"/>
                    <wp:lineTo x="1012" y="167"/>
                    <wp:lineTo x="776" y="483"/>
                    <wp:lineTo x="540" y="800"/>
                    <wp:lineTo x="344" y="1255"/>
                    <wp:lineTo x="208" y="1804"/>
                    <wp:lineTo x="72" y="2352"/>
                    <wp:lineTo x="0" y="2974"/>
                    <wp:lineTo x="0" y="3608"/>
                    <wp:lineTo x="0" y="18000"/>
                    <wp:lineTo x="0" y="18037"/>
                    <wp:lineTo x="0" y="18671"/>
                    <wp:lineTo x="72" y="19293"/>
                    <wp:lineTo x="208" y="19841"/>
                    <wp:lineTo x="344" y="20390"/>
                    <wp:lineTo x="540" y="20845"/>
                    <wp:lineTo x="776" y="21162"/>
                    <wp:lineTo x="1012" y="21478"/>
                    <wp:lineTo x="1279" y="21645"/>
                    <wp:lineTo x="1552" y="21645"/>
                    <wp:lineTo x="20052" y="21645"/>
                    <wp:lineTo x="20068" y="21645"/>
                    <wp:lineTo x="20340" y="21645"/>
                    <wp:lineTo x="20608" y="21478"/>
                    <wp:lineTo x="20844" y="21162"/>
                    <wp:lineTo x="21079" y="20845"/>
                    <wp:lineTo x="21275" y="20390"/>
                    <wp:lineTo x="21411" y="19841"/>
                    <wp:lineTo x="21548" y="19293"/>
                    <wp:lineTo x="21619" y="18671"/>
                    <wp:lineTo x="21619" y="18037"/>
                    <wp:lineTo x="21619" y="3600"/>
                    <wp:lineTo x="21619" y="3608"/>
                    <wp:lineTo x="21619" y="3608"/>
                    <wp:lineTo x="21619" y="2974"/>
                    <wp:lineTo x="21548" y="2352"/>
                    <wp:lineTo x="21411" y="1804"/>
                    <wp:lineTo x="21275" y="1255"/>
                    <wp:lineTo x="21079" y="800"/>
                    <wp:lineTo x="20844" y="483"/>
                    <wp:lineTo x="20608" y="167"/>
                    <wp:lineTo x="20340" y="0"/>
                    <wp:lineTo x="20068" y="0"/>
                    <wp:lineTo x="1548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65pt;margin-top:18.35pt;width:55.7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untry, Class, Company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se rules affect big groups of people like a country, a city, or a compan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ompanies, governments, regular citizens in a tow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They need to be written down so that everyone can read and understand the rules easily.</w:t>
      </w:r>
    </w:p>
    <w:p>
      <w:pPr>
        <w:pStyle w:val="Normal"/>
        <w:rPr>
          <w:rFonts w:ascii="Arial" w:hAnsi="Arial" w:cs="Arial"/>
          <w:b/>
          <w:b/>
          <w:color w:val="66FF33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b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f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We wrote down on a piece pf paper all the rules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False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Integrate IT:</w:t>
        <w:tab/>
        <w:t>Answer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480"/>
        <w:rPr/>
      </w:pPr>
      <w:bookmarkStart w:id="2" w:name="__RefHeading___Toc491250865"/>
      <w:bookmarkEnd w:id="2"/>
      <w:r>
        <w:rPr/>
        <w:t>3A 1997 LEGO</w:t>
      </w:r>
      <w:r>
        <w:rPr>
          <w:vertAlign w:val="superscript"/>
        </w:rPr>
        <w:t>®</w:t>
      </w:r>
      <w:r>
        <w:rPr/>
        <w:t xml:space="preserve"> SPILL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4- sin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2- wav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7- curr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.</w:t>
        <w:tab/>
        <w:t>1- accid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.</w:t>
        <w:tab/>
        <w:t>5- ashor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.</w:t>
        <w:tab/>
        <w:t>8- dire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.</w:t>
        <w:tab/>
        <w:t>3- drif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.</w:t>
        <w:tab/>
        <w:t>6- rus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he could have found it on the beach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t could not have been on the ship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treasure could be on the ocean floor.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a</w:t>
      </w:r>
    </w:p>
    <w:p>
      <w:pPr>
        <w:pStyle w:val="Normal"/>
        <w:spacing w:before="240" w:after="160"/>
        <w:rPr/>
      </w:pPr>
      <w:r>
        <w:rPr/>
        <w:t>READING SKILL</w:t>
      </w:r>
    </w:p>
    <w:tbl>
      <w:tblPr>
        <w:tblW w:w="4330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51"/>
        <w:gridCol w:w="452"/>
        <w:gridCol w:w="1927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f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ome 4.8 million LEGO pieces in a container spilled into the ocean because a cargo ship was hit by a powerful wave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LEGO pieces from the cargo ship could be anywhere in the world because Currents can carry things around the world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 current forms which is like a flowing river inside the cold ocean because Warm river water rushes into the ocea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/>
      </w:pPr>
      <w:r>
        <w:rPr/>
        <w:t>3B 1997 LEGO® SPILL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3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3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in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wav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rush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curr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ashor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accid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drif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direc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ontainer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wav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ashor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accident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current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direction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flow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rushe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drifte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sink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B.</w:t>
        <w:tab/>
        <w:t>Times will vary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.</w:t>
        <w:tab/>
        <w:t>a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-e-d-b-a</w:t>
      </w:r>
    </w:p>
    <w:p>
      <w:pPr>
        <w:pStyle w:val="Normal"/>
        <w:spacing w:before="240" w:after="160"/>
        <w:rPr/>
      </w:pPr>
      <w:r>
        <w:rPr/>
        <w:t>WRITING PLAN</w:t>
      </w:r>
    </w:p>
    <w:tbl>
      <w:tblPr>
        <w:tblW w:w="43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50"/>
        <w:gridCol w:w="3188"/>
      </w:tblGrid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irst,</w:t>
            </w:r>
          </w:p>
        </w:tc>
        <w:tc>
          <w:tcPr>
            <w:tcW w:w="3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A cargo ship was hit by a powerful wave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cond,</w:t>
            </w:r>
          </w:p>
        </w:tc>
        <w:tc>
          <w:tcPr>
            <w:tcW w:w="3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4.8 million LEGO pieces spilled into the ocean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ird,</w:t>
            </w:r>
          </w:p>
        </w:tc>
        <w:tc>
          <w:tcPr>
            <w:tcW w:w="3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The LEGO pieces started washing up on the beaches of southern England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ourth,</w:t>
            </w:r>
          </w:p>
        </w:tc>
        <w:tc>
          <w:tcPr>
            <w:tcW w:w="3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Currents carried the LEGO pieces all over the world.</w:t>
            </w:r>
          </w:p>
        </w:tc>
      </w:tr>
      <w:tr>
        <w:trPr/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ifth,</w:t>
            </w:r>
          </w:p>
        </w:tc>
        <w:tc>
          <w:tcPr>
            <w:tcW w:w="3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eople in Australia found LEGO pieces on beaches there.</w:t>
            </w:r>
          </w:p>
        </w:tc>
      </w:tr>
    </w:tbl>
    <w:p>
      <w:pPr>
        <w:pStyle w:val="Normal"/>
        <w:spacing w:before="24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7"/>
                    <wp:lineTo x="-10" y="18000"/>
                    <wp:lineTo x="-10" y="18038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8"/>
                    <wp:lineTo x="21610" y="3600"/>
                    <wp:lineTo x="21610" y="3607"/>
                    <wp:lineTo x="21610" y="3607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8pt;margin-top:2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Warm river water rushes into the ocean. This forms a current.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spacing w:before="240" w:after="1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trong winds, hot and cold temperatures, rivers that flow into the ocean, and how salty the water is, all make ocean currents flow.</w:t>
      </w:r>
    </w:p>
    <w:p>
      <w:pPr>
        <w:pStyle w:val="Normal"/>
        <w:spacing w:before="240" w:after="1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Yes, some currents are warm. The others are cold.</w:t>
      </w:r>
    </w:p>
    <w:p>
      <w:pPr>
        <w:pStyle w:val="Normal"/>
        <w:spacing w:before="240" w:after="1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y pick up sand, dirt, rocks, and other things and move them around.</w:t>
      </w:r>
    </w:p>
    <w:p>
      <w:pPr>
        <w:pStyle w:val="Normal"/>
        <w:spacing w:before="24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24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b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f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h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They could be anywhere on earth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Academic Objective:</w:t>
        <w:tab/>
        <w:t>True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ading Skill: </w:t>
        <w:tab/>
        <w:t>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riting Skill: </w:t>
        <w:tab/>
        <w:t>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tegrate IT: </w:t>
        <w:tab/>
        <w:t>Answers will vary.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3" w:name="__RefHeading___Toc491250867"/>
      <w:bookmarkStart w:id="4" w:name="__RefHeading___Toc491250867"/>
    </w:p>
    <w:p>
      <w:pPr>
        <w:pStyle w:val="Heading1"/>
        <w:spacing w:lineRule="auto" w:line="480"/>
        <w:rPr/>
      </w:pPr>
      <w:bookmarkStart w:id="5" w:name="__RefHeading___Toc491250867"/>
      <w:r>
        <w:rPr/>
        <w:t>4A TIDAL TURBINES</w:t>
      </w:r>
      <w:bookmarkEnd w:id="5"/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5- grav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4- electric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8- crea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.</w:t>
        <w:tab/>
        <w:t>3- genera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.</w:t>
        <w:tab/>
        <w:t>7- sour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.</w:t>
        <w:tab/>
        <w:t>1- tid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.</w:t>
        <w:tab/>
        <w:t>6- sta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.</w:t>
        <w:tab/>
        <w:t>2- turbine</w:t>
      </w:r>
    </w:p>
    <w:p>
      <w:pPr>
        <w:pStyle w:val="Normal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5B9BD5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4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4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t makes the most power in the world.</w:t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>It’s one of the cleanest sources of energ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is is the strongest one of all.</w:t>
      </w:r>
    </w:p>
    <w:p>
      <w:pPr>
        <w:pStyle w:val="Normal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5B9BD5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32785" cy="110045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ides are caused by the pull of the Moon’s gravi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hen one side of the Earth comes closest to the Moon in a day, high tides occur on this si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this side moves away from the Moon, the tides go ou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movement of tides creates energ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energy can be captured and use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advantage of this energy is tidal is clean and does not run out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ides are caused by the pull of the Moon’s gravit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When one side of the Earth comes closest to the Moon in a day, high tides occur on this side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s this side moves away from the Moon, the tides go out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The movement of tides creates energ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This energy can be captured and used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The advantage of this energy is tidal is clean and does not run out.</w:t>
      </w:r>
    </w:p>
    <w:p>
      <w:pPr>
        <w:pStyle w:val="Normal"/>
        <w:tabs>
          <w:tab w:val="clear" w:pos="800"/>
          <w:tab w:val="left" w:pos="849" w:leader="none"/>
        </w:tabs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5B9BD5"/>
          <w:sz w:val="24"/>
          <w:szCs w:val="24"/>
        </w:rPr>
      </w:r>
    </w:p>
    <w:p>
      <w:pPr>
        <w:pStyle w:val="Heading1"/>
        <w:spacing w:lineRule="auto" w:line="480"/>
        <w:rPr/>
      </w:pPr>
      <w:r>
        <w:rPr/>
        <w:t>4B TIDAL TURBIN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urbin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grav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electric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crea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sta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tid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sour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generat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ide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orbit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xis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  <w:t>gravity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create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sourc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station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electricity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turbine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gener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a</w:t>
      </w:r>
    </w:p>
    <w:p>
      <w:pPr>
        <w:pStyle w:val="Normal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5B9BD5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d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e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f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ide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gravi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Moon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Earth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high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low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5B9BD5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23495</wp:posOffset>
                </wp:positionH>
                <wp:positionV relativeFrom="paragraph">
                  <wp:posOffset>302895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7"/>
                    <wp:lineTo x="-10" y="18000"/>
                    <wp:lineTo x="-10" y="18038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8"/>
                    <wp:lineTo x="21610" y="3600"/>
                    <wp:lineTo x="21610" y="3607"/>
                    <wp:lineTo x="21610" y="3607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1.85pt;margin-top:23.85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nd, Tide, Sun light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Machines like these turbines catch the power of the tides and use it to generate electricit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y catch the power of the tides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We can get more energy by installing more turbines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b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f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That is the biggest power station in the world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cademic Objective: </w:t>
        <w:tab/>
        <w:t>True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ading Skill: </w:t>
        <w:tab/>
        <w:t>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riting Skill: </w:t>
        <w:tab/>
        <w:t>Answers will vary.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tegrate IT: </w:t>
        <w:tab/>
        <w:t>Answers will vary.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Heading1"/>
        <w:spacing w:lineRule="auto" w:line="480"/>
        <w:rPr/>
      </w:pPr>
      <w:bookmarkStart w:id="6" w:name="__RefHeading___Toc491250869"/>
      <w:bookmarkEnd w:id="6"/>
      <w:r>
        <w:rPr/>
        <w:t>5A BAKING CAK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4- batte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6- pou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2- baking powde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.</w:t>
        <w:tab/>
        <w:t>7- decora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.</w:t>
        <w:tab/>
        <w:t>5- smooth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.</w:t>
        <w:tab/>
        <w:t>1- wash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.</w:t>
        <w:tab/>
        <w:t>8- cu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.</w:t>
        <w:tab/>
        <w:t>3- sauce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5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5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Wash your hands before you start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Dry your hair after you take a shower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rush your teeth before going to bed.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c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  <w:drawing>
          <wp:inline distT="0" distB="0" distL="0" distR="0">
            <wp:extent cx="2560955" cy="160210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5056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  <w:drawing>
          <wp:inline distT="0" distB="0" distL="0" distR="0">
            <wp:extent cx="2644775" cy="160210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850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Wash your hands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Get the ingredients read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Set the oven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Mix the batter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Pour the batter into a cake pan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Bake the cake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Decorate the cake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480"/>
        <w:rPr/>
      </w:pPr>
      <w:r>
        <w:rPr/>
        <w:t>5B BAKING CAKES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decorat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baking powder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atter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sauc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cut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smooth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wash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Pour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Was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baking powder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atter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smoot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Pour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cool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sauc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Decorate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9.</w:t>
        <w:tab/>
        <w:t>Cut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enjo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c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Get the ingredients read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Set the oven to 180°C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Wash the blueberries in cold water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ry the blueberries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Mix the batter until it is smooth.</w:t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6.</w:t>
        <w:tab/>
        <w:t>Pour the batter into a cake pan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Bake the cake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Decorate the cake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  <w:drawing>
          <wp:inline distT="0" distB="0" distL="0" distR="0">
            <wp:extent cx="3275965" cy="70929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a</w:t>
      </w:r>
    </w:p>
    <w:p>
      <w:pPr>
        <w:pStyle w:val="Normal"/>
        <w:rPr/>
      </w:pPr>
      <w:r>
        <w:rPr/>
        <w:t>7.</w:t>
        <w:tab/>
        <w:t>d</w:t>
      </w:r>
    </w:p>
    <w:tbl>
      <w:tblPr>
        <w:tblW w:w="45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12"/>
        <w:gridCol w:w="4076"/>
      </w:tblGrid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t the butter.</w:t>
            </w:r>
          </w:p>
        </w:tc>
      </w:tr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k a parent to set the oven.</w:t>
            </w:r>
          </w:p>
        </w:tc>
      </w:tr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h the berries.</w:t>
            </w:r>
          </w:p>
        </w:tc>
      </w:tr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x the ingredients.</w:t>
            </w:r>
          </w:p>
        </w:tc>
      </w:tr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 the batter into a cake pan.</w:t>
            </w:r>
          </w:p>
        </w:tc>
      </w:tr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ke the cake.</w:t>
            </w:r>
          </w:p>
        </w:tc>
      </w:tr>
      <w:tr>
        <w:trPr/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0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orate with berries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4605</wp:posOffset>
                </wp:positionH>
                <wp:positionV relativeFrom="paragraph">
                  <wp:posOffset>20320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7"/>
                    <wp:lineTo x="-10" y="18000"/>
                    <wp:lineTo x="-10" y="18038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8"/>
                    <wp:lineTo x="21610" y="3600"/>
                    <wp:lineTo x="21610" y="3607"/>
                    <wp:lineTo x="21610" y="3607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1.15pt;margin-top:16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hen we calculate the water to drink, we need to measure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085850</wp:posOffset>
                </wp:positionH>
                <wp:positionV relativeFrom="paragraph">
                  <wp:posOffset>18288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7"/>
                    <wp:lineTo x="-10" y="18000"/>
                    <wp:lineTo x="-10" y="18038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8"/>
                    <wp:lineTo x="21610" y="3600"/>
                    <wp:lineTo x="21610" y="3607"/>
                    <wp:lineTo x="21610" y="3607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85.5pt;margin-top:14.4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We can use a 250ml bottle of juice or a 500ml bottle of juice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We can use a cup or bowl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We have pound.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6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6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f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b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Decorate the cake after it is cool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</w:t>
        <w:tab/>
        <w:t>False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ED7D31"/>
          <w:sz w:val="24"/>
          <w:szCs w:val="24"/>
        </w:rPr>
      </w:pPr>
      <w:r>
        <w:rPr>
          <w:rFonts w:cs="Arial" w:ascii="Arial" w:hAnsi="Arial"/>
          <w:b/>
          <w:color w:val="ED7D31"/>
          <w:sz w:val="24"/>
          <w:szCs w:val="24"/>
        </w:rPr>
      </w:r>
    </w:p>
    <w:p>
      <w:pPr>
        <w:pStyle w:val="Heading1"/>
        <w:spacing w:lineRule="auto" w:line="480"/>
        <w:rPr/>
      </w:pPr>
      <w:bookmarkStart w:id="7" w:name="__RefHeading___Toc491250871"/>
      <w:bookmarkEnd w:id="7"/>
      <w:r>
        <w:rPr/>
        <w:t>6A PARTY PLANNING</w:t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5- gues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2- bri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7- pie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.</w:t>
        <w:tab/>
        <w:t>1- pla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.</w:t>
        <w:tab/>
        <w:t>3- ballo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.</w:t>
        <w:tab/>
        <w:t>8- lite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.</w:t>
        <w:tab/>
        <w:t>6- orde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.</w:t>
        <w:tab/>
        <w:t>4- invite</w:t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BF8F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’d like to watch TV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I’d like to buy cand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I’d like you to brush your teeth.</w:t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BF8F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c</w:t>
      </w:r>
    </w:p>
    <w:p>
      <w:pPr>
        <w:pStyle w:val="Normal"/>
        <w:spacing w:before="240" w:after="160"/>
        <w:rPr/>
      </w:pPr>
      <w:r>
        <w:rPr/>
        <w:t>READING SKILL</w:t>
      </w:r>
    </w:p>
    <w:tbl>
      <w:tblPr>
        <w:tblW w:w="43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3"/>
        <w:gridCol w:w="2955"/>
      </w:tblGrid>
      <w:tr>
        <w:trPr/>
        <w:tc>
          <w:tcPr>
            <w:tcW w:w="1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Guest</w:t>
            </w:r>
          </w:p>
        </w:tc>
        <w:tc>
          <w:tcPr>
            <w:tcW w:w="2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eople to invite</w:t>
            </w:r>
          </w:p>
        </w:tc>
      </w:tr>
      <w:tr>
        <w:trPr/>
        <w:tc>
          <w:tcPr>
            <w:tcW w:w="1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ables and chairs</w:t>
            </w:r>
          </w:p>
        </w:tc>
        <w:tc>
          <w:tcPr>
            <w:tcW w:w="2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eople to sit at each table</w:t>
            </w:r>
          </w:p>
        </w:tc>
      </w:tr>
      <w:tr>
        <w:trPr/>
        <w:tc>
          <w:tcPr>
            <w:tcW w:w="1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ood</w:t>
            </w:r>
          </w:p>
        </w:tc>
        <w:tc>
          <w:tcPr>
            <w:tcW w:w="2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ach pizza to cut into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1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ieces, each person to eat 2 pieces</w:t>
            </w:r>
          </w:p>
        </w:tc>
      </w:tr>
      <w:tr>
        <w:trPr/>
        <w:tc>
          <w:tcPr>
            <w:tcW w:w="1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rink</w:t>
            </w:r>
          </w:p>
        </w:tc>
        <w:tc>
          <w:tcPr>
            <w:tcW w:w="2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eople to share one liter of juice</w:t>
            </w:r>
          </w:p>
        </w:tc>
      </w:tr>
      <w:tr>
        <w:trPr/>
        <w:tc>
          <w:tcPr>
            <w:tcW w:w="1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ke</w:t>
            </w:r>
          </w:p>
        </w:tc>
        <w:tc>
          <w:tcPr>
            <w:tcW w:w="2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ach cake to cut into 8 pieces</w:t>
            </w:r>
          </w:p>
        </w:tc>
      </w:tr>
    </w:tbl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Rita will invit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28 people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Five people</w:t>
      </w:r>
      <w:r>
        <w:rPr>
          <w:rFonts w:cs="Arial" w:ascii="Arial" w:hAnsi="Arial"/>
          <w:color w:val="000000"/>
          <w:sz w:val="24"/>
          <w:szCs w:val="24"/>
        </w:rPr>
        <w:t xml:space="preserve"> will sit at each table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Each pizza will be cut into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ten</w:t>
      </w:r>
      <w:r>
        <w:rPr>
          <w:rFonts w:cs="Arial" w:ascii="Arial" w:hAnsi="Arial"/>
          <w:color w:val="000000"/>
          <w:sz w:val="24"/>
          <w:szCs w:val="24"/>
        </w:rPr>
        <w:t xml:space="preserve"> pieces, and each person will eat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two</w:t>
      </w:r>
      <w:r>
        <w:rPr>
          <w:rFonts w:cs="Arial" w:ascii="Arial" w:hAnsi="Arial"/>
          <w:color w:val="000000"/>
          <w:sz w:val="24"/>
          <w:szCs w:val="24"/>
        </w:rPr>
        <w:t xml:space="preserve"> pieces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Four</w:t>
      </w:r>
      <w:r>
        <w:rPr>
          <w:rFonts w:cs="Arial" w:ascii="Arial" w:hAnsi="Arial"/>
          <w:color w:val="000000"/>
          <w:sz w:val="24"/>
          <w:szCs w:val="24"/>
        </w:rPr>
        <w:t xml:space="preserve"> people will shar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one</w:t>
      </w:r>
      <w:r>
        <w:rPr>
          <w:rFonts w:cs="Arial" w:ascii="Arial" w:hAnsi="Arial"/>
          <w:color w:val="000000"/>
          <w:sz w:val="24"/>
          <w:szCs w:val="24"/>
        </w:rPr>
        <w:t xml:space="preserve"> liter of juic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Each cake will be cut into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eight</w:t>
      </w:r>
      <w:r>
        <w:rPr>
          <w:rFonts w:cs="Arial" w:ascii="Arial" w:hAnsi="Arial"/>
          <w:color w:val="000000"/>
          <w:sz w:val="24"/>
          <w:szCs w:val="24"/>
        </w:rPr>
        <w:t xml:space="preserve"> pieces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480"/>
        <w:rPr/>
      </w:pPr>
      <w:r>
        <w:rPr/>
        <w:t>6B PARTY PLANNING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nvite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lite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ri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gues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pie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ordere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ballo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plan</w:t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BF8F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plan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guest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invit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balloon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brin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busy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order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bakery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piece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liter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 Time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 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WRITING SKILL</w:t>
      </w:r>
    </w:p>
    <w:tbl>
      <w:tblPr>
        <w:tblW w:w="43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74"/>
        <w:gridCol w:w="1791"/>
        <w:gridCol w:w="1173"/>
      </w:tblGrid>
      <w:tr>
        <w:trPr/>
        <w:tc>
          <w:tcPr>
            <w:tcW w:w="31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D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ita’s plan for her grandpa’s 80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birthday party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D96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tal needed</w:t>
            </w:r>
          </w:p>
        </w:tc>
      </w:tr>
      <w:tr>
        <w:trPr/>
        <w:tc>
          <w:tcPr>
            <w:tcW w:w="1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Guests to invite</w:t>
            </w:r>
          </w:p>
        </w:tc>
        <w:tc>
          <w:tcPr>
            <w:tcW w:w="29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8 people</w:t>
            </w:r>
          </w:p>
        </w:tc>
      </w:tr>
      <w:tr>
        <w:trPr/>
        <w:tc>
          <w:tcPr>
            <w:tcW w:w="1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ables and chairs to bring</w:t>
            </w:r>
          </w:p>
        </w:tc>
        <w:tc>
          <w:tcPr>
            <w:tcW w:w="1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guests ÷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guests per table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tabl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chairs</w:t>
            </w:r>
          </w:p>
        </w:tc>
      </w:tr>
      <w:tr>
        <w:trPr/>
        <w:tc>
          <w:tcPr>
            <w:tcW w:w="1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lowers to bring</w:t>
            </w:r>
          </w:p>
        </w:tc>
        <w:tc>
          <w:tcPr>
            <w:tcW w:w="1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guests ×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flowers per person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14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flowers</w:t>
            </w:r>
          </w:p>
        </w:tc>
      </w:tr>
      <w:tr>
        <w:trPr/>
        <w:tc>
          <w:tcPr>
            <w:tcW w:w="1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ke to order</w:t>
            </w:r>
          </w:p>
        </w:tc>
        <w:tc>
          <w:tcPr>
            <w:tcW w:w="1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guests ×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iece per pers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ieces ÷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ieces per cake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cakes</w:t>
            </w:r>
          </w:p>
        </w:tc>
      </w:tr>
      <w:tr>
        <w:trPr/>
        <w:tc>
          <w:tcPr>
            <w:tcW w:w="1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uice to buy</w:t>
            </w:r>
          </w:p>
        </w:tc>
        <w:tc>
          <w:tcPr>
            <w:tcW w:w="1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2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guests ÷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guest(s) per bottle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bottles</w:t>
            </w:r>
          </w:p>
        </w:tc>
      </w:tr>
    </w:tbl>
    <w:p>
      <w:pPr>
        <w:pStyle w:val="Normal"/>
        <w:spacing w:before="240" w:after="160"/>
        <w:rPr/>
      </w:pPr>
      <w:r>
        <w:rPr/>
        <w:t>WRITING PLAN</w:t>
      </w:r>
    </w:p>
    <w:tbl>
      <w:tblPr>
        <w:tblW w:w="43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1"/>
        <w:gridCol w:w="1382"/>
        <w:gridCol w:w="1595"/>
      </w:tblGrid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they will do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many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o / What</w:t>
            </w:r>
          </w:p>
        </w:tc>
      </w:tr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y will invite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uests.</w:t>
            </w:r>
          </w:p>
        </w:tc>
      </w:tr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y will bring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bles.</w:t>
            </w:r>
          </w:p>
        </w:tc>
      </w:tr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y will bring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chair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uests will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bring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14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flower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y will order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cake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y will buy</w:t>
            </w:r>
          </w:p>
        </w:tc>
        <w:tc>
          <w:tcPr>
            <w:tcW w:w="1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ottles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f juice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160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BF8F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9525</wp:posOffset>
                </wp:positionH>
                <wp:positionV relativeFrom="paragraph">
                  <wp:posOffset>206375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75pt;margin-top:16.25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hen I go shopping, I use division and multiplication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We use them to calculate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We use them for planning things on a calendar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I use them for shopping. </w:t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BF8F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BF8F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7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7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f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I’d like to plan the birthday part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Fals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Heading1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8" w:name="__RefHeading___Toc491250873"/>
      <w:bookmarkStart w:id="9" w:name="__RefHeading___Toc491250873"/>
    </w:p>
    <w:p>
      <w:pPr>
        <w:pStyle w:val="Heading1"/>
        <w:spacing w:lineRule="auto" w:line="240"/>
        <w:jc w:val="left"/>
        <w:rPr/>
      </w:pPr>
      <w:bookmarkStart w:id="10" w:name="__RefHeading___Toc491250873"/>
      <w:r>
        <w:rPr/>
        <w:t>7A WELCOME TO SOUTH AMERICA</w:t>
      </w:r>
      <w:bookmarkEnd w:id="10"/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2- hemispher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7- deser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5- grass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.</w:t>
        <w:tab/>
        <w:t>4- diver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.</w:t>
        <w:tab/>
        <w:t>8- mountain rang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.</w:t>
        <w:tab/>
        <w:t>1- contin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.</w:t>
        <w:tab/>
        <w:t>3- landscap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.</w:t>
        <w:tab/>
        <w:t>7- wetlan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Amazon River is the world’s second-longest river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at is the Atacama Desert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Most of South America is in some Southern Hemisphere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6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Amazon River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Pacific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tlantic Ocea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tacama Desert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Andes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Amazon River is the world’s second-longest river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Pacific Ocean is to the west of South America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Atlantic Ocean is to the east of South America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The Atacama Desert is the second-driest place on Earth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The Andes is the longest mountain range in the world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40"/>
        <w:jc w:val="left"/>
        <w:rPr/>
      </w:pPr>
      <w:r>
        <w:rPr/>
        <w:t>7B WELCOME TO SOUTH AMERICA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7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7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a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  <w:tab/>
        <w:t>continent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  <w:tab/>
        <w:t>Hemispher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  <w:tab/>
        <w:t>landscap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  <w:tab/>
        <w:t>divers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wetlan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  <w:t>grasslan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</w:t>
        <w:tab/>
        <w:t>flatz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mountain rang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point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deser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c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8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8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, g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, c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h, b, d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e, f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PLAN</w:t>
      </w:r>
    </w:p>
    <w:p>
      <w:pPr>
        <w:pStyle w:val="Normal"/>
        <w:spacing w:before="240" w:after="16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The Pantanal receives a lot of rain. It stretches across Brazil, Bolivia, and Paraguay.</w:t>
      </w:r>
    </w:p>
    <w:p>
      <w:pPr>
        <w:pStyle w:val="Normal"/>
        <w:spacing w:before="240" w:after="16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The Pampas is mostly flat. Cows and horses eat plants here.</w:t>
      </w:r>
    </w:p>
    <w:p>
      <w:pPr>
        <w:pStyle w:val="Normal"/>
        <w:spacing w:before="240" w:after="16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The Andes stretches from the north to the south of the continent. Mount Aconcagua is its highest point. It is 6,962 m high.</w:t>
      </w:r>
    </w:p>
    <w:p>
      <w:pPr>
        <w:pStyle w:val="Normal"/>
        <w:spacing w:before="240" w:after="16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The Atacama is found in northern Chile. There is hardly any rain here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240" w:after="1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9525</wp:posOffset>
                </wp:positionH>
                <wp:positionV relativeFrom="paragraph">
                  <wp:posOffset>276225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75pt;margin-top:21.75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y use the map to see continents or countries they are interested in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 xml:space="preserve">A map shows the areas like cities, country showing its main features. GPS </w:t>
      </w:r>
      <w:r>
        <w:rPr>
          <w:rFonts w:cs="Arial" w:ascii="Arial" w:hAnsi="Arial"/>
          <w:color w:val="000000"/>
          <w:sz w:val="24"/>
          <w:szCs w:val="24"/>
        </w:rPr>
        <w:t xml:space="preserve">show where I am on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color w:val="000000"/>
          <w:sz w:val="24"/>
          <w:szCs w:val="24"/>
        </w:rPr>
        <w:t>map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Each map has a special function. We can find the information what we want from each of them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Explorer or adventurer use those maps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f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Most people know about the Amazon rainfores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Fals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rPr/>
      </w:pPr>
      <w:bookmarkStart w:id="11" w:name="__RefHeading___Toc491250875"/>
      <w:bookmarkEnd w:id="11"/>
      <w:r>
        <w:rPr/>
        <w:t>8A VISITING BRAZIL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4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W WORD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  <w:tab/>
        <w:t>3- outdoo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.</w:t>
        <w:tab/>
        <w:t>7- underst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  <w:tab/>
        <w:t>5- positiv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.</w:t>
        <w:tab/>
        <w:t>6- energeti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.</w:t>
        <w:tab/>
        <w:t>1- visi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.</w:t>
        <w:tab/>
        <w:t>8- eager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.</w:t>
        <w:tab/>
        <w:t>2- hometow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.</w:t>
        <w:tab/>
        <w:t>4- delica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5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5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RUCTURE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I was able to work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I am able to help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She was able to do well.</w:t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8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COMPREHEN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ADING SKILL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drawing>
          <wp:inline distT="0" distB="0" distL="0" distR="0">
            <wp:extent cx="3163570" cy="1081405"/>
            <wp:effectExtent l="0" t="0" r="0" b="0"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b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MMARY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Carla’s mother taught her Portuguese. I think Carla and her mother speak in Portuguese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Carla danced to live music and tried many delicacies. I think she is energetic and likes to try new things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arla learned that we should always enjoy life. I think she travels a lot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Every culture is beautiful, and we can learn from each other. I think Carla likes to learn about different cultures.</w:t>
      </w:r>
    </w:p>
    <w:p>
      <w:pPr>
        <w:pStyle w:val="Heading1"/>
        <w:rPr/>
      </w:pPr>
      <w:r>
        <w:rPr/>
        <w:t>8B VISITING BRAZIL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99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99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OCABULARY REVIE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0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FLUENCY READING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. 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visite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hometown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enormou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southeast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delicacies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outdoor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positiv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energeti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understan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eager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Time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. </w:t>
        <w:tab/>
        <w:t>b</w:t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1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RITING SKILL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 xml:space="preserve">I think the weather in São Paulo is warm becaus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it is located in the south east of Brazi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 xml:space="preserve">I think Carla can speak Portuguese becaus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her mother is from São Paul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 xml:space="preserve">I think Carla has family in Denmark becaus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her father is from Denmark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WRITING PLAN </w:t>
      </w:r>
    </w:p>
    <w:p>
      <w:pPr>
        <w:pStyle w:val="Normal"/>
        <w:spacing w:before="240" w:after="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</w:r>
      <w:r>
        <w:rPr>
          <w:rFonts w:cs="Arial" w:ascii="Arial" w:hAnsi="Arial"/>
          <w:b/>
          <w:color w:val="000000"/>
          <w:sz w:val="24"/>
          <w:szCs w:val="24"/>
        </w:rPr>
        <w:t>Does Carla like Brazil?</w:t>
        <w:tab/>
      </w:r>
    </w:p>
    <w:p>
      <w:pPr>
        <w:pStyle w:val="Normal"/>
        <w:spacing w:before="240" w:after="160"/>
        <w:ind w:left="426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 think Carla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likes Brazil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becaus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she enjoyed the Brazil culture and its delicacies at the outdoor marke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240" w:after="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</w:r>
      <w:r>
        <w:rPr>
          <w:rFonts w:cs="Arial" w:ascii="Arial" w:hAnsi="Arial"/>
          <w:b/>
          <w:color w:val="000000"/>
          <w:sz w:val="24"/>
          <w:szCs w:val="24"/>
        </w:rPr>
        <w:t>What kind of people live in São Paulo?</w:t>
      </w:r>
    </w:p>
    <w:p>
      <w:pPr>
        <w:pStyle w:val="Normal"/>
        <w:spacing w:before="240" w:after="160"/>
        <w:ind w:left="426" w:hanging="0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 xml:space="preserve">I think São Paulo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people are very positive and energetic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becaus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they enjoy lif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240" w:after="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b/>
          <w:color w:val="000000"/>
          <w:sz w:val="24"/>
          <w:szCs w:val="24"/>
        </w:rPr>
        <w:t>What kind of food do Brazilian people like?</w:t>
      </w:r>
    </w:p>
    <w:p>
      <w:pPr>
        <w:pStyle w:val="Normal"/>
        <w:spacing w:before="240" w:after="16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 think Brazilian people like to eat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the delicacies like chicken heart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because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she could buy at the outdoor marke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24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2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2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9525</wp:posOffset>
                </wp:positionH>
                <wp:positionV relativeFrom="paragraph">
                  <wp:posOffset>232410</wp:posOffset>
                </wp:positionV>
                <wp:extent cx="658495" cy="304800"/>
                <wp:effectExtent l="5715" t="5080" r="5080" b="80010"/>
                <wp:wrapTight wrapText="bothSides">
                  <wp:wrapPolygon edited="0">
                    <wp:start x="1656" y="0"/>
                    <wp:lineTo x="1659" y="0"/>
                    <wp:lineTo x="1366" y="0"/>
                    <wp:lineTo x="1078" y="167"/>
                    <wp:lineTo x="824" y="483"/>
                    <wp:lineTo x="571" y="800"/>
                    <wp:lineTo x="360" y="1255"/>
                    <wp:lineTo x="213" y="1804"/>
                    <wp:lineTo x="67" y="2352"/>
                    <wp:lineTo x="-10" y="2974"/>
                    <wp:lineTo x="-10" y="3608"/>
                    <wp:lineTo x="-10" y="18000"/>
                    <wp:lineTo x="-10" y="18037"/>
                    <wp:lineTo x="-10" y="18671"/>
                    <wp:lineTo x="67" y="19293"/>
                    <wp:lineTo x="213" y="19841"/>
                    <wp:lineTo x="360" y="20390"/>
                    <wp:lineTo x="571" y="20845"/>
                    <wp:lineTo x="824" y="21162"/>
                    <wp:lineTo x="1078" y="21478"/>
                    <wp:lineTo x="1366" y="21645"/>
                    <wp:lineTo x="1659" y="21645"/>
                    <wp:lineTo x="19923" y="21645"/>
                    <wp:lineTo x="19941" y="21645"/>
                    <wp:lineTo x="20234" y="21645"/>
                    <wp:lineTo x="20522" y="21478"/>
                    <wp:lineTo x="20776" y="21162"/>
                    <wp:lineTo x="21029" y="20845"/>
                    <wp:lineTo x="21240" y="20390"/>
                    <wp:lineTo x="21387" y="19841"/>
                    <wp:lineTo x="21533" y="19293"/>
                    <wp:lineTo x="21610" y="18671"/>
                    <wp:lineTo x="21610" y="18037"/>
                    <wp:lineTo x="21610" y="3600"/>
                    <wp:lineTo x="21610" y="3608"/>
                    <wp:lineTo x="21610" y="3608"/>
                    <wp:lineTo x="21610" y="2974"/>
                    <wp:lineTo x="21533" y="2352"/>
                    <wp:lineTo x="21387" y="1804"/>
                    <wp:lineTo x="21240" y="1255"/>
                    <wp:lineTo x="21029" y="800"/>
                    <wp:lineTo x="20776" y="483"/>
                    <wp:lineTo x="20522" y="167"/>
                    <wp:lineTo x="20234" y="0"/>
                    <wp:lineTo x="19941" y="0"/>
                    <wp:lineTo x="1656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Sample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0.75pt;margin-top:18.3pt;width:51.8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Sample</w:t>
                      </w:r>
                    </w:p>
                  </w:txbxContent>
                </v:textbox>
                <v:fill o:detectmouseclick="t" type="solid" color2="#041b2a"/>
                <v:stroke color="#7f7f7f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INTEGRATE IT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hey can visit other countries and enjoy their food and culture.</w:t>
      </w:r>
    </w:p>
    <w:p>
      <w:pPr>
        <w:pStyle w:val="Normal"/>
        <w:spacing w:before="240" w:after="1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USSION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Answers will var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Answers will vary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Answer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739140" cy="29146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1b3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. 10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1b3ff" stroked="t" o:allowincell="f" style="position:absolute;margin-left:0pt;margin-top:0pt;width:58.15pt;height:2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. 103</w:t>
                      </w:r>
                    </w:p>
                  </w:txbxContent>
                </v:textbox>
                <v:fill o:detectmouseclick="t" type="solid" color2="#0e4c00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LF-ASSESSMENT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i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j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g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f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e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>h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  <w:tab/>
        <w:t>c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</w:t>
        <w:tab/>
        <w:t>a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  <w:tab/>
        <w:t>b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. </w:t>
        <w:tab/>
        <w:t>I was able to learn about my mother’s cultur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ademic Objective: Fals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ding Skill: Answer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ing Skill: Answers will vary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te IT: Answers will vary.</w:t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FF0066"/>
          <w:sz w:val="24"/>
          <w:szCs w:val="24"/>
        </w:rPr>
      </w:r>
    </w:p>
    <w:p>
      <w:pPr>
        <w:pStyle w:val="Normal"/>
        <w:tabs>
          <w:tab w:val="clear" w:pos="800"/>
          <w:tab w:val="left" w:pos="849" w:leader="none"/>
        </w:tabs>
        <w:rPr>
          <w:rFonts w:ascii="Arial" w:hAnsi="Arial" w:cs="Arial"/>
          <w:b/>
          <w:b/>
          <w:color w:val="FF0066"/>
          <w:sz w:val="24"/>
          <w:szCs w:val="24"/>
        </w:rPr>
      </w:pPr>
      <w:r>
        <w:rPr>
          <w:rFonts w:cs="Arial" w:ascii="Arial" w:hAnsi="Arial"/>
          <w:b/>
          <w:color w:val="FF0066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continuous"/>
      <w:pgSz w:w="11906" w:h="16838"/>
      <w:pgMar w:left="2400" w:right="2400" w:gutter="0" w:header="283" w:top="1701" w:footer="227" w:bottom="1440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jc w:val="center"/>
      <w:rPr/>
    </w:pPr>
    <w:r>
      <w:rPr/>
      <w:drawing>
        <wp:inline distT="0" distB="0" distL="0" distR="0">
          <wp:extent cx="474345" cy="143510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58470" cy="179705"/>
          <wp:effectExtent l="0" t="0" r="0" b="0"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6920" w:leader="none"/>
        <w:tab w:val="right" w:pos="9026" w:leader="none"/>
      </w:tabs>
      <w:jc w:val="left"/>
      <w:rPr>
        <w:rFonts w:ascii="Arial" w:hAnsi="Arial" w:cs="Arial"/>
        <w:b/>
        <w:b/>
        <w:color w:val="002060"/>
        <w:sz w:val="40"/>
        <w:szCs w:val="40"/>
      </w:rPr>
    </w:pPr>
    <w:r>
      <w:rPr>
        <w:rFonts w:cs="Arial" w:ascii="Arial" w:hAnsi="Arial"/>
        <w:b/>
        <w:color w:val="002060"/>
        <w:sz w:val="40"/>
        <w:szCs w:val="40"/>
      </w:rPr>
      <w:tab/>
      <w:tab/>
    </w:r>
  </w:p>
  <w:p>
    <w:pPr>
      <w:pStyle w:val="Header"/>
      <w:tabs>
        <w:tab w:val="center" w:pos="4513" w:leader="none"/>
        <w:tab w:val="left" w:pos="6920" w:leader="none"/>
        <w:tab w:val="right" w:pos="9026" w:leader="none"/>
      </w:tabs>
      <w:spacing w:before="0" w:after="160"/>
      <w:jc w:val="right"/>
      <w:rPr/>
    </w:pPr>
    <w:r>
      <w:rPr>
        <w:rFonts w:cs="Arial" w:ascii="Arial" w:hAnsi="Arial"/>
        <w:b/>
        <w:color w:val="002060"/>
        <w:sz w:val="40"/>
        <w:szCs w:val="40"/>
      </w:rPr>
      <w:tab/>
    </w:r>
    <w:r>
      <w:rPr>
        <w:rFonts w:cs="Arial" w:ascii="Arial" w:hAnsi="Arial"/>
        <w:b/>
        <w:color w:val="002060"/>
        <w:sz w:val="40"/>
        <w:szCs w:val="40"/>
      </w:rPr>
      <w:drawing>
        <wp:inline distT="0" distB="0" distL="0" distR="0">
          <wp:extent cx="459105" cy="179070"/>
          <wp:effectExtent l="0" t="0" r="0" b="0"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맑은 고딕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before="240" w:after="0"/>
      <w:jc w:val="left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09:00Z</dcterms:created>
  <dc:creator>보영</dc:creator>
  <dc:description/>
  <cp:keywords/>
  <dc:language>en-US</dc:language>
  <cp:lastModifiedBy>Elaine(Minji)</cp:lastModifiedBy>
  <dcterms:modified xsi:type="dcterms:W3CDTF">2017-08-24T04:15:00Z</dcterms:modified>
  <cp:revision>90</cp:revision>
  <dc:subject/>
  <dc:title/>
</cp:coreProperties>
</file>