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Integrate Reading &amp; Writing Basic 3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Student Book Answer Ke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A LITT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governme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societ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tax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law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litt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expensi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impro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surpris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2-1-4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itter the environment pollut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t hurts the anim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he pays her taxe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ain idea: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etail 1: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etail 2: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etail 3: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ittering costs everyone mone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People pay taxes, and the government decides how to use them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The government uses taxes to clean up litter.</w:t>
      </w:r>
    </w:p>
    <w:p>
      <w:pPr>
        <w:pStyle w:val="Normal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The government uses taxes to make water clean.</w:t>
      </w:r>
    </w:p>
    <w:p>
      <w:pPr>
        <w:pStyle w:val="Normal"/>
        <w:rPr>
          <w:rFonts w:ascii="Calibri" w:hAnsi="Calibri" w:eastAsia="MyriadPro-Regular;MS Gothic" w:cs="Calibri"/>
          <w:color w:val="000000"/>
          <w:kern w:val="0"/>
          <w:sz w:val="22"/>
        </w:rPr>
      </w:pPr>
      <w:r>
        <w:rPr>
          <w:rFonts w:eastAsia="MyriadPro-Regular;MS Gothic" w:cs="Calibri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B LITT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overn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la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ocie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ax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it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mpr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xpen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urprised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itt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law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urpris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xpensive</w:t>
        <w:tab/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st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governmen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tax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decid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improv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socie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28"/>
        <w:gridCol w:w="16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eople should not litter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Lots of people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in society litte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street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become ugly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d smelly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People pollute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wate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government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has to use taxe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o clean the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water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government</w:t>
            </w:r>
          </w:p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has to use a lot of taxes to clean up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re will not be enough money left to make society better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The government use taxes to build new roads, schools, and park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i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The government uses tax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92D050"/>
          <w:sz w:val="22"/>
        </w:rPr>
      </w:pPr>
      <w:r>
        <w:rPr>
          <w:rFonts w:cs="Calibri" w:ascii="Calibri" w:hAnsi="Calibri"/>
          <w:b/>
          <w:color w:val="92D050"/>
          <w:sz w:val="22"/>
        </w:rPr>
        <w:t>2A SPECIAL DA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tow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communit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proud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glove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pla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ear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wear</w:t>
        <w:tab/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servic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1-4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y didn't go hom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e didn't have clas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You did your best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 xml:space="preserve">READING SKILL 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e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at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f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Jennifer, the students, teachers, and some parents at Jennifer's school are the characters in this sto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is story happened outside of school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People helped old people, planted trees, and cleaned up litter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92D050"/>
          <w:sz w:val="22"/>
        </w:rPr>
      </w:pPr>
      <w:r>
        <w:rPr>
          <w:rFonts w:cs="Calibri" w:ascii="Calibri" w:hAnsi="Calibri"/>
          <w:b/>
          <w:color w:val="92D050"/>
          <w:sz w:val="22"/>
        </w:rPr>
        <w:t>2B SPECIAL DA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lov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ow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rou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ar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la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ervi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ommuni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we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/>
      </w:pPr>
      <w:r>
        <w:rPr>
          <w:rFonts w:cs="Calibri" w:ascii="Calibri" w:hAnsi="Calibri"/>
          <w:b/>
          <w:color w:val="538135"/>
          <w:sz w:val="22"/>
        </w:rPr>
        <w:t>A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outsid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ow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ommunity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ervic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lan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wor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lov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ar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retur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prou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-1-4-3-5</w:t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376"/>
        <w:gridCol w:w="1376"/>
        <w:gridCol w:w="137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er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Jennifer and her classmat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id something specia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utside of school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 xml:space="preserve">Some classes and others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helped old people, and planted trees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round the town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Jennifer and her clas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cleaned up litt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in their community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teachers and parent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kept the students saf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outside of school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Peopl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were happ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round the town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(sample) I can serve my own community by cleaning up litter and planting tree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i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h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B</w:t>
      </w:r>
      <w:r>
        <w:rPr>
          <w:rFonts w:cs="Calibri" w:ascii="Calibri" w:hAnsi="Calibri"/>
          <w:color w:val="000000"/>
          <w:sz w:val="22"/>
        </w:rPr>
        <w:t>. We cleaned the park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C.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Fals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A VOLCANO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lay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slab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agains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lava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erup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flow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squeez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mel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  <w:highlight w:val="yellow"/>
        </w:rPr>
        <w:drawing>
          <wp:inline distT="0" distB="0" distL="0" distR="0">
            <wp:extent cx="34124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The grass grows on the roc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moke goes up into the ai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river flows between the mountain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 xml:space="preserve">READING SKILL 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102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s</w:t>
            </w:r>
          </w:p>
        </w:tc>
      </w:tr>
      <w:tr>
        <w:trPr>
          <w:trHeight w:val="1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Semibold;Arial Unicode MS" w:cs="MyriadPro-Semibold;Arial Unicode MS" w:ascii="Calibri" w:hAnsi="Calibri"/>
                <w:color w:val="000000"/>
                <w:kern w:val="0"/>
                <w:sz w:val="22"/>
              </w:rPr>
              <w:t xml:space="preserve">1.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Volcanoes have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lava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color w:val="000000"/>
                <w:kern w:val="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color w:val="000000"/>
                <w:kern w:val="0"/>
                <w:sz w:val="22"/>
              </w:rPr>
              <w:t xml:space="preserve">2.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The earth has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crust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MyriadPro-Semibold;Arial Unicode MS" w:cs="MyriadPro-Semibold;Arial Unicode MS" w:ascii="Calibri" w:hAnsi="Calibri"/>
                <w:color w:val="000000"/>
                <w:kern w:val="0"/>
                <w:sz w:val="22"/>
              </w:rPr>
              <w:t xml:space="preserve">3.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The earth has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plates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color w:val="000000"/>
                <w:kern w:val="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color w:val="000000"/>
                <w:kern w:val="0"/>
                <w:sz w:val="22"/>
              </w:rPr>
              <w:t xml:space="preserve">4.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Volcanoes have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magma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color w:val="000000"/>
                <w:kern w:val="0"/>
                <w:sz w:val="22"/>
              </w:rPr>
              <w:t xml:space="preserve">5.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The earth has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mantle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Volcanoes have lava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The earth has crust.</w:t>
      </w:r>
    </w:p>
    <w:p>
      <w:pPr>
        <w:pStyle w:val="Normal"/>
        <w:spacing w:lineRule="auto" w:line="240"/>
        <w:jc w:val="left"/>
        <w:rPr/>
      </w:pP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The earth has plates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Volcanoes have magma.</w:t>
      </w:r>
    </w:p>
    <w:p>
      <w:pPr>
        <w:pStyle w:val="Normal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The earth has mantle.</w:t>
      </w:r>
    </w:p>
    <w:p>
      <w:pPr>
        <w:pStyle w:val="Normal"/>
        <w:rPr>
          <w:rFonts w:ascii="Calibri" w:hAnsi="Calibri" w:eastAsia="MyriadPro-Regular;MS Gothic" w:cs="Calibri"/>
          <w:b/>
          <w:b/>
          <w:color w:val="538135"/>
          <w:kern w:val="0"/>
          <w:sz w:val="22"/>
        </w:rPr>
      </w:pPr>
      <w:r>
        <w:rPr>
          <w:rFonts w:eastAsia="MyriadPro-Regular;MS Gothic" w:cs="Calibri" w:ascii="Calibri" w:hAnsi="Calibri"/>
          <w:b/>
          <w:color w:val="538135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B VOLCANO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ay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mel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gain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lab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rup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low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7. Squeez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8. Lav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ayer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plat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lab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gains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andform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el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queez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rup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lav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flow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-a-b-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 5</w:t>
      </w:r>
    </w:p>
    <w:p>
      <w:pPr>
        <w:pStyle w:val="Normal"/>
        <w:rPr/>
      </w:pPr>
      <w:r>
        <w:rPr/>
        <w:t>e. 1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58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Plates in the earth’s crust move around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wo plates push against each other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Magma from the mantle is squeezed up and out of the volcano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Laval flows out of the volcano onto the crust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color w:val="000000"/>
          <w:sz w:val="22"/>
        </w:rPr>
        <w:t xml:space="preserve">(sample) </w:t>
      </w:r>
      <w:r>
        <w:rPr>
          <w:rFonts w:cs="NegotiateFree;Arial" w:ascii="Calibri" w:hAnsi="Calibri"/>
          <w:color w:val="000000"/>
          <w:kern w:val="0"/>
          <w:sz w:val="22"/>
        </w:rPr>
        <w:t>Volcanoes erupt when magma is squeezed up between two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NegotiateFree;Arial" w:ascii="Calibri" w:hAnsi="Calibri"/>
          <w:color w:val="000000"/>
          <w:kern w:val="0"/>
          <w:sz w:val="22"/>
        </w:rPr>
        <w:t>plate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i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Magma is between mantle and the earth's crust.</w:t>
      </w:r>
    </w:p>
    <w:p>
      <w:pPr>
        <w:pStyle w:val="Normal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B0F0"/>
          <w:sz w:val="22"/>
        </w:rPr>
      </w:pPr>
      <w:r>
        <w:rPr>
          <w:rFonts w:cs="Calibri" w:ascii="Calibri" w:hAnsi="Calibri"/>
          <w:b/>
          <w:color w:val="00B0F0"/>
          <w:sz w:val="22"/>
        </w:rPr>
        <w:t>4A MANUA LO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massi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countles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eventuall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sever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contai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bend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form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acti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3424555" cy="67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We are going to go on vacati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lava is going to become roc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land is going to shake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-1-3-4-2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Mauna Loa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erupts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Lava flows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out of the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volcano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Lava flows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away from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the volcano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on the land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Lava on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the land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eventually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cools down.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color w:val="000000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Cooed lava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becomes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hard rock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 xml:space="preserve"> </w:t>
      </w:r>
      <w:r>
        <w:rPr>
          <w:rFonts w:eastAsia="MyriadPro-Regular;MS Gothic" w:cs="MyriadPro-Regular;MS Gothic" w:ascii="Calibri" w:hAnsi="Calibri"/>
          <w:color w:val="000000"/>
          <w:kern w:val="0"/>
          <w:sz w:val="22"/>
        </w:rPr>
        <w:t>called basalt.</w:t>
      </w:r>
    </w:p>
    <w:p>
      <w:pPr>
        <w:pStyle w:val="Normal"/>
        <w:rPr>
          <w:rFonts w:ascii="Calibri" w:hAnsi="Calibri" w:eastAsia="MyriadPro-Regular;MS Gothic" w:cs="Calibri"/>
          <w:color w:val="000000"/>
          <w:kern w:val="0"/>
          <w:sz w:val="22"/>
        </w:rPr>
      </w:pPr>
      <w:r>
        <w:rPr>
          <w:rFonts w:eastAsia="MyriadPro-Regular;MS Gothic" w:cs="Calibri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B0F0"/>
          <w:sz w:val="22"/>
        </w:rPr>
      </w:pPr>
      <w:r>
        <w:rPr>
          <w:rFonts w:cs="Calibri" w:ascii="Calibri" w:hAnsi="Calibri"/>
          <w:b/>
          <w:color w:val="00B0F0"/>
          <w:sz w:val="22"/>
        </w:rPr>
        <w:t>4B MAUNA LO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as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ventuall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ever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ntai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or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en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ountles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active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eastAsia="RotisSansSerif" w:cs="RotisSansSerif" w:ascii="Calibri" w:hAnsi="Calibri"/>
          <w:kern w:val="0"/>
          <w:sz w:val="22"/>
        </w:rPr>
        <w:t xml:space="preserve">contains countless high massive bends active formed most several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72478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4"/>
      </w:tblGrid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Use Synonyms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he Hawaiian islands were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mad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from volcanic eruptions.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y started about 700,000 years ago on the ocean floor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una Loa is a huge volcano in Hawaii. It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ha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endles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lava flows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he earth's crust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curl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under Mauna Loa because the volcano is heavy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It's one of the most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explosiv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volcanoes in the world and erupts a lot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Num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Layers of rock built up.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Over time</w:t>
            </w:r>
            <w:r>
              <w:rPr>
                <w:rFonts w:cs="Calibri" w:ascii="Calibri" w:hAnsi="Calibri"/>
                <w:color w:val="000000"/>
                <w:sz w:val="22"/>
              </w:rPr>
              <w:t>, the rocks came above the wat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volcanoes of Hawaii are still erupting and growing toda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MyriadPro-Regular;MS Gothic" w:cs="MyriadPro-Regular;MS Gothic"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lava cooled quickly in the cold ocean and become hard rock</w:t>
            </w:r>
          </w:p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called basal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his happened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many time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over many years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It's because </w:t>
      </w:r>
      <w:r>
        <w:rPr>
          <w:rFonts w:cs="NegotiateFree;Arial" w:ascii="Calibri" w:hAnsi="Calibri"/>
          <w:color w:val="000000"/>
          <w:kern w:val="0"/>
          <w:sz w:val="22"/>
        </w:rPr>
        <w:t xml:space="preserve">Volcanoes erupt when magma is squeezed up between two </w:t>
      </w:r>
      <w:r>
        <w:rPr>
          <w:rFonts w:cs="NegotiateFree;Arial" w:ascii="Calibri" w:hAnsi="Calibri"/>
          <w:kern w:val="0"/>
          <w:sz w:val="22"/>
        </w:rPr>
        <w:t>plates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i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It is going to erupt again so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A RC PAPER AIRPLAN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inve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contro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fold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half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ope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corn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middl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edg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3-1-2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ake a paper airplan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old up the edg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Use the middle li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drawing>
          <wp:inline distT="0" distB="0" distL="0" distR="0">
            <wp:extent cx="3470910" cy="126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t xml:space="preserve">1. Fold a piece of paper in half. Then, fold down the top corners.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t xml:space="preserve">2. Fold the top corner to the bottom edge of the paper.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t xml:space="preserve">3. Fold the top corners again.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t xml:space="preserve">4. Fold over the middle line. </w:t>
      </w:r>
    </w:p>
    <w:p>
      <w:pPr>
        <w:pStyle w:val="Normal"/>
        <w:spacing w:lineRule="auto" w:line="240"/>
        <w:jc w:val="left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t>5. Fold down the wings on each side.</w:t>
      </w:r>
    </w:p>
    <w:p>
      <w:pPr>
        <w:pStyle w:val="Normal"/>
        <w:rPr>
          <w:rFonts w:ascii="Calibri" w:hAnsi="Calibri" w:eastAsia="MyriadPro-Regular;MS Gothic" w:cs="Calibri"/>
          <w:b/>
          <w:b/>
          <w:color w:val="538135"/>
          <w:kern w:val="0"/>
          <w:sz w:val="22"/>
        </w:rPr>
      </w:pPr>
      <w:r>
        <w:rPr>
          <w:rFonts w:eastAsia="MyriadPro-Regular;MS Gothic" w:cs="Calibri" w:ascii="Calibri" w:hAnsi="Calibri"/>
          <w:b/>
          <w:color w:val="538135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B RC PAPER AIRPLAN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idd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ntro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ope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half 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ol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nven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orn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dge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nven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ntro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ol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hal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ope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orn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triangl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middl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edg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obtus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</w:t>
      </w:r>
      <w:r>
        <w:rPr>
          <w:rFonts w:cs="Calibri" w:ascii="Calibri" w:hAnsi="Calibri"/>
          <w:b/>
          <w:color w:val="538135"/>
          <w:sz w:val="22"/>
        </w:rPr>
        <w:t xml:space="preserve"> </w:t>
      </w:r>
      <w:r>
        <w:rPr>
          <w:rFonts w:cs="Calibri" w:ascii="Calibri" w:hAnsi="Calibri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955925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93370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82"/>
      </w:tblGrid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First, fold a piece of paper in half to make a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middl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line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Then, open the paper back up and fold the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top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corners into right triangles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Next, fold the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outsid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corners of the triangles to the middle line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ke two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obtus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triangles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Fold the paper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in half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again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</w:t>
      </w:r>
      <w:r>
        <w:rPr>
          <w:rFonts w:cs="Calibri" w:ascii="Calibri" w:hAnsi="Calibri"/>
          <w:color w:val="000000"/>
          <w:sz w:val="22"/>
        </w:rPr>
        <w:t>Bow and arrow are inventions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Use the middle li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BF8F00"/>
          <w:sz w:val="22"/>
        </w:rPr>
      </w:pPr>
      <w:r>
        <w:rPr>
          <w:rFonts w:cs="Calibri" w:ascii="Calibri" w:hAnsi="Calibri"/>
          <w:b/>
          <w:color w:val="BF8F00"/>
          <w:sz w:val="22"/>
        </w:rPr>
        <w:t>6A THE AIRPLANE CONTE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tr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centimet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distanc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millimeter 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met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priz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show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follow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3-4-1-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1-4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t was the shortest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Kate is the tallest studen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Jim has the nicest writ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 xml:space="preserve">READING SKILL 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06"/>
        <w:gridCol w:w="2579"/>
      </w:tblGrid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istance(cm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0c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he second-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farthest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 distance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0c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the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shortest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 distance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0c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the 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  <w:u w:val="single"/>
              </w:rPr>
              <w:t>farthest</w:t>
            </w: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 xml:space="preserve"> distanc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: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On his </w:t>
      </w:r>
      <w:r>
        <w:rPr>
          <w:rFonts w:cs="Calibri" w:ascii="Calibri" w:hAnsi="Calibri"/>
          <w:color w:val="000000"/>
          <w:sz w:val="22"/>
          <w:u w:val="single"/>
        </w:rPr>
        <w:t>first</w:t>
      </w:r>
      <w:r>
        <w:rPr>
          <w:rFonts w:cs="Calibri" w:ascii="Calibri" w:hAnsi="Calibri"/>
          <w:color w:val="000000"/>
          <w:sz w:val="22"/>
        </w:rPr>
        <w:t xml:space="preserve"> try, Alex's plane flew </w:t>
      </w:r>
      <w:r>
        <w:rPr>
          <w:rFonts w:cs="Calibri" w:ascii="Calibri" w:hAnsi="Calibri"/>
          <w:color w:val="000000"/>
          <w:sz w:val="22"/>
          <w:u w:val="single"/>
        </w:rPr>
        <w:t>80 cm</w:t>
      </w:r>
      <w:r>
        <w:rPr>
          <w:rFonts w:cs="Calibri" w:ascii="Calibri" w:hAnsi="Calibri"/>
          <w:color w:val="000000"/>
          <w:sz w:val="22"/>
        </w:rPr>
        <w:t xml:space="preserve">, the </w:t>
      </w:r>
      <w:r>
        <w:rPr>
          <w:rFonts w:cs="Calibri" w:ascii="Calibri" w:hAnsi="Calibri"/>
          <w:color w:val="000000"/>
          <w:sz w:val="22"/>
          <w:u w:val="single"/>
        </w:rPr>
        <w:t>second-farthest</w:t>
      </w:r>
      <w:r>
        <w:rPr>
          <w:rFonts w:cs="Calibri" w:ascii="Calibri" w:hAnsi="Calibri"/>
          <w:color w:val="000000"/>
          <w:sz w:val="22"/>
        </w:rPr>
        <w:t xml:space="preserve">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On his second try, Alex's plane flew 40cm, the shortest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On his third try, Alex's plane flew 200cm, the farthest distance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BF8F00"/>
          <w:sz w:val="22"/>
        </w:rPr>
      </w:pPr>
      <w:r>
        <w:rPr>
          <w:rFonts w:cs="Calibri" w:ascii="Calibri" w:hAnsi="Calibri"/>
          <w:b/>
          <w:color w:val="BF8F00"/>
          <w:sz w:val="22"/>
        </w:rPr>
        <w:t>6B THE AIRPLANE CONTE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enti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istan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ollow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ri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riz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illime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me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how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ry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entimeter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distance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millimeter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unhappy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eter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urpris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priz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show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followed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color w:val="000000"/>
          <w:sz w:val="22"/>
        </w:rPr>
        <w:t>B.</w:t>
      </w:r>
      <w:r>
        <w:rPr>
          <w:rFonts w:cs="Calibri" w:ascii="Calibri" w:hAnsi="Calibri"/>
          <w:b/>
          <w:color w:val="538135"/>
          <w:sz w:val="22"/>
        </w:rPr>
        <w:t xml:space="preserve"> </w:t>
      </w:r>
      <w:r>
        <w:rPr>
          <w:rFonts w:cs="Calibri" w:ascii="Calibri" w:hAnsi="Calibri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47"/>
        <w:gridCol w:w="1452"/>
        <w:gridCol w:w="111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r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istance(cm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scrip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Alex's Feeling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0c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he second- farthest dista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app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0c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he shortest dista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ad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0c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he farthest dista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urprised</w:t>
            </w:r>
          </w:p>
        </w:tc>
      </w:tr>
      <w:tr>
        <w:trPr/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Use the details to write the sentences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n his first try, Alex's plane flew 80cm, the second-farthest distance. So, Alex was happy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n his second try, Alex's plane flew 40cm, the shortest distance. Alex was sad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n his third try, Alex's plane flew 200cm, the farthest distance. So, Alex was surprised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sample)</w:t>
      </w:r>
      <w:r>
        <w:rPr>
          <w:rFonts w:cs="Calibri" w:ascii="Calibri" w:hAnsi="Calibri"/>
          <w:color w:val="538135"/>
          <w:sz w:val="22"/>
        </w:rPr>
        <w:t xml:space="preserve"> </w:t>
      </w:r>
      <w:r>
        <w:rPr>
          <w:rFonts w:cs="Calibri" w:ascii="Calibri" w:hAnsi="Calibri"/>
          <w:sz w:val="22"/>
        </w:rPr>
        <w:t>Big wings can make a paper airplane fly the farthes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It was the shortest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A THE WORLD OF MUSI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rock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musicia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rap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classic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instrume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rhythm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jazz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lyric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  <w:highlight w:val="yellow"/>
        </w:rPr>
        <w:drawing>
          <wp:inline distT="0" distB="0" distL="0" distR="0">
            <wp:extent cx="2724150" cy="607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Rap is quic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Rappers speak quickl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ock guitars are loud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 xml:space="preserve">READING SKILL 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ypes of Musi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Adjectives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f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j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a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ock music sound loud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NegotiateFree;Arial" w:ascii="Calibri" w:hAnsi="Calibri"/>
          <w:color w:val="000000"/>
          <w:kern w:val="0"/>
          <w:sz w:val="22"/>
        </w:rPr>
        <w:t>Rap is quic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NegotiateFree;Arial" w:ascii="Calibri" w:hAnsi="Calibri"/>
          <w:color w:val="000000"/>
          <w:kern w:val="0"/>
          <w:sz w:val="22"/>
        </w:rPr>
        <w:t>Classical music is beautifu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cs="NegotiateFree;Arial" w:ascii="Calibri" w:hAnsi="Calibri"/>
          <w:color w:val="000000"/>
          <w:kern w:val="0"/>
          <w:sz w:val="22"/>
        </w:rPr>
        <w:t>Jazz music is excit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NegotiateFree;Arial" w:ascii="Calibri" w:hAnsi="Calibri"/>
          <w:color w:val="000000"/>
          <w:kern w:val="0"/>
          <w:sz w:val="22"/>
        </w:rPr>
        <w:t>Pop songs have happy lyric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B THE WORLD OF MUSI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usici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nstru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hyth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lassic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ro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lyric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a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jazz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eelings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2. Rock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usicians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4. Rap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5. Classica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nstrument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elax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8. Jazz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>9. Rhythm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lyric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/>
        <w:t>WRITING SKILL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559"/>
        <w:gridCol w:w="157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ype of Mu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How it Sound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How it is Played / Sung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ou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sing loudly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qui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rap to the beat of music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lass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autifu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play their instruments beautifully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jaz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xcit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Its rhythm changes often.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p s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appy and sa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happy lyrics happil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06"/>
      </w:tblGrid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lassifying + Descriptive Writing</w:t>
            </w:r>
          </w:p>
        </w:tc>
      </w:tr>
      <w:tr>
        <w:trPr>
          <w:trHeight w:val="5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ock music sounds loud. Rock musicians sing loudly.</w:t>
            </w:r>
          </w:p>
        </w:tc>
      </w:tr>
      <w:tr>
        <w:trPr>
          <w:trHeight w:val="5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Rap music sounds quick. </w:t>
            </w: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Rappers rap to the beat of music.</w:t>
            </w:r>
          </w:p>
        </w:tc>
      </w:tr>
      <w:tr>
        <w:trPr>
          <w:trHeight w:val="5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lassical music is beautiful. Classical musicians play their instrument beautifully.</w:t>
            </w:r>
          </w:p>
        </w:tc>
      </w:tr>
      <w:tr>
        <w:trPr>
          <w:trHeight w:val="5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Jazz music is exciting. </w:t>
            </w: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Its rhythm changes often.</w:t>
            </w:r>
          </w:p>
        </w:tc>
      </w:tr>
      <w:tr>
        <w:trPr>
          <w:trHeight w:val="5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pop song sounds happy and sad. </w:t>
            </w:r>
            <w:r>
              <w:rPr>
                <w:rFonts w:cs="NegotiateFree;Arial" w:ascii="Calibri" w:hAnsi="Calibri"/>
                <w:color w:val="000000"/>
                <w:kern w:val="0"/>
                <w:sz w:val="22"/>
              </w:rPr>
              <w:t>Pop songs have happy lyrics and sound happily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(sample) Classical music can help me focus on studying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B. Classical musicians play their instruments beautifully.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8A MUSIC FESTIVA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festiv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fa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performanc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extra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ticke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calm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dream</w:t>
      </w:r>
    </w:p>
    <w:p>
      <w:pPr>
        <w:pStyle w:val="Normal"/>
        <w:rPr/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group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4785" cy="506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Maria's good at writing lyric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Nick's good at singing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I'm good at dancing ballet</w:t>
      </w:r>
      <w:r>
        <w:rPr>
          <w:rFonts w:cs="Calibri" w:ascii="Calibri" w:hAnsi="Calibri"/>
          <w:color w:val="538135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ichelle is a person who is good at playing the guita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Justin likes the band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Nate has another ticke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Karan is a big fan of Tre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Justin thinks Mike gives good concert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8B MUSIC FESTIVA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extr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rou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estiv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rea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erforman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ticke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alm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.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estiva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a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emb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hug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erformanc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alm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roup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ticke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extr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dream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  <w:drawing>
          <wp:inline distT="0" distB="0" distL="0" distR="0">
            <wp:extent cx="2716530" cy="1089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MyriadPro-Regular;MS Gothic" w:cs="Calibri"/>
          <w:b/>
          <w:b/>
          <w:color w:val="000000"/>
          <w:kern w:val="0"/>
          <w:sz w:val="22"/>
        </w:rPr>
      </w:pPr>
      <w:r>
        <w:rPr>
          <w:rFonts w:eastAsia="MyriadPro-Regular;MS Gothic" w:cs="Calibri" w:ascii="Calibri" w:hAnsi="Calibri"/>
          <w:b/>
          <w:color w:val="000000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y favorite group is Horse Pla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he gives great performanc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Justin likes the member, Mik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I have an extra ticke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e is a huge fan of Horse Pla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sample) </w:t>
      </w:r>
      <w:r>
        <w:rPr>
          <w:rFonts w:cs="Calibri" w:ascii="Calibri" w:hAnsi="Calibri"/>
          <w:sz w:val="22"/>
        </w:rPr>
        <w:t>There is a food festival in Toronto, Canada. We can enjoy different traditional food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c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He's really good at drumm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continuous"/>
      <w:pgSz w:w="11906" w:h="16838"/>
      <w:pgMar w:left="1440" w:right="1440" w:gutter="0" w:header="0" w:top="1701" w:footer="0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07:00Z</dcterms:created>
  <dc:creator>보영</dc:creator>
  <dc:description/>
  <cp:keywords/>
  <dc:language>en-US</dc:language>
  <cp:lastModifiedBy>Elaine(Minji)</cp:lastModifiedBy>
  <dcterms:modified xsi:type="dcterms:W3CDTF">2017-06-26T02:26:00Z</dcterms:modified>
  <cp:revision>88</cp:revision>
  <dc:subject/>
  <dc:title/>
</cp:coreProperties>
</file>