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6 Unit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y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21740" cy="8089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8240" cy="8070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0785" cy="8001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1468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outh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67130" cy="8083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43840</wp:posOffset>
                      </wp:positionV>
                      <wp:extent cx="263525" cy="181610"/>
                      <wp:effectExtent l="16510" t="2413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2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pt;margin-top:19.2pt;width:20.75pt;height:14.3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88720" cy="79248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/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295" cy="78930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3025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leg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ac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neck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8240" cy="80835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ooth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od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a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6025" cy="81089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nd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oo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a mouth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How many legs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she have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id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He __________ one neck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e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I have two </w:t>
      </w: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769620" cy="3606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eyes / ears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q</w:t>
      </w:r>
      <w:r>
        <w:rPr/>
        <w:t>.</w:t>
      </w:r>
    </w:p>
    <w:tbl>
      <w:tblPr>
        <w:tblW w:w="4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36"/>
        <w:gridCol w:w="450"/>
        <w:gridCol w:w="1887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9906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48" r="-6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7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1060450" cy="98996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97890" cy="98996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7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8980" cy="98996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50" r="-6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21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3:00Z</dcterms:modified>
  <cp:revision>3</cp:revision>
  <dc:subject/>
  <dc:title>Super Easy Reading 2nd 1</dc:title>
</cp:coreProperties>
</file>