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Unit 7 Unit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A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orang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11530" cy="7937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222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892810" cy="80899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3860" t="-44" r="1297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10260" cy="8102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b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urger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43330" cy="64071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5512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82040" cy="80899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Look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01040" cy="81026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44" r="-5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ooki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ear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otato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383665" cy="80772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ausag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anana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fries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89635" cy="80962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ear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ppl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grapes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__________ you like fruit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v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r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7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No, I __________ grapes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lik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n’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n’t lik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>
          <w:trHeight w:val="215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8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What do you __________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an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m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s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D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Circle. Then write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I want some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drawing>
          <wp:inline distT="0" distB="0" distL="0" distR="0">
            <wp:extent cx="718820" cy="4699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ind w:left="284" w:hanging="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(sausages / fries)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_____________________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E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Circle the words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starting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with </w:t>
      </w:r>
      <w:r>
        <w:rPr>
          <w:rFonts w:eastAsia="맑은 고딕" w:cs="Arial" w:ascii="Arial" w:hAnsi="Arial"/>
          <w:b/>
          <w:i/>
          <w:kern w:val="0"/>
          <w:sz w:val="28"/>
          <w:szCs w:val="28"/>
        </w:rPr>
        <w:t>s</w:t>
      </w:r>
      <w:r>
        <w:rPr/>
        <w:t>.</w:t>
      </w:r>
    </w:p>
    <w:tbl>
      <w:tblPr>
        <w:tblW w:w="4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77"/>
        <w:gridCol w:w="450"/>
        <w:gridCol w:w="1885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0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14400" cy="8509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758825" cy="84963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48" r="-5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90600" cy="84963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5" t="-64" r="-5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09320" cy="84963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54" r="-5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kern w:val="0"/>
          <w:sz w:val="22"/>
          <w:szCs w:val="22"/>
        </w:rPr>
      </w:pPr>
      <w:r>
        <w:rPr>
          <w:rFonts w:eastAsia="맑은 고딕" w:cs="Arial" w:ascii="Arial" w:hAnsi="Arial"/>
          <w:b/>
          <w:kern w:val="0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70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29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8:54:00Z</dcterms:modified>
  <cp:revision>4</cp:revision>
  <dc:subject/>
  <dc:title>Super Easy Reading 2nd 1</dc:title>
</cp:coreProperties>
</file>