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1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rayon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,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2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mom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, 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3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monster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, 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4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square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,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5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b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on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, 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6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eye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,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7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frie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, 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8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hockey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,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9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turtle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, 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749300" cy="540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812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30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Unit Tests Answer Key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749300" cy="540385"/>
                <wp:effectExtent l="0" t="0" r="0" b="0"/>
                <wp:docPr id="3" name="그림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그림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812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30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Unit Tests Answer Key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59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58:00Z</dcterms:modified>
  <cp:revision>15</cp:revision>
  <dc:subject/>
  <dc:title>Super Easy Reading 2nd 1</dc:title>
</cp:coreProperties>
</file>