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1 Unit Test</w:t>
            </w:r>
          </w:p>
        </w:tc>
        <w:tc>
          <w:tcPr>
            <w:tcW w:w="1701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2" w:space="12" w:color="000000"/>
            <w:left w:val="single" w:sz="2" w:space="12" w:color="000000"/>
            <w:bottom w:val="single" w:sz="2" w:space="7" w:color="000000"/>
            <w:right w:val="single" w:sz="2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925195" cy="8997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1259205" cy="5372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1258570" cy="622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ckpac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7745" cy="1125220"/>
                  <wp:effectExtent l="0" t="0" r="0" b="0"/>
                  <wp:docPr id="8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21410" cy="8102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51255" cy="669290"/>
                  <wp:effectExtent l="0" t="0" r="0" b="0"/>
                  <wp:docPr id="10" name="그림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그림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1258570" cy="51054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6571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ap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ul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rase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9205" cy="901065"/>
                  <wp:effectExtent l="0" t="0" r="0" b="0"/>
                  <wp:docPr id="1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rayo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oo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58570" cy="8356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lassroo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hai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chool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This is __________ book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that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a pe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>. That is m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59435" cy="4076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eraser / crayon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b</w:t>
      </w:r>
      <w:r>
        <w:rPr/>
        <w:t>.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91"/>
        <w:gridCol w:w="450"/>
        <w:gridCol w:w="2083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5990" cy="92519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0092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4910" cy="92519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1200" cy="9017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53" r="-6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080" cy="9023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425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7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2">
    <w:name w:val="중간 목록 2 - 강조색 2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55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46:00Z</dcterms:modified>
  <cp:revision>5</cp:revision>
  <dc:subject/>
  <dc:title>Super Easy Reading 2nd 1</dc:title>
</cp:coreProperties>
</file>