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8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row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5540" cy="8470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5540" cy="7639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2365" cy="8089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sebal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4270" cy="7626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8715" cy="7664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6810" cy="7645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4905" cy="8102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tc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jump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u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5540" cy="7581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u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wi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0460" cy="8356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cke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enn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occe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catch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Yes, I __________ jump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idn’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n’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>
          <w:trHeight w:val="21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Let’s __________ badminto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ound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can’t play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1082040" cy="7194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soccer / hockey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w</w:t>
      </w:r>
      <w:r>
        <w:rPr/>
        <w:t>.</w:t>
      </w:r>
    </w:p>
    <w:tbl>
      <w:tblPr>
        <w:tblW w:w="4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16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863600" cy="8509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0287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6300" cy="9144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35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5:00Z</dcterms:modified>
  <cp:revision>3</cp:revision>
  <dc:subject/>
  <dc:title>Super Easy Reading 2nd 1</dc:title>
</cp:coreProperties>
</file>