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Unit 5 Unit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A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n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659765" cy="79565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222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829945" cy="76708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6159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533400" cy="7588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6940" r="-6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b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eesaw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95070" cy="81026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9200" cy="81089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6025" cy="81089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Look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9200" cy="81089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andbox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jungle gym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lid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4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43330" cy="80962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layground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wing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andbox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5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6660" cy="79819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1512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re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all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flower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6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It’s __________ swing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m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7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__________ is Nick?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y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a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er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8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He’s on the __________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andbox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jungle gym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layground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D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Circle. Then write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9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. She is </w:t>
      </w:r>
      <w:r>
        <w:rPr>
          <w:rFonts w:eastAsia="맑은 고딕" w:cs="Calibri" w:ascii="Calibri" w:hAnsi="Calibri"/>
          <w:kern w:val="0"/>
          <w:sz w:val="22"/>
          <w:szCs w:val="22"/>
          <w:lang w:val="en-US" w:eastAsia="en-US"/>
        </w:rPr>
        <w:drawing>
          <wp:inline distT="0" distB="0" distL="0" distR="0">
            <wp:extent cx="688975" cy="82931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</w:rPr>
        <w:t xml:space="preserve"> the box (on / near)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___________________________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E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Circle the words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starting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with </w:t>
      </w:r>
      <w:r>
        <w:rPr>
          <w:rFonts w:eastAsia="맑은 고딕" w:cs="Arial" w:ascii="Arial" w:hAnsi="Arial"/>
          <w:b/>
          <w:i/>
          <w:kern w:val="0"/>
          <w:sz w:val="28"/>
          <w:szCs w:val="28"/>
        </w:rPr>
        <w:t>o</w:t>
      </w:r>
      <w:r>
        <w:rPr/>
        <w:t>.</w:t>
      </w:r>
    </w:p>
    <w:tbl>
      <w:tblPr>
        <w:tblW w:w="4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758"/>
        <w:gridCol w:w="450"/>
        <w:gridCol w:w="1885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0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. 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78535" cy="92519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991" t="-52" r="-4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69950" cy="92519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7" t="-54" r="-5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62025" cy="92519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10341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.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6595" cy="92519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4" t="-48" r="-6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kern w:val="0"/>
          <w:sz w:val="22"/>
          <w:szCs w:val="22"/>
        </w:rPr>
      </w:pPr>
      <w:r>
        <w:rPr>
          <w:rFonts w:eastAsia="맑은 고딕" w:cs="Arial" w:ascii="Arial" w:hAnsi="Arial"/>
          <w:b/>
          <w:kern w:val="0"/>
          <w:sz w:val="22"/>
          <w:szCs w:val="22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70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1">
    <w:name w:val="색상형 음영 - 강조색 1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11">
    <w:name w:val="색상형 목록 - 강조색 1"/>
    <w:basedOn w:val="Normal"/>
    <w:qFormat/>
    <w:pPr>
      <w:ind w:left="800" w:hanging="0"/>
    </w:pPr>
    <w:rPr/>
  </w:style>
  <w:style w:type="paragraph" w:styleId="Style18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5:18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7-12-18T08:52:00Z</dcterms:modified>
  <cp:revision>3</cp:revision>
  <dc:subject/>
  <dc:title>Super Easy Reading 2nd 1</dc:title>
</cp:coreProperties>
</file>