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10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Unit 2 Unit Te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art A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ad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61595</wp:posOffset>
                      </wp:positionV>
                      <wp:extent cx="263525" cy="181610"/>
                      <wp:effectExtent l="16510" t="2413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3880" cy="1821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5.75pt;margin-top:4.85pt;width:20.75pt;height:14.3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39825" cy="81661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84910" cy="93853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170180</wp:posOffset>
                      </wp:positionV>
                      <wp:extent cx="263525" cy="181610"/>
                      <wp:effectExtent l="16510" t="2413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3880" cy="18180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5pt;margin-top:13.4pt;width:20.75pt;height:14.25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eastAsia="맑은 고딕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</w:rPr>
              <w:drawing>
                <wp:inline distT="0" distB="0" distL="0" distR="0">
                  <wp:extent cx="1212850" cy="81089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all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406400</wp:posOffset>
                      </wp:positionV>
                      <wp:extent cx="263525" cy="181610"/>
                      <wp:effectExtent l="16510" t="2413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3880" cy="18180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5pt;margin-top:32pt;width:20.75pt;height:14.25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212850" cy="81089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51890" cy="80962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53975</wp:posOffset>
                      </wp:positionV>
                      <wp:extent cx="263525" cy="181610"/>
                      <wp:effectExtent l="16510" t="24130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3880" cy="18180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5pt;margin-top:4.25pt;width:20.75pt;height:14.25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27760" cy="80962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44" r="-3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>Look</w:t>
      </w:r>
      <w:r>
        <w:rPr/>
        <w:t xml:space="preserve">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6025" cy="81089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mom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friend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rother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4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2850" cy="81089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young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hor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old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5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51890" cy="80962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friend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family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isters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6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She is __________ friend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my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m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7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__________ is he?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ha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o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id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8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Is __________ old?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you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my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h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D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Circle. Then write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8720</wp:posOffset>
                </wp:positionH>
                <wp:positionV relativeFrom="paragraph">
                  <wp:posOffset>153670</wp:posOffset>
                </wp:positionV>
                <wp:extent cx="263525" cy="181610"/>
                <wp:effectExtent l="16510" t="2413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880" cy="18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12.1pt;width:20.75pt;height:14.25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맑은 고딕" w:cs="Arial" w:ascii="Arial" w:hAnsi="Arial"/>
          <w:kern w:val="0"/>
          <w:sz w:val="28"/>
          <w:szCs w:val="28"/>
        </w:rPr>
        <w:t>9</w:t>
      </w:r>
      <w:r>
        <w:rPr>
          <w:rFonts w:eastAsia="맑은 고딕" w:cs="Arial" w:ascii="Arial" w:hAnsi="Arial"/>
          <w:kern w:val="0"/>
          <w:sz w:val="28"/>
          <w:szCs w:val="28"/>
        </w:rPr>
        <w:t>. She is my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color w:val="FF0000"/>
          <w:sz w:val="36"/>
          <w:szCs w:val="22"/>
        </w:rPr>
        <w:drawing>
          <wp:inline distT="0" distB="0" distL="0" distR="0">
            <wp:extent cx="871855" cy="81978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3244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kern w:val="0"/>
          <w:sz w:val="28"/>
          <w:szCs w:val="28"/>
        </w:rPr>
        <w:t xml:space="preserve"> (dad / mom)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___________________________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E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Circle the words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starting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with </w:t>
      </w:r>
      <w:r>
        <w:rPr>
          <w:rFonts w:eastAsia="맑은 고딕" w:cs="Arial" w:ascii="Arial" w:hAnsi="Arial"/>
          <w:b/>
          <w:i/>
          <w:kern w:val="0"/>
          <w:sz w:val="28"/>
          <w:szCs w:val="28"/>
        </w:rPr>
        <w:t>f</w:t>
      </w:r>
      <w:r>
        <w:rPr/>
        <w:t>.</w:t>
      </w:r>
    </w:p>
    <w:tbl>
      <w:tblPr>
        <w:tblW w:w="4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56"/>
        <w:gridCol w:w="450"/>
        <w:gridCol w:w="1885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0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.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14400" cy="69850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69" r="-5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52500" cy="100330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5455" cy="81026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.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1200" cy="812800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7" t="-59" r="-6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kern w:val="0"/>
          <w:sz w:val="22"/>
          <w:szCs w:val="22"/>
        </w:rPr>
      </w:pPr>
      <w:r>
        <w:rPr>
          <w:rFonts w:eastAsia="맑은 고딕" w:cs="Arial" w:ascii="Arial" w:hAnsi="Arial"/>
          <w:b/>
          <w:kern w:val="0"/>
          <w:sz w:val="22"/>
          <w:szCs w:val="22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70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1">
    <w:name w:val="색상형 음영 - 강조색 1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6">
    <w:name w:val="메모 텍스트"/>
    <w:basedOn w:val="Normal"/>
    <w:qFormat/>
    <w:pPr>
      <w:jc w:val="left"/>
    </w:pPr>
    <w:rPr>
      <w:lang w:val="en-US"/>
    </w:rPr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11">
    <w:name w:val="색상형 목록 - 강조색 1"/>
    <w:basedOn w:val="Normal"/>
    <w:qFormat/>
    <w:pPr>
      <w:ind w:left="800" w:hanging="0"/>
    </w:pPr>
    <w:rPr/>
  </w:style>
  <w:style w:type="paragraph" w:styleId="Style18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7.jpeg"/><Relationship Id="rId15" Type="http://schemas.openxmlformats.org/officeDocument/2006/relationships/image" Target="media/image3.jpe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5:03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7-12-18T08:49:00Z</dcterms:modified>
  <cp:revision>3</cp:revision>
  <dc:subject/>
  <dc:title>Super Easy Reading 2nd 1</dc:title>
</cp:coreProperties>
</file>