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4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quar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99465" cy="8108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98830" cy="6324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77240" cy="8096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in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29970" cy="6051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28700" cy="10490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33780" cy="75755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/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60120" cy="8102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it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row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reen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306830" cy="8096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irc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ectang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qu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91540" cy="8096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ta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irc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riangl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t is __________ rectangle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color is it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o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t __________ gree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I draw two </w:t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360045" cy="3600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360045" cy="3536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square / squares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l</w:t>
      </w:r>
      <w:r>
        <w:rPr/>
        <w:t>.</w:t>
      </w:r>
    </w:p>
    <w:tbl>
      <w:tblPr>
        <w:tblW w:w="4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41"/>
        <w:gridCol w:w="450"/>
        <w:gridCol w:w="1942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7740" cy="79756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066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10285" cy="8293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759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6300" cy="800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5375" cy="89344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245" t="-54" r="-4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14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1:00Z</dcterms:modified>
  <cp:revision>4</cp:revision>
  <dc:subject/>
  <dc:title>Super Easy Reading 2nd 1</dc:title>
</cp:coreProperties>
</file>