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904875" cy="5372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Placement Test B (Speaking)</w:t>
            </w:r>
          </w:p>
        </w:tc>
        <w:tc>
          <w:tcPr>
            <w:tcW w:w="1701" w:type="dxa"/>
            <w:gridSpan w:val="2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2" w:space="12" w:color="000000"/>
            <w:left w:val="single" w:sz="2" w:space="12" w:color="000000"/>
            <w:bottom w:val="single" w:sz="2" w:space="7" w:color="000000"/>
            <w:right w:val="single" w:sz="2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Ask students the questions. ( ___ / 24 points)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39"/>
        <w:gridCol w:w="3668"/>
        <w:gridCol w:w="1534"/>
      </w:tblGrid>
      <w:tr>
        <w:trPr>
          <w:trHeight w:val="23" w:hRule="atLeast"/>
        </w:trPr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Questio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Suggested Answ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Point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time do you wake up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wake up at seven o’clock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 xml:space="preserve">2. 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did you do yesterday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listened to music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are you good at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’m good at kicking the ball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ow often do you brush your teeth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always brush my teeth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do you have to do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on Sunday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have to get a haircut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ould you rather get a puppy or a kitten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would rather get a puppy than a kitten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 xml:space="preserve">7. 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ow long does it take to get to the park from here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t takes (about) ten minutes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8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will you do if it’s rainy tomorrow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f it’s rainy tomorrow, I will stay at home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9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Where is the suitcase made?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8"/>
              </w:rPr>
              <w:t>[point to picture 1]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t’s made in China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 xml:space="preserve">10. 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y do you like your best friend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like him because he is friendly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11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do you do every Saturday?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take guitar lessons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5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12.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ich webcam is the most expensive?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8"/>
              </w:rPr>
              <w:t>[point to picture 2]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i/>
                <w:kern w:val="0"/>
                <w:sz w:val="28"/>
                <w:szCs w:val="28"/>
              </w:rPr>
              <w:t>B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is the most expensive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icture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655</wp:posOffset>
            </wp:positionH>
            <wp:positionV relativeFrom="paragraph">
              <wp:posOffset>190500</wp:posOffset>
            </wp:positionV>
            <wp:extent cx="2314575" cy="211836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10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183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09010</wp:posOffset>
            </wp:positionH>
            <wp:positionV relativeFrom="paragraph">
              <wp:posOffset>189865</wp:posOffset>
            </wp:positionV>
            <wp:extent cx="3080385" cy="20904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10</wp:posOffset>
                </wp:positionH>
                <wp:positionV relativeFrom="paragraph">
                  <wp:posOffset>2280285</wp:posOffset>
                </wp:positionV>
                <wp:extent cx="2219325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Pict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75pt;mso-wrap-distance-left:9.05pt;mso-wrap-distance-right:9.05pt;mso-wrap-distance-top:0pt;mso-wrap-distance-bottom:0pt;margin-top:179.5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Pict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0320</wp:posOffset>
                </wp:positionH>
                <wp:positionV relativeFrom="paragraph">
                  <wp:posOffset>1941830</wp:posOffset>
                </wp:positionV>
                <wp:extent cx="2219325" cy="276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Pict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75pt;mso-wrap-distance-left:9.05pt;mso-wrap-distance-right:9.05pt;mso-wrap-distance-top:0pt;mso-wrap-distance-bottom:0pt;margin-top:152.9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Pict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8191" w:leader="none"/>
        </w:tabs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0 – 6: Try Placement Test A (Speaking)</w:t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7 – 12: Book 4</w:t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13 – 18: Book 5 </w:t>
      </w:r>
      <w:bookmarkStart w:id="0" w:name="_GoBack"/>
      <w:bookmarkEnd w:id="0"/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19 +: Book 6</w:t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/>
      </w:pPr>
      <w:r>
        <w:rPr>
          <w:rFonts w:eastAsia="맑은 고딕" w:cs="맑은 고딕" w:ascii="맑은 고딕" w:hAnsi="맑은 고딕"/>
          <w:kern w:val="0"/>
          <w:sz w:val="28"/>
          <w:szCs w:val="28"/>
        </w:rPr>
        <w:t>※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or the most accurate results, it is recommended that students take both parts of the test.</w:t>
      </w:r>
    </w:p>
    <w:p>
      <w:pPr>
        <w:pStyle w:val="Normal"/>
        <w:widowControl/>
        <w:tabs>
          <w:tab w:val="clear" w:pos="284"/>
          <w:tab w:val="left" w:pos="5928" w:leader="none"/>
        </w:tabs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22">
    <w:name w:val="중간 목록 2 - 강조색 2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2">
    <w:name w:val="중간 눈금 1 - 강조색 2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18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8-01-09T00:16:00Z</dcterms:modified>
  <cp:revision>3</cp:revision>
  <dc:subject/>
  <dc:title>Super Easy Reading 2nd 1</dc:title>
</cp:coreProperties>
</file>