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740"/>
        <w:gridCol w:w="1721"/>
      </w:tblGrid>
      <w:tr>
        <w:trPr>
          <w:trHeight w:val="9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9935" cy="54292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60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맑은 고딕" w:cs="Arial" w:ascii="Arial" w:hAnsi="Arial"/>
                <w:b/>
                <w:bCs/>
                <w:sz w:val="28"/>
                <w:szCs w:val="28"/>
                <w:lang w:eastAsia="en-US"/>
              </w:rPr>
              <w:t>Lesson Plan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6750" cy="22860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8"/>
        <w:gridCol w:w="3399"/>
        <w:gridCol w:w="5243"/>
      </w:tblGrid>
      <w:tr>
        <w:trPr>
          <w:tblHeader w:val="true"/>
          <w:trHeight w:val="279" w:hRule="atLeast"/>
        </w:trPr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Unit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1     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>School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 xml:space="preserve">Lesson 1 /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pp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10-11</w:t>
            </w:r>
          </w:p>
        </w:tc>
      </w:tr>
      <w:tr>
        <w:trPr>
          <w:tblHeader w:val="true"/>
          <w:trHeight w:val="2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Date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Class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800"/>
          <w:tab w:val="left" w:pos="1984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62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65"/>
        <w:gridCol w:w="2693"/>
        <w:gridCol w:w="6804"/>
      </w:tblGrid>
      <w:tr>
        <w:trPr>
          <w:tblHeader w:val="true"/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Cont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Key Teaching Points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Warm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open their Student Book to page 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ad the title of the lesson and the learning point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Ask students the focus question: “What are the things for school?”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Call on students individually to answer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A. Listen, point, and, say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31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students look at the vocabulary list on the left-hand side of the pag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31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ell students to listen and repeat after the audi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31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audio track and make sure the students are following along and repeating the word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B. Look and listen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look at the main picture on pages 10 and 11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.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them talk about the picture; explain the situation shown in the pictur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audio track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~10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C. Add stick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Direct students to the stickers at the back of the boo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sk students to add the stickers to the correct school item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0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D. Sing a song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students turn to page 112, where they will see the lyrics to the song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audio track, and have students just listen the first tim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song again, but this time, encourage the students to sing along with the song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0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E.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Look at the picture and say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Tell students to look at the dialog box (part E) on page 11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Put students in pairs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them practice the example sentences by reading the sentences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look at the main picture and continue to ask questions about the key vocabulary in the main pictu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Choose four students and have them stand and each read an example sentence for the clas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맑은 고딕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Wrap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look at the vocabulary list and read aloud one by o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students review the song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nd key sentence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omewor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book pp.6-7</w:t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4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4"/>
          <w:szCs w:val="22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</w:rPr>
      </w:pPr>
      <w:r>
        <w:rPr>
          <w:rFonts w:eastAsia="맑은 고딕" w:cs="Arial" w:ascii="Arial" w:hAnsi="Arial"/>
          <w:b/>
          <w:bCs/>
          <w:color w:val="000000"/>
          <w:sz w:val="24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</w:rPr>
      </w:pPr>
      <w:r>
        <w:rPr>
          <w:rFonts w:eastAsia="맑은 고딕" w:cs="Arial" w:ascii="Arial" w:hAnsi="Arial"/>
          <w:b/>
          <w:bCs/>
          <w:color w:val="000000"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740"/>
        <w:gridCol w:w="1721"/>
      </w:tblGrid>
      <w:tr>
        <w:trPr>
          <w:trHeight w:val="9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9935" cy="542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6960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맑은 고딕" w:cs="Arial" w:ascii="Arial" w:hAnsi="Arial"/>
                <w:b/>
                <w:bCs/>
                <w:sz w:val="28"/>
                <w:szCs w:val="28"/>
                <w:lang w:eastAsia="en-US"/>
              </w:rPr>
              <w:t>Lesson Plan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6750" cy="228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8"/>
        <w:gridCol w:w="3399"/>
        <w:gridCol w:w="5243"/>
      </w:tblGrid>
      <w:tr>
        <w:trPr>
          <w:tblHeader w:val="true"/>
          <w:trHeight w:val="279" w:hRule="atLeast"/>
        </w:trPr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Unit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1     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>School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 xml:space="preserve">Lesson 2 /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pp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12-13</w:t>
            </w:r>
          </w:p>
        </w:tc>
      </w:tr>
      <w:tr>
        <w:trPr>
          <w:tblHeader w:val="true"/>
          <w:trHeight w:val="2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Date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Class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800"/>
          <w:tab w:val="left" w:pos="1984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93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68"/>
        <w:gridCol w:w="2701"/>
        <w:gridCol w:w="6824"/>
      </w:tblGrid>
      <w:tr>
        <w:trPr>
          <w:tblHeader w:val="true"/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Content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Key Teaching Points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Warm-up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students to look at th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main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icture on pages 10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nd 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Encourage students to read the words from the vocabulary list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min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[Song]</w:t>
            </w:r>
          </w:p>
          <w:p>
            <w:pPr>
              <w:pStyle w:val="Normal"/>
              <w:widowControl/>
              <w:pBdr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Listen and sing. Then circle and color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Tell students to turn to the lyrics on page 112. Play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th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udio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rack, and have students listen the first tim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song again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and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encourage th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students to sing along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kern w:val="0"/>
                <w:sz w:val="17"/>
                <w:szCs w:val="17"/>
              </w:rPr>
              <w:t xml:space="preserve">Tell students to turn to page 12. Play </w:t>
            </w:r>
            <w:r>
              <w:rPr>
                <w:rFonts w:eastAsia="Arial Unicode MS" w:cs="Arial" w:ascii="Arial" w:hAnsi="Arial"/>
                <w:kern w:val="0"/>
                <w:sz w:val="17"/>
                <w:szCs w:val="17"/>
              </w:rPr>
              <w:t>the song</w:t>
            </w:r>
            <w:r>
              <w:rPr>
                <w:rFonts w:eastAsia="Arial Unicode MS" w:cs="Arial" w:ascii="Arial" w:hAnsi="Arial"/>
                <w:kern w:val="0"/>
                <w:sz w:val="17"/>
                <w:szCs w:val="17"/>
              </w:rPr>
              <w:t xml:space="preserve"> again and</w:t>
            </w:r>
            <w:r>
              <w:rPr>
                <w:rFonts w:eastAsia="Arial Unicode MS" w:cs="Arial" w:ascii="Arial" w:hAnsi="Arial"/>
                <w:kern w:val="0"/>
                <w:sz w:val="17"/>
                <w:szCs w:val="17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7"/>
                <w:szCs w:val="17"/>
              </w:rPr>
              <w:t xml:space="preserve">pause after each vers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ell students to circl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nd color each item they hea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Choose students to read the items aloud to check th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nswers.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[Reading]</w:t>
            </w:r>
          </w:p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B. Read and circle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student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pay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attention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o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the passage in the Reading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section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. Have them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look at the images in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he text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ead the passage to the students, pausing at each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pictur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say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the word.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Tell the students to circle the answers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ead the passage again, and have the students repeat each sentence.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[Speaking]</w:t>
            </w:r>
          </w:p>
          <w:p>
            <w:pPr>
              <w:pStyle w:val="Normal"/>
              <w:widowControl/>
              <w:pBdr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A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Add the school things. Then color the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picture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Have students look at page 13. Explain that students are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going to draw the school things and color the picture.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Direct students to draw the items in the picture and to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color the picture with crayons and/or colored pencil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Encourage students to say the name of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the items they are drawing and to color the picture.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0-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B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Point, ask, and answer. Then match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Select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 xml:space="preserve">two students in the class to read the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model dialog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Put students in pairs. Assign student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 xml:space="preserve"> to be Student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 xml:space="preserve">A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or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 xml:space="preserve"> Student B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Have Student A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points to an item and asks Student B the question firs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Student B listens, answers, and matches.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Then Student B asks Student A the quest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ave students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alk about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 xml:space="preserve"> their partner’s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answer.</w:t>
            </w:r>
          </w:p>
        </w:tc>
      </w:tr>
      <w:tr>
        <w:trPr>
          <w:trHeight w:val="9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맑은 고딕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Wrap-up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students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ad the reading passage together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sk students the questions from the main dialog, and have them answer the questions.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omework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book pp.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"/>
        </w:rPr>
      </w:pPr>
      <w:r>
        <w:rPr>
          <w:rFonts w:eastAsia="맑은 고딕" w:cs="Arial" w:ascii="Arial" w:hAnsi="Arial"/>
          <w:b/>
          <w:bCs/>
          <w:color w:val="000000"/>
          <w:sz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740"/>
        <w:gridCol w:w="1721"/>
      </w:tblGrid>
      <w:tr>
        <w:trPr>
          <w:trHeight w:val="9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9935" cy="542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6960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맑은 고딕" w:cs="Arial" w:ascii="Arial" w:hAnsi="Arial"/>
                <w:b/>
                <w:bCs/>
                <w:sz w:val="28"/>
                <w:szCs w:val="28"/>
                <w:lang w:eastAsia="en-US"/>
              </w:rPr>
              <w:t>Lesson Plan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6750" cy="228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8"/>
        <w:gridCol w:w="3399"/>
        <w:gridCol w:w="5243"/>
      </w:tblGrid>
      <w:tr>
        <w:trPr>
          <w:tblHeader w:val="true"/>
          <w:trHeight w:val="279" w:hRule="atLeast"/>
        </w:trPr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Unit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1     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>School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 xml:space="preserve">Lesson 3 /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pp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14-15</w:t>
            </w:r>
          </w:p>
        </w:tc>
      </w:tr>
      <w:tr>
        <w:trPr>
          <w:tblHeader w:val="true"/>
          <w:trHeight w:val="2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Date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Class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800"/>
          <w:tab w:val="left" w:pos="1984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62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65"/>
        <w:gridCol w:w="2693"/>
        <w:gridCol w:w="6804"/>
      </w:tblGrid>
      <w:tr>
        <w:trPr>
          <w:tblHeader w:val="true"/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Cont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Key Teaching Points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Warm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choose an item from his/her pencil case. Ask th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student what he/she has. “What is this? What is that?”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peat with more student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[Story]</w:t>
            </w:r>
          </w:p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Listen, repeat, and numbe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student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look at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he comic strip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on page 14.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th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audio track. The first time, students can just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listen and follow along. Then, tell students to number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he pictures in ord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audio track a second time. Pause after each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sentence and give students time to read and repeat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-10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B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Role-play the story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ut students in pairs. Assign each student a character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from the story to pla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read through the story playing the part of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he charact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students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switch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roles and repeat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C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Listen and match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Have students r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ead the sentences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and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look at the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possible answer choices.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Play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the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audio track. Tell student to match the dialog to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the correct answer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[Expand]</w:t>
            </w:r>
          </w:p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A. Listen and say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ave students look at the page 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 xml:space="preserve">Play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audio track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and have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students follow along and repeat the word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Play the audio track through again, and have the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color w:val="000000"/>
                <w:kern w:val="0"/>
                <w:sz w:val="18"/>
                <w:szCs w:val="18"/>
              </w:rPr>
              <w:t>students point and repeat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B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Listen and match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Split the class into two halves, A and B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G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oup A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repeat the question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/ G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oup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B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repeat the answe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groups switch role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nd ask/answer agai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look at the four sets of pictures. Play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th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udio track. Ask students to match the pictures they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ea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ut students in pair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: Student A &amp; B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ell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 to make a question based on picture 1. Student B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spond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hen have students switch roles and run through th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exercise again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맑은 고딕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Wrap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Hav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students practice the story in a pai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sk questions with the key sentences pattern: What is this? / What is that?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omewor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book pp.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4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4"/>
          <w:szCs w:val="22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</w:rPr>
      </w:pPr>
      <w:r>
        <w:rPr>
          <w:rFonts w:eastAsia="맑은 고딕" w:cs="Arial" w:ascii="Arial" w:hAnsi="Arial"/>
          <w:b/>
          <w:bCs/>
          <w:color w:val="000000"/>
          <w:sz w:val="24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</w:rPr>
      </w:pPr>
      <w:r>
        <w:rPr>
          <w:rFonts w:eastAsia="맑은 고딕" w:cs="Arial" w:ascii="Arial" w:hAnsi="Arial"/>
          <w:b/>
          <w:bCs/>
          <w:color w:val="000000"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740"/>
        <w:gridCol w:w="1721"/>
      </w:tblGrid>
      <w:tr>
        <w:trPr>
          <w:trHeight w:val="9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9935" cy="542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6960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맑은 고딕" w:cs="Arial" w:ascii="Arial" w:hAnsi="Arial"/>
                <w:b/>
                <w:bCs/>
                <w:sz w:val="28"/>
                <w:szCs w:val="28"/>
                <w:lang w:eastAsia="en-US"/>
              </w:rPr>
              <w:t>Lesson Plan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6750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8"/>
        <w:gridCol w:w="3399"/>
        <w:gridCol w:w="5243"/>
      </w:tblGrid>
      <w:tr>
        <w:trPr>
          <w:tblHeader w:val="true"/>
          <w:trHeight w:val="279" w:hRule="atLeast"/>
        </w:trPr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Unit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1     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>School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 xml:space="preserve">Lesson 4 /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pp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16-18</w:t>
            </w:r>
          </w:p>
        </w:tc>
      </w:tr>
      <w:tr>
        <w:trPr>
          <w:tblHeader w:val="true"/>
          <w:trHeight w:val="2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Date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Class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800"/>
          <w:tab w:val="left" w:pos="1984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62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65"/>
        <w:gridCol w:w="2693"/>
        <w:gridCol w:w="6804"/>
      </w:tblGrid>
      <w:tr>
        <w:trPr>
          <w:tblHeader w:val="true"/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Cont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Key Teaching Points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Warm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Encourage students to use previously learned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vocabulary from the unit. Also, encourage student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o talk about items that haven’t been covered in thi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unit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each students unfamiliar English words from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the reading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[Connect]</w:t>
            </w:r>
          </w:p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Listen and read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student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look at the pictures on pages 16 and 17.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oint to items in the pictures and ask students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w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t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they a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ell students to read along silently as they listen. Play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th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udio track.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audio track again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and let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students try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o read aloud as they listen to the story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B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Answer the questions. Circle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ad the question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nd answer the choices out lou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ell students to try to circle the correct answ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Check the answer as a class. 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C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Listen and circle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Have students turn to page 18. Give students directions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before they liste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Play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audio trac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Check the answer. Read the sentence. Make sure all students have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circled the correct answer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Play the audio track again for students to check their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answers.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Check answers as a clas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0-15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[Writing]</w:t>
            </w:r>
          </w:p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A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Look at the school things. Draw, trace,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and colo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ell students to look at part A at the bottom of page 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ave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students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pay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attention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o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the three picture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oint at the pictures and have students read the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sentences in unison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hen call on individual students to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do the sam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Ask students to connect the dots, trace the letters, and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color the picture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맑은 고딕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min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Wrap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ad the passage to the class and have student repeat each sentence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omewor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book p.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4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4"/>
          <w:szCs w:val="22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</w:rPr>
      </w:pPr>
      <w:r>
        <w:rPr>
          <w:rFonts w:eastAsia="맑은 고딕" w:cs="Arial" w:ascii="Arial" w:hAnsi="Arial"/>
          <w:b/>
          <w:bCs/>
          <w:color w:val="000000"/>
          <w:sz w:val="24"/>
        </w:rPr>
        <w:br/>
      </w:r>
      <w:r>
        <w:rPr>
          <w:rFonts w:eastAsia="맑은 고딕" w:cs="Arial" w:ascii="Arial" w:hAnsi="Arial"/>
          <w:b/>
          <w:bCs/>
          <w:color w:val="000000"/>
          <w:sz w:val="24"/>
        </w:rPr>
        <w:br/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</w:rPr>
      </w:pPr>
      <w:r>
        <w:rPr>
          <w:rFonts w:eastAsia="맑은 고딕" w:cs="Arial" w:ascii="Arial" w:hAnsi="Arial"/>
          <w:b/>
          <w:bCs/>
          <w:color w:val="000000"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740"/>
        <w:gridCol w:w="1721"/>
      </w:tblGrid>
      <w:tr>
        <w:trPr>
          <w:trHeight w:val="9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9935" cy="5429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6960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맑은 고딕" w:cs="Arial" w:ascii="Arial" w:hAnsi="Arial"/>
                <w:b/>
                <w:bCs/>
                <w:sz w:val="28"/>
                <w:szCs w:val="28"/>
                <w:lang w:eastAsia="en-US"/>
              </w:rPr>
              <w:t>Lesson Plan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6750" cy="2286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8"/>
        <w:gridCol w:w="3399"/>
        <w:gridCol w:w="5243"/>
      </w:tblGrid>
      <w:tr>
        <w:trPr>
          <w:tblHeader w:val="true"/>
          <w:trHeight w:val="279" w:hRule="atLeast"/>
        </w:trPr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Unit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1     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>School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Cs w:val="20"/>
              </w:rPr>
              <w:t xml:space="preserve">Lesson 5 /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 xml:space="preserve">pp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19</w:t>
            </w:r>
          </w:p>
        </w:tc>
      </w:tr>
      <w:tr>
        <w:trPr>
          <w:tblHeader w:val="true"/>
          <w:trHeight w:val="2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Date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0"/>
                <w:szCs w:val="20"/>
              </w:rPr>
              <w:t>Class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800"/>
          <w:tab w:val="left" w:pos="1984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2"/>
          <w:szCs w:val="22"/>
        </w:rPr>
      </w:r>
    </w:p>
    <w:tbl>
      <w:tblPr>
        <w:tblW w:w="10462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65"/>
        <w:gridCol w:w="2693"/>
        <w:gridCol w:w="6804"/>
      </w:tblGrid>
      <w:tr>
        <w:trPr>
          <w:tblHeader w:val="true"/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Cont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C0BF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Key Teaching Points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Warm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sk students the questions using the core structure: What is this/that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ave students answer the questions using the key words from the unit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[Phonics]</w:t>
            </w:r>
          </w:p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18"/>
                <w:szCs w:val="18"/>
              </w:rPr>
              <w:t>Listen, point, and chan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Tell students to turn to page 112, and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lay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th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udio track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First, students listen and read the chant silentl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Play the audio track again, this time tell the students to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chant along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B. 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Circle the right picture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Tell the students to look at the pictures in part B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ad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the three questions for the students and have them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repeat after yo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Give students 1 minute to circle the answer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Go over answers together as a class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eastAsia="Helvetica Neue;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0-15</w:t>
            </w:r>
            <w:r>
              <w:rPr>
                <w:rFonts w:eastAsia="Helvetica Neue;Times New Roman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Unit Wrap-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To wrap up the unit, ask students to turn to page 80 in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the Workboo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Have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tudents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look at t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he words at the top of the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pag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Ask students to check all of the words they know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If students have difficulty with understanding some words, review those words before doing activit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Direct the students back to the pages that contain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images of these word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/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Next, direct students’ attention to the </w:t>
            </w:r>
            <w:r>
              <w:rPr>
                <w:rFonts w:eastAsia="Arial Unicode MS" w:cs="Arial" w:ascii="Arial" w:hAnsi="Arial"/>
                <w:i/>
                <w:color w:val="000000"/>
                <w:kern w:val="0"/>
                <w:sz w:val="18"/>
                <w:szCs w:val="18"/>
              </w:rPr>
              <w:t>I can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sentences on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the second half of the pag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Read out each sentence one by one, asking students to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check the sentence if they can do it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Make sure that all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tudents understand each sentence before moving on to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the next.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</w:tcMar>
          </w:tcPr>
          <w:p>
            <w:pPr>
              <w:pStyle w:val="Normal"/>
              <w:widowControl/>
              <w:pBdr/>
              <w:autoSpaceDE w:val="true"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80" w:type="dxa"/>
              <w:left w:w="85" w:type="dxa"/>
              <w:bottom w:w="80" w:type="dxa"/>
              <w:right w:w="0" w:type="dxa"/>
            </w:tcMar>
            <w:vAlign w:val="center"/>
          </w:tcPr>
          <w:p>
            <w:pPr>
              <w:pStyle w:val="Normal"/>
              <w:widowControl/>
              <w:pBdr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Homewor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autoSpaceDE w:val="true"/>
              <w:ind w:left="425" w:hanging="28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book p.</w:t>
            </w:r>
            <w:r>
              <w:rPr>
                <w:rFonts w:cs="Arial" w:ascii="Arial" w:hAnsi="Arial"/>
                <w:sz w:val="18"/>
                <w:szCs w:val="18"/>
              </w:rPr>
              <w:t>13, p.79</w:t>
            </w:r>
          </w:p>
        </w:tc>
      </w:tr>
    </w:tbl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4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4"/>
          <w:szCs w:val="22"/>
        </w:rPr>
      </w:r>
    </w:p>
    <w:p>
      <w:pPr>
        <w:pStyle w:val="Normal"/>
        <w:pBdr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autoSpaceDE w:val="true"/>
        <w:jc w:val="left"/>
        <w:rPr>
          <w:rFonts w:ascii="Arial" w:hAnsi="Arial" w:eastAsia="맑은 고딕" w:cs="Arial"/>
          <w:b/>
          <w:b/>
          <w:bCs/>
          <w:color w:val="000000"/>
          <w:sz w:val="24"/>
          <w:szCs w:val="22"/>
        </w:rPr>
      </w:pPr>
      <w:r>
        <w:rPr>
          <w:rFonts w:eastAsia="맑은 고딕" w:cs="Arial" w:ascii="Arial" w:hAnsi="Arial"/>
          <w:b/>
          <w:bCs/>
          <w:color w:val="000000"/>
          <w:sz w:val="24"/>
          <w:szCs w:val="22"/>
        </w:rPr>
      </w:r>
    </w:p>
    <w:sectPr>
      <w:footerReference w:type="even" r:id="rId12"/>
      <w:footerReference w:type="default" r:id="rId13"/>
      <w:type w:val="nextPage"/>
      <w:pgSz w:w="11906" w:h="16838"/>
      <w:pgMar w:left="720" w:right="720" w:gutter="0" w:header="0" w:top="720" w:footer="567" w:bottom="720"/>
      <w:pgBorders w:display="allPages" w:offsetFrom="text">
        <w:top w:val="single" w:sz="4" w:space="12" w:color="000000"/>
        <w:left w:val="single" w:sz="4" w:space="12" w:color="000000"/>
        <w:bottom w:val="single" w:sz="4" w:space="4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-Roman">
    <w:altName w:val="Arial Unicode MS"/>
    <w:charset w:val="81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맑은 고딕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맑은 고딕"/>
    </w:rPr>
  </w:style>
  <w:style w:type="character" w:styleId="WW8Num5z1">
    <w:name w:val="WW8Num5z1"/>
    <w:qFormat/>
    <w:rPr>
      <w:rFonts w:ascii="바탕;Batang" w:hAnsi="바탕;Batang" w:eastAsia="바탕;Batang" w:cs="바탕;Batang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맑은 고딕" w:hAnsi="맑은 고딕" w:eastAsia="맑은 고딕" w:cs="맑은 고딕"/>
    </w:rPr>
  </w:style>
  <w:style w:type="character" w:styleId="WW8Num9z1">
    <w:name w:val="WW8Num9z1"/>
    <w:qFormat/>
    <w:rPr>
      <w:rFonts w:ascii="바탕;Batang" w:hAnsi="바탕;Batang" w:eastAsia="바탕;Batang" w:cs="바탕;Batang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utiger-Roman;Arial Unicode MS" w:hAnsi="Frutiger-Roman;Arial Unicode MS" w:cs="Frutiger-Roman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맑은 고딕" w:hAnsi="맑은 고딕" w:eastAsia="맑은 고딕" w:cs="맑은 고딕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맑은 고딕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바탕;Batang" w:cs="Tahoma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맑은 고딕" w:hAnsi="맑은 고딕" w:eastAsia="맑은 고딕" w:cs="맑은 고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맑은 고딕" w:hAnsi="맑은 고딕" w:eastAsia="맑은 고딕" w:cs="맑은 고딕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맑은 고딕" w:hAnsi="맑은 고딕" w:eastAsia="맑은 고딕" w:cs="맑은 고딕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46:00Z</dcterms:created>
  <dc:creator>USER</dc:creator>
  <dc:description/>
  <cp:keywords/>
  <dc:language>en-US</dc:language>
  <cp:lastModifiedBy>Angie Yoon</cp:lastModifiedBy>
  <cp:lastPrinted>2018-01-08T16:50:00Z</cp:lastPrinted>
  <dcterms:modified xsi:type="dcterms:W3CDTF">2018-01-08T07:51:00Z</dcterms:modified>
  <cp:revision>6</cp:revision>
  <dc:subject/>
  <dc:title>Super Easy Reading 2nd 1</dc:title>
</cp:coreProperties>
</file>