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026795" cy="64452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i-, -ay-</w:t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It is a gray day. The girls are waiting for a train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It starts to rain. It is OK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.</w:t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hey have a big pink umbrella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They wait a long time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hey have wet toes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Look, it is Dad!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”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7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Hi, girls! Get in the car.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8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Now the girls are happy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 have to send the mail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today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0.</w:t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 have to send the mail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1.</w:t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 xml:space="preserve"> 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n the snow or in the rain,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 have to send the mai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Send it on a gray plan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Send it on a gray trai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n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 the snow or in the rain,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 have to send the mai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026795" cy="64452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a-, -ee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om puts a seat under the tre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om sits on the sea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om plays his flut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3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is goo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Pam claps as Tom play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e likes the tun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he smiles and shows her teeth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am has nice white teeth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o you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ide your bikes to the beach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picnic by the sea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ash your hands, wash your fee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picnic by the sea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ave a seat on the sand.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picnic by the sea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rink some juice, eat some mea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7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picnic by the sea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989330" cy="6210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it 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uble-Letter Vowel Sounds: -oa-, -ow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Dan looks at the lak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sees a tall man with white whisker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tall man rows a boat on the lak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starts to sn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It snows more and mor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re is so much sn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boat starts to get whit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a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coat is whit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looks like a snowma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do you see out the window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do you see out the window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see a girl with a yellow coa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a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what I see out the window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do you see out the window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do you see out the window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see someone row a boa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a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s w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at I see out the window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010285" cy="631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Double-Letter Vowel Sounds: -oi-, -oy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boy jumps with joy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is mom gives him a to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thin boy has a toy truck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plays with his to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plays in the soil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out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 is oil in the soi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oo lat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truck is in the oil. The truck is in the oi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om boils the truc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w there is no oi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oy is boiling oysters by the se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oy is boiling oysters by the se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ut them in the pot, 1-2-3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ut some in that pot fo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m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oy is boiling oysters by the sea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0675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it 5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uble-Letter Vowel Sounds: -ou-, -ow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mouse and the clown count the cloud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clouds are thick and whit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y see four cloud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ne, two, three, four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loud one looks like a hous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Cloud two looks like a cat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Cloud three looks like an owl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nd cloud four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do you think cloud four looks like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lp, Mr. Owl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little brown mouse in my hous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lp, Mr. Owl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 little brown mouse in my hous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jc w:val="left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ate all the bread.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ate all the cheese.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lp me catch him, please, please, pleas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7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lp, Mr. Ow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re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 a little brown mouse in my hous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0675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o-(long), -oo-(short)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a hot day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am and Mary cook by the poo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cook meat and fish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ike and Mary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friends come to ea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y have meat, fish, and fruit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goo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have a good tim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fter lunch, they want to swim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kids swim in the poo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Down at the zoo by the big, cool pool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Lives a crazy jumping kangaroo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 jumps in the house, he jumps at school,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 jumps on his sister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 book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jumps on a spoon, he jumps to the moon,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jumps on his brother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foo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own at the zoo by the big, cool pool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7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re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 a crazy jumping kangaroo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0675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r-, -or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Mike drives his car to the farm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sees a cow, a duck, and a goat playing with card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duck wants to win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goat wants to wi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o will win the game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cow!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w Mike will play cards, too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drove my car to the farm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o watch the little cows play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ort horns, short horns, they all had short horns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drove my car to the farm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o watch the little goats play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ort horns, short horns, they all had short horns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06755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r-, -ir-, -ur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bakers make cookies in a bakery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stir and stir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wait and wait for the cookies to coo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se look like star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ose look like car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bakers are done with their work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time to pla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e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go play soccer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ammy plays soccer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e got a soccer shirt for his birthda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Debby is a dancer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he got a fur skirt for her birthday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ddy is a boy who really loves to ea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o his mommy took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r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purse to the big bakery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ddy loves to ea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o he got three cakes for his birthday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9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25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2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1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1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3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9" name="Picture 54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Picture 54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7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40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1" name="Image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4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2:00Z</dcterms:created>
  <dc:creator>USER</dc:creator>
  <dc:description/>
  <cp:keywords/>
  <dc:language>en-US</dc:language>
  <cp:lastModifiedBy>user_</cp:lastModifiedBy>
  <cp:lastPrinted>2020-10-21T10:41:00Z</cp:lastPrinted>
  <dcterms:modified xsi:type="dcterms:W3CDTF">2020-10-21T01:41:00Z</dcterms:modified>
  <cp:revision>11</cp:revision>
  <dc:subject/>
  <dc:title>Super Easy Reading 2nd 1</dc:title>
</cp:coreProperties>
</file>