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rPr/>
            </w:pPr>
            <w:bookmarkStart w:id="0" w:name="_Hlk511808690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068070" cy="668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90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0.1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Sounds Great 2</w:t>
      </w:r>
      <w:r>
        <w:rPr>
          <w:rFonts w:cs="Arial" w:ascii="Arial" w:hAnsi="Arial"/>
          <w:b/>
          <w:color w:val="FF0000"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Editio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 xml:space="preserve">Book </w:t>
      </w:r>
      <w:r>
        <w:rPr>
          <w:rFonts w:cs="Arial" w:ascii="Arial" w:hAnsi="Arial"/>
          <w:b/>
          <w:color w:val="FF0000"/>
          <w:sz w:val="26"/>
          <w:szCs w:val="26"/>
        </w:rPr>
        <w:t>5</w:t>
      </w: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ai-, -ay-</w:t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ab/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흐린 날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소녀들은 기차를 기다리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가 내리기 시작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하지만 괜찮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큰 핑크색 우산을 갖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오랫동안 기다려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의 발가락이 젖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저길 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아빠야</w:t>
      </w:r>
      <w:r>
        <w:rPr>
          <w:rFonts w:eastAsia="맑은 고딕" w:cs="Arial" w:ascii="맑은 고딕" w:hAnsi="맑은 고딕"/>
          <w:sz w:val="26"/>
          <w:szCs w:val="26"/>
        </w:rPr>
        <w:t xml:space="preserve">!”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얘들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녕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차에 타렴</w:t>
      </w:r>
      <w:r>
        <w:rPr>
          <w:rFonts w:eastAsia="맑은 고딕" w:cs="Arial" w:ascii="맑은 고딕" w:hAnsi="맑은 고딕"/>
          <w:sz w:val="26"/>
          <w:szCs w:val="26"/>
        </w:rPr>
        <w:t xml:space="preserve">.”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이제 행복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나는 오늘 우편물을 보내야 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우편물을 보내야 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이 내려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비가 내려도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우편물을 보내야 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편물을 회색 비행기에 실어 보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편물을 회색 기차에 실어 보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이 내려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비가 내려도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snapToGrid w:val="false"/>
        <w:spacing w:lineRule="auto" w:line="276"/>
        <w:ind w:left="284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1</w:t>
      </w:r>
      <w:r>
        <w:rPr>
          <w:rFonts w:eastAsia="맑은 고딕" w:cs="Arial" w:ascii="맑은 고딕" w:hAnsi="맑은 고딕"/>
          <w:sz w:val="26"/>
          <w:szCs w:val="26"/>
        </w:rPr>
        <w:t xml:space="preserve">6. </w:t>
      </w:r>
      <w:r>
        <w:rPr>
          <w:rFonts w:ascii="맑은 고딕" w:hAnsi="맑은 고딕" w:cs="Arial" w:eastAsia="맑은 고딕"/>
          <w:sz w:val="26"/>
          <w:szCs w:val="26"/>
        </w:rPr>
        <w:t>나는 우편물을 보내야 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ind w:left="400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</w:p>
    <w:p>
      <w:pPr>
        <w:pStyle w:val="Normal"/>
        <w:snapToGrid w:val="false"/>
        <w:spacing w:lineRule="auto" w:line="276" w:before="60" w:after="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ea-, -ee-</w:t>
      </w:r>
    </w:p>
    <w:p>
      <w:pPr>
        <w:pStyle w:val="Normal"/>
        <w:snapToGrid w:val="false"/>
        <w:spacing w:lineRule="auto" w:line="276"/>
        <w:ind w:left="687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톰은 나무 아래에 의자를 놓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톰은 의자에 앉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톰은 피리를 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실력이 좋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톰이 연주하니 팸이 박수를 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팸은 피리 연주를 좋아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팸은 웃으며 이를 드러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팸은 하얗고 가지런한 이를 가지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당신은 어때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변가로 자전거를 타고 나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변가에서의 소풍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손을 씻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발을 씻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변가에서의 소풍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모래 위에 앉아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변가에서의 소풍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주스를 마시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고기를 먹어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변가에서의 소풍이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oa-, -ow-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댄은 호숫가를 바라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댄은 하얀 수염을 가진 키 큰 남자를 쳐다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키가 큰 남자는 호수 위에서 배를 저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이 오기 시작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은 점점 더 많이 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이 엄청 많이 내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배가 하얀색으로 변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의 코트도 하얀색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는 눈사람 같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무엇이 보이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무엇이 보이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란색 코트를 입은 소녀가 보여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보이는게 그거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무엇이 보이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무엇이 보이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군가 배를 젓는 게 보여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밖에 보이는게 그거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snapToGrid w:val="false"/>
        <w:spacing w:lineRule="auto" w:line="276"/>
        <w:ind w:left="684" w:hanging="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oi-, -oy-</w:t>
      </w:r>
    </w:p>
    <w:p>
      <w:pPr>
        <w:pStyle w:val="Normal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소년이 기뻐서 펄쩍 뛰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의 엄마가 소년에게 장난감을 주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른 소년이 장난감 트럭을 갖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은 이 장난감을 갖고 놀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은 흙에서 놀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조심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흙에 기름이 있어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무 늦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트럭이 기름에 빠졌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엄마가 트럭을 삶아 주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기름이 없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이 바닷가에서 굴을 삶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이 바닷가에서 굴을 삶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굴을 냄비에 넣어요</w:t>
      </w:r>
      <w:r>
        <w:rPr>
          <w:rFonts w:eastAsia="맑은 고딕" w:cs="Arial" w:ascii="맑은 고딕" w:hAnsi="맑은 고딕"/>
          <w:sz w:val="26"/>
          <w:szCs w:val="26"/>
        </w:rPr>
        <w:t>, 1-2-3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를 위해서 굴을 솥에 넣어줘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년이 바닷가에서 굴을 삶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ou-, -ow-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쥐와 어릿광대가 구름을 세요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구름은 짙고 하얘요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쥐와 어릿광대는 구름 네 개를 보아요</w:t>
      </w:r>
      <w:r>
        <w:rPr>
          <w:rFonts w:eastAsia="맑은 고딕" w:cs="Arial" w:ascii="맑은 고딕" w:hAnsi="맑은 고딕"/>
          <w:bCs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하나</w:t>
      </w:r>
      <w:r>
        <w:rPr>
          <w:rFonts w:eastAsia="맑은 고딕" w:cs="Arial" w:ascii="맑은 고딕" w:hAnsi="맑은 고딕"/>
          <w:bCs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bCs/>
          <w:sz w:val="26"/>
          <w:szCs w:val="26"/>
        </w:rPr>
        <w:t>둘</w:t>
      </w:r>
      <w:r>
        <w:rPr>
          <w:rFonts w:eastAsia="맑은 고딕" w:cs="Arial" w:ascii="맑은 고딕" w:hAnsi="맑은 고딕"/>
          <w:bCs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bCs/>
          <w:sz w:val="26"/>
          <w:szCs w:val="26"/>
        </w:rPr>
        <w:t>셋</w:t>
      </w:r>
      <w:r>
        <w:rPr>
          <w:rFonts w:eastAsia="맑은 고딕" w:cs="Arial" w:ascii="맑은 고딕" w:hAnsi="맑은 고딕"/>
          <w:bCs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bCs/>
          <w:sz w:val="26"/>
          <w:szCs w:val="26"/>
        </w:rPr>
        <w:t>넷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첫 번째 구름은 집같이 생겼어요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두 번째 구름은 고양이같이 생겼어요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세 번째 구름은 부엉이같이 생겼어요</w:t>
      </w:r>
      <w:r>
        <w:rPr>
          <w:rFonts w:eastAsia="맑은 고딕" w:cs="Arial" w:ascii="맑은 고딕" w:hAnsi="맑은 고딕"/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그럼 네 번째 구름은요</w:t>
      </w:r>
      <w:r>
        <w:rPr>
          <w:rFonts w:eastAsia="맑은 고딕" w:cs="Arial" w:ascii="맑은 고딕" w:hAnsi="맑은 고딕"/>
          <w:bCs/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네 번째 구름은 어떤 모양 같나요</w:t>
      </w:r>
      <w:r>
        <w:rPr>
          <w:rFonts w:eastAsia="맑은 고딕" w:cs="Arial" w:ascii="맑은 고딕" w:hAnsi="맑은 고딕"/>
          <w:bCs/>
          <w:sz w:val="26"/>
          <w:szCs w:val="26"/>
        </w:rPr>
        <w:t>?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도와줘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부엉이 아저씨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집에 작은 갈색 쥐가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도와줘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부엉이 아저씨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집에 작은 갈색 쥐가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쥐가 빵을 다 먹어 치웠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쥐가 치즈를 다 먹어 치웠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쥐를 잡을 수 있게 도와주세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도와줘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부엉이 아저씨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집에 작은 갈색 쥐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oo-(long), -oo-(short)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무더운 날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샘과 메리는 수영장 근처에서 요리를 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샘과 메리는 고기와 생선을 구워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크와 메리의 친구들이 음식을 먹으러 왔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같이 고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생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과일을 먹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맛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좋은 시간을 보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점심을 먹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아이들은 수영이 하고 싶어 졌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아이들은 수영장에서 수영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동물원 안에 있는 크고 시원한 웅덩이 옆에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정신없이 뛰는 캥거루가 살아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캥거루는 집에서도 뛰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학교에서도 뛰고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동생 책 위에서도 뛰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캥거루는 숟가락 위에서도 뛰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달까지도 뛰고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형의 발 위에서도 뛰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동물원 안에 있는 크고 시원한 웅덩이 옆에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정신없이 뛰는 캥거루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ar-, -or-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크는 차를 몰고 농장으로 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이크는 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오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염소가 카드 게임을 하는 것을 보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리는 이기고 싶어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염소도 이기고 싶어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연 누가 게임을 이길까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가 이겼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마이크도 카드 게임을 할 거예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차를 운전해서 농장으로 갔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소들이 노는 것을 보려고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짧은 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짧은 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다들 짧은 뿔을 가지고 있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차를 운전해서 농장으로 갔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작은 염소들이 노는 것을 보려고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짧은 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짧은 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다들 짧은 뿔을 가지고 있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snapToGrid w:val="false"/>
        <w:spacing w:lineRule="auto" w:line="276"/>
        <w:ind w:left="6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모음</w:t>
      </w:r>
      <w:r>
        <w:rPr>
          <w:rFonts w:cs="Arial" w:ascii="Arial" w:hAnsi="Arial"/>
          <w:b/>
          <w:sz w:val="26"/>
          <w:szCs w:val="26"/>
        </w:rPr>
        <w:t>: -er-, -ir-, -ur-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빵사들이 빵집에서 쿠키를 만들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빵사들은 휘젓고 휘저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빵사들은 쿠키가 익을 때까지 기다리고 기다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쿠키들은 별 같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 쿠키들은 자동차 같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빵사들은 일을 다 끝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놀 시간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축구 하러 가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새미는 축구를 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그는 생일 선물로 축구 티셔츠를 받았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데비는 춤을 춰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녀는 생일 선물로 털 치마를 받았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에디는 먹는 것을 정말 좋아하는 아이예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래서 에디 엄마는 가방을 들고 큰 빵집으로 갔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에디는 먹는 것을 좋아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래서 에디는 생일 선물로 케이크 세 개를 받았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Translation </w:t>
          </w:r>
          <w:r>
            <w:rPr>
              <w:rFonts w:cs="Arial" w:ascii="Arial" w:hAnsi="Arial"/>
              <w:szCs w:val="20"/>
              <w:lang w:val="en-US"/>
            </w:rPr>
            <w:t>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</w:t>
          </w:r>
          <w:r>
            <w:rPr>
              <w:rFonts w:cs="Arial" w:ascii="Arial" w:hAnsi="Arial"/>
              <w:szCs w:val="20"/>
              <w:lang w:val="en-US"/>
            </w:rPr>
            <w:t xml:space="preserve">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2" w:hanging="400"/>
      </w:pPr>
      <w:rPr>
        <w:b w:val="false"/>
        <w:rFonts w:ascii="맑은 고딕" w:hAnsi="맑은 고딕" w:eastAsia="맑은 고딕" w:cs="맑은 고딕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맑은 고딕" w:hAnsi="맑은 고딕" w:eastAsia="맑은 고딕" w:cs="맑은 고딕"/>
      <w:b w:val="false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맑은 고딕" w:hAnsi="맑은 고딕" w:eastAsia="맑은 고딕" w:cs="맑은 고딕"/>
      <w:b w:val="false"/>
    </w:rPr>
  </w:style>
  <w:style w:type="character" w:styleId="WW8Num16z0">
    <w:name w:val="WW8Num16z0"/>
    <w:qFormat/>
    <w:rPr>
      <w:rFonts w:ascii="맑은 고딕" w:hAnsi="맑은 고딕" w:eastAsia="맑은 고딕" w:cs="맑은 고딕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맑은 고딕" w:hAnsi="맑은 고딕" w:eastAsia="맑은 고딕" w:cs="맑은 고딕"/>
      <w:b w:val="false"/>
    </w:rPr>
  </w:style>
  <w:style w:type="character" w:styleId="WW8Num25z0">
    <w:name w:val="WW8Num25z0"/>
    <w:qFormat/>
    <w:rPr>
      <w:rFonts w:ascii="맑은 고딕" w:hAnsi="맑은 고딕" w:eastAsia="맑은 고딕" w:cs="맑은 고딕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USER</dc:creator>
  <dc:description/>
  <cp:keywords/>
  <dc:language>en-US</dc:language>
  <cp:lastModifiedBy>user_</cp:lastModifiedBy>
  <cp:lastPrinted>2020-10-21T10:41:00Z</cp:lastPrinted>
  <dcterms:modified xsi:type="dcterms:W3CDTF">2020-10-21T01:41:00Z</dcterms:modified>
  <cp:revision>4</cp:revision>
  <dc:subject/>
  <dc:title>Super Easy Reading 2nd 1</dc:title>
</cp:coreProperties>
</file>