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1410" cy="715010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bl-, cl-, fl-</w:t>
      </w:r>
    </w:p>
    <w:tbl>
      <w:tblPr>
        <w:tblW w:w="942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8864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Three clams blow a flute. 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Three clams fly a kite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3.</w:t>
              <w:br/>
            </w:r>
            <w:r>
              <w:rPr>
                <w:rFonts w:eastAsia="맑은 고딕" w:cs="Arial" w:ascii="맑은 고딕" w:hAnsi="맑은 고딕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Two clams jump on a log. 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4.</w:t>
              <w:br/>
            </w:r>
            <w:r>
              <w:rPr>
                <w:rFonts w:eastAsia="맑은 고딕" w:cs="Arial" w:ascii="맑은 고딕" w:hAnsi="맑은 고딕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Four clams run and jog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But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d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ad is angry with the clams. 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6.</w:t>
              <w:br/>
            </w:r>
            <w:r>
              <w:rPr>
                <w:rFonts w:eastAsia="맑은 고딕" w:cs="Arial" w:ascii="맑은 고딕" w:hAnsi="맑은 고딕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Time for class, Clams!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”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굴림;Gulim" w:hAnsi="굴림;Gulim" w:eastAsia="굴림;Gulim" w:cs="굴림;Gulim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7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Six clams run to class. Look at the clock! 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8.</w:t>
              <w:br/>
            </w:r>
            <w:r>
              <w:rPr>
                <w:rFonts w:eastAsia="맑은 고딕" w:cs="Arial" w:ascii="맑은 고딕" w:hAnsi="맑은 고딕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Six clams are late!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9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Who can fly the big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blue 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blimp?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8864"/>
      </w:tblGrid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0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Who can fly the big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blue 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blimp?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1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I can fly it! Yes, I can! I’m the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Blue 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Blimp Captain!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When my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flag 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goes flap, flap, flap,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3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All the people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clap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,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clap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,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clap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4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I can fly it! Yes, I can! I’m the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Blue 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Blimp Captain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1410" cy="71501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br-, cr-, fr-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crab and the frog are one the lan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 car comes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frog can jump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ut the crab cannot jump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front of the car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ill hi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 the crab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Oh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,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 no! Help my friend!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”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A brave crow sees the crab and the car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brave crow saves the crab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rave brown crab eating by the sea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Oh, no! There’s a crow sitting in a tre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eastAsia="맑은 고딕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rave little crab stands in front of the tre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says, “Mr. Crow! You will never eat me!”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rave green frog eating by the sea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4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Oh, no! There’s a crow sitting in a tree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5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rave green frog stands in front of the tree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6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says, “Mr. Crow! You will never eat me!”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1410" cy="71501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gl-, pl-, sl-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Six girls are good friends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ix girls like to play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girls have a globe, glue, and maps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hat will they do?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 girls use a blade to cut a map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y are nice and slow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y use glue to put the map on the glob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here are you?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Get your coat! Get your gloves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Le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 play in the snow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Get your coat! Get your gloves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Come on! Don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 be slow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ake your sled up the hill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ide your sled down the hill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Come on! Don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 be slow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Go! Go! Go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1410" cy="7150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. Double-Letter Consonant Sounds: dr-, gr-, pr-, tr-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A man drives a truck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drives with a frog and a dragon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frog and the dragon jump from the truck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y jump onto the grass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frog grabs a trumpet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dragon grabs a drum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y start to play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y are good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y get a prize from the queen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hat can you play?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grape man drives a truck and shouts,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uy my grapes today!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”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grape man drives a truck and shouts,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uy my grapes today!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”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5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ha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 the price? Wha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 the price?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6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ree dollars? Oh, tha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 nic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7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grape man drives a truck and shouts,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8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Buy my grapes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oday!”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1410" cy="71501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Unit 5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ouble-Letter Consonant Sounds: sm-, sn-, st-, sw-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girls make a sweet snack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y make the snack on the stov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It starts to snow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e girls look at the snow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girls like snow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y see kids on a sled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 smell smoke!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”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Arial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No snack for the girls?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Arial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wan has a sweet snack on the hot stov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wan has a sweet snack on the hot stov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top! Stop! I smell smoke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top! Stop! I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 not a jok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wan has a black snack on the hot stove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4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wan has a black snack on the hot stove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5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Stop! Stop! I smell smok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6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Stop! Stop! It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s not a jok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1410" cy="71501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-nt, -nk, -ng, -ck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kid gets a box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e box is from his friend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e box is blu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t has a lot of red string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 pink tank is in the box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Arial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But the kid hates pink!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is angry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He puts the tank in the water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does not want the tank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lp me! Help me!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”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 said the king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here is my pink ring?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”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By the stone, by the ink?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No, it isn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 ther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By the tank, by the sink?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5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No, it isn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 ther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6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By the insect, by the lock?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7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No, it isn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 ther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8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re it is! Here it is! On my pink chair!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”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1410" cy="71501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ch-, -ch, sh-, -sh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It is time for lunch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T</w:t>
            </w:r>
            <w:r>
              <w:rPr>
                <w:rFonts w:cs="Arial" w:ascii="Arial" w:hAnsi="Arial"/>
                <w:bCs/>
                <w:sz w:val="26"/>
                <w:szCs w:val="26"/>
              </w:rPr>
              <w:t>h</w:t>
            </w:r>
            <w:r>
              <w:rPr>
                <w:rFonts w:cs="Arial" w:ascii="Arial" w:hAnsi="Arial"/>
                <w:bCs/>
                <w:sz w:val="26"/>
                <w:szCs w:val="26"/>
              </w:rPr>
              <w:t>e man has fish, chips, and an apple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He wants more chips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se chips or those chips?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He eats all the chips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eats too much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He shakes his head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Oh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,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 no. He is sick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Making lunch at a fish shop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Chop! Chop! Chop! Chop! Chop!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rush them, wash them!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Oh, I wish I did not smell like fish!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Peeuuuu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Making lunch at a fish shop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5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Chop! Chop! Chop! Chop! Chop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1410" cy="715010"/>
                  <wp:effectExtent l="0" t="0" r="0" b="0"/>
                  <wp:docPr id="3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th-, -th, ph-, -ph, -wh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thin man likes to swim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likes to swim in the sea, the lake, and the pool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ime to stop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ut the man has lost his teeth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re these my teeth?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”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re those my teeth?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”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fat man whispers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se are your teeth.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”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thin man thanks the fat man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Ralph takes a photo of a big white whale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With big white teeth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And a thick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with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 tail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Ralph takes a photo of a small white whale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4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ith small white teeth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5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nd a thin white tail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6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alph takes a photo of two white whales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0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5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0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0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0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0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0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0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9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0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8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0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4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25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48">
              <wp:simplePos x="0" y="0"/>
              <wp:positionH relativeFrom="column">
                <wp:posOffset>-109220</wp:posOffset>
              </wp:positionH>
              <wp:positionV relativeFrom="paragraph">
                <wp:posOffset>2540</wp:posOffset>
              </wp:positionV>
              <wp:extent cx="6781165" cy="62865"/>
              <wp:effectExtent l="635" t="635" r="0" b="0"/>
              <wp:wrapNone/>
              <wp:docPr id="26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8.6pt;margin-top:0.2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/>
          </w:pPr>
          <w:r>
            <w:rPr>
              <w:rFonts w:cs="Arial" w:ascii="Arial" w:hAnsi="Arial"/>
              <w:szCs w:val="20"/>
              <w:lang w:val="en-US"/>
            </w:rPr>
            <w:t>Sounds Great 2nd Edition 4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1" name="Picture 54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Picture 54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50">
              <wp:simplePos x="0" y="0"/>
              <wp:positionH relativeFrom="column">
                <wp:posOffset>-109220</wp:posOffset>
              </wp:positionH>
              <wp:positionV relativeFrom="paragraph">
                <wp:posOffset>2540</wp:posOffset>
              </wp:positionV>
              <wp:extent cx="6781165" cy="62865"/>
              <wp:effectExtent l="635" t="635" r="0" b="0"/>
              <wp:wrapNone/>
              <wp:docPr id="3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365f91" stroked="f" o:allowincell="f" style="position:absolute;margin-left:-8.6pt;margin-top:0.2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3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49">
              <wp:simplePos x="0" y="0"/>
              <wp:positionH relativeFrom="column">
                <wp:posOffset>-120650</wp:posOffset>
              </wp:positionH>
              <wp:positionV relativeFrom="paragraph">
                <wp:posOffset>16510</wp:posOffset>
              </wp:positionV>
              <wp:extent cx="6781165" cy="62865"/>
              <wp:effectExtent l="635" t="635" r="0" b="0"/>
              <wp:wrapNone/>
              <wp:docPr id="34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9.5pt;margin-top:1.3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/>
          </w:pPr>
          <w:r>
            <w:rPr>
              <w:rFonts w:cs="Arial" w:ascii="Arial" w:hAnsi="Arial"/>
              <w:szCs w:val="20"/>
              <w:lang w:val="en-US"/>
            </w:rPr>
            <w:t>Sounds Great 2nd Edition 4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9" name="Picture 546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Picture 546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55">
              <wp:simplePos x="0" y="0"/>
              <wp:positionH relativeFrom="column">
                <wp:posOffset>-109220</wp:posOffset>
              </wp:positionH>
              <wp:positionV relativeFrom="paragraph">
                <wp:posOffset>2540</wp:posOffset>
              </wp:positionV>
              <wp:extent cx="6781165" cy="62865"/>
              <wp:effectExtent l="635" t="635" r="0" b="0"/>
              <wp:wrapNone/>
              <wp:docPr id="40" name="Rectangl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" fillcolor="#365f91" stroked="f" o:allowincell="f" style="position:absolute;margin-left:-8.6pt;margin-top:0.2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/>
          </w:pPr>
          <w:r>
            <w:rPr>
              <w:rFonts w:cs="Arial" w:ascii="Arial" w:hAnsi="Arial"/>
              <w:szCs w:val="20"/>
              <w:lang w:val="en-US"/>
            </w:rPr>
            <w:t>Sounds Great 2nd Edition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1" name="Image8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8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53">
              <wp:simplePos x="0" y="0"/>
              <wp:positionH relativeFrom="column">
                <wp:posOffset>-120650</wp:posOffset>
              </wp:positionH>
              <wp:positionV relativeFrom="paragraph">
                <wp:posOffset>16510</wp:posOffset>
              </wp:positionV>
              <wp:extent cx="6781165" cy="62865"/>
              <wp:effectExtent l="635" t="635" r="0" b="0"/>
              <wp:wrapNone/>
              <wp:docPr id="42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365f91" stroked="f" o:allowincell="f" style="position:absolute;margin-left:-9.5pt;margin-top:1.3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Frutiger-Roman" w:hAnsi="Frutiger-Roman" w:cs="Frutiger-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바탕;Batang" w:cs="Tahoma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header" Target="header6.xml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footer" Target="footer6.xml"/><Relationship Id="rId32" Type="http://schemas.openxmlformats.org/officeDocument/2006/relationships/footer" Target="footer7.xml"/><Relationship Id="rId33" Type="http://schemas.openxmlformats.org/officeDocument/2006/relationships/footer" Target="footer8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2:03:00Z</dcterms:created>
  <dc:creator>USER</dc:creator>
  <dc:description/>
  <cp:keywords/>
  <dc:language>en-US</dc:language>
  <cp:lastModifiedBy>user_</cp:lastModifiedBy>
  <cp:lastPrinted>2020-10-21T10:40:00Z</cp:lastPrinted>
  <dcterms:modified xsi:type="dcterms:W3CDTF">2020-10-21T01:40:00Z</dcterms:modified>
  <cp:revision>13</cp:revision>
  <dc:subject/>
  <dc:title>Super Easy Reading 2nd 1</dc:title>
</cp:coreProperties>
</file>