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bookmarkStart w:id="0" w:name="_Hlk511808690"/>
            <w:bookmarkEnd w:id="0"/>
            <w:r>
              <w:rPr>
                <w:rFonts w:eastAsia="맑은 고딕" w:cs="맑은 고딕"/>
              </w:rPr>
              <w:t xml:space="preserve"> </w:t>
            </w:r>
            <w:r>
              <w:rPr/>
              <w:drawing>
                <wp:inline distT="0" distB="0" distL="0" distR="0">
                  <wp:extent cx="1029335" cy="6527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90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0.1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  <w:t>Sounds Great 2</w:t>
      </w:r>
      <w:r>
        <w:rPr>
          <w:rFonts w:cs="Arial" w:ascii="Arial" w:hAnsi="Arial"/>
          <w:b/>
          <w:color w:val="FF0000"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Edition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FF0000"/>
          <w:sz w:val="26"/>
          <w:szCs w:val="26"/>
        </w:rPr>
        <w:t xml:space="preserve">Book </w:t>
      </w:r>
      <w:r>
        <w:rPr>
          <w:rFonts w:cs="Arial" w:ascii="Arial" w:hAnsi="Arial"/>
          <w:b/>
          <w:color w:val="FF0000"/>
          <w:sz w:val="26"/>
          <w:szCs w:val="26"/>
        </w:rPr>
        <w:t>3</w:t>
      </w: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: </w:t>
      </w:r>
      <w:bookmarkStart w:id="1" w:name="_Hlk53494737"/>
      <w:r>
        <w:rPr>
          <w:rFonts w:cs="Arial" w:ascii="Arial" w:hAnsi="Arial"/>
          <w:b/>
          <w:sz w:val="26"/>
          <w:szCs w:val="26"/>
        </w:rPr>
        <w:t>-ake, -ape, -ave</w:t>
      </w:r>
      <w:bookmarkEnd w:id="1"/>
    </w:p>
    <w:p>
      <w:pPr>
        <w:pStyle w:val="Normal"/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ab/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팸과 데이브가 호숫가에 있는 동굴안에서 케이크를 구워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저기 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수에 큰 파도가 몰려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팸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케이크를 가져와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파도가 케이크를 쳤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팸과 데이브는 슬퍼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숫가에 동굴이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동굴 안에 데이브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케이크를 먹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망토를 입고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데이브는 호숫가에 있는 동굴 안에서 케이크를 먹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호숫가에 동굴이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동굴 안에 뱀이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케이크를 먹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망토를 입고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뱀은 호숫가에 있는 동굴 안에서 케이크를 먹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snapToGrid w:val="false"/>
        <w:spacing w:lineRule="auto" w:line="276" w:before="240" w:after="0"/>
        <w:rPr>
          <w:rFonts w:ascii="맑은 고딕" w:hAnsi="맑은 고딕" w:eastAsia="맑은 고딕" w:cs="Arial"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: -ame, -ane, -ate</w:t>
      </w:r>
    </w:p>
    <w:p>
      <w:pPr>
        <w:pStyle w:val="Normal"/>
        <w:snapToGrid w:val="false"/>
        <w:spacing w:lineRule="auto" w:line="276"/>
        <w:ind w:left="687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는 갈기를 씻어야만 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는 기분이 좋지 않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는 갈기를 씻는 것을 싫어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는 젖는 게 딱 질색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조용히 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아기 사자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갈기를 씻으렴</w:t>
      </w:r>
      <w:r>
        <w:rPr>
          <w:rFonts w:eastAsia="맑은 고딕" w:cs="Arial" w:ascii="맑은 고딕" w:hAnsi="맑은 고딕"/>
          <w:sz w:val="26"/>
          <w:szCs w:val="26"/>
        </w:rPr>
        <w:t>.”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의 갈기는 깨끗해졌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욕조에 있는 물을 좀 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지금 몇 시예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지금 몇 시예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지각이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늘 축구 경기가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저는 지각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지각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지각이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정문을 통과해서 골목길을 뛰어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축구 경기를 향해 달리고 또 달려가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는 지각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지각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지각할 때 너무 싫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싫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싫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: -ike, -ime, -ine, -it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한 아이가 </w:t>
      </w:r>
      <w:r>
        <w:rPr>
          <w:rFonts w:eastAsia="맑은 고딕" w:cs="Arial" w:ascii="맑은 고딕" w:hAnsi="맑은 고딕"/>
          <w:sz w:val="26"/>
          <w:szCs w:val="26"/>
        </w:rPr>
        <w:t>10</w:t>
      </w:r>
      <w:r>
        <w:rPr>
          <w:rFonts w:ascii="맑은 고딕" w:hAnsi="맑은 고딕" w:cs="Arial" w:eastAsia="맑은 고딕"/>
          <w:sz w:val="26"/>
          <w:szCs w:val="26"/>
        </w:rPr>
        <w:t>센트를 주고 자전거를 샀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자전거는 파란색이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가 골목길에서 자전거를 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가 자전거를 가지고 호숫가로 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이는 시간을 확인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엄마가 말했어요</w:t>
      </w:r>
      <w:r>
        <w:rPr>
          <w:rFonts w:eastAsia="맑은 고딕" w:cs="Arial" w:ascii="맑은 고딕" w:hAnsi="맑은 고딕"/>
          <w:sz w:val="26"/>
          <w:szCs w:val="26"/>
        </w:rPr>
        <w:t>, “</w:t>
      </w:r>
      <w:r>
        <w:rPr>
          <w:rFonts w:ascii="맑은 고딕" w:hAnsi="맑은 고딕" w:cs="Arial" w:eastAsia="맑은 고딕"/>
          <w:sz w:val="26"/>
          <w:szCs w:val="26"/>
        </w:rPr>
        <w:t>늦으면 안된단다</w:t>
      </w:r>
      <w:r>
        <w:rPr>
          <w:rFonts w:eastAsia="맑은 고딕" w:cs="Arial" w:ascii="맑은 고딕" w:hAnsi="맑은 고딕"/>
          <w:sz w:val="26"/>
          <w:szCs w:val="26"/>
        </w:rPr>
        <w:t xml:space="preserve">.”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갈 시간이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저 자전거 제가 가져도 돼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안돼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 자전거는 마이크 거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 연 제가 가져도 돼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안돼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 연은 마이크 거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 xml:space="preserve">저 </w:t>
      </w:r>
      <w:r>
        <w:rPr>
          <w:rFonts w:eastAsia="맑은 고딕" w:cs="Arial" w:ascii="맑은 고딕" w:hAnsi="맑은 고딕"/>
          <w:sz w:val="26"/>
          <w:szCs w:val="26"/>
        </w:rPr>
        <w:t>10</w:t>
      </w:r>
      <w:r>
        <w:rPr>
          <w:rFonts w:ascii="맑은 고딕" w:hAnsi="맑은 고딕" w:cs="Arial" w:eastAsia="맑은 고딕"/>
          <w:sz w:val="26"/>
          <w:szCs w:val="26"/>
        </w:rPr>
        <w:t>센트 동전 가져도 돼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안돼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 xml:space="preserve">저 </w:t>
      </w:r>
      <w:r>
        <w:rPr>
          <w:rFonts w:eastAsia="맑은 고딕" w:cs="Arial" w:ascii="맑은 고딕" w:hAnsi="맑은 고딕"/>
          <w:sz w:val="26"/>
          <w:szCs w:val="26"/>
        </w:rPr>
        <w:t>10</w:t>
      </w:r>
      <w:r>
        <w:rPr>
          <w:rFonts w:ascii="맑은 고딕" w:hAnsi="맑은 고딕" w:cs="Arial" w:eastAsia="맑은 고딕"/>
          <w:sz w:val="26"/>
          <w:szCs w:val="26"/>
        </w:rPr>
        <w:t>센트 동전은 마이크 거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 라임을 제가 가져도 돼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안돼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 라임은 제 거에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napToGrid w:val="false"/>
        <w:spacing w:lineRule="auto" w:line="276"/>
        <w:ind w:left="684" w:hanging="0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i: -ide, -ipe, -ire, -ive</w:t>
      </w:r>
    </w:p>
    <w:p>
      <w:pPr>
        <w:pStyle w:val="Normal"/>
        <w:spacing w:lineRule="auto" w:line="276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ab/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다섯 명의 소녀가 자전거를 타며 집을 지나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들이 집을 쳐다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집에 벌집이 붙어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벌집은 매우 넓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한 남자가 걸레를 들고 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남자가 벌집을 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앗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큰일이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가 숨으려고 뛰어가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는 진흙 속에서 다섯 개의 자전거를 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자전거는 다섯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퀴는 열개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 다음엔 자전거를 닦아야 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자전거는 다섯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퀴는 열개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왼쪽으로 바퀴를 닦아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오른쪽으로 바퀴를 닦아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바퀴를 닦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제 자전거를 타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자전거는 다섯개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퀴는 열개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o: -obe, -one, -ose, -ote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룩말이 장미꽃을 쳐다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장미꽃은 빨간 색이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룩말이 장미꽃 위에 있는 개미를 쳐다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개미는 혼자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개미가 얼룩말 코 위로 펄쩍 뛰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룩말은 화가 났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룩말이 코를 움직여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지만 개미는 내려오지 않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상자에 쪽지가 있어요 — 생일 축하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장미꽃이에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를 위한 장미꽃이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상자에 쪽지가 있어요 — 생일 축하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가운이에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를 위한 가운이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나 더 남은 상자가 있어요 — 생일 축하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강아지예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저를 위한 강아지예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o: -oke, -ole, -ope, -ore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두더지가 다섯 시에 일어났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두더지가 침대 위에 앉아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두더지의 신발 바닥에 구멍이 났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좋지 않은 일이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농담이 아니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두더지는 발이 아파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신발 바닥을 고칠 시간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두더지야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얼른 고치렴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찔러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찔러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두더지를 찔러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굴 속에 있는 두더지를 찔러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찔러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찔러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두더지를 찔러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굴 속에 있는 두더지를 찔러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아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두 팔이 아파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더 이상 두더지가 없길 바라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바래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저기 또 있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막대기를 가져와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굴 속에 있는 두더지를 찔러요</w:t>
      </w:r>
      <w:r>
        <w:rPr>
          <w:rFonts w:eastAsia="맑은 고딕" w:cs="Arial" w:ascii="맑은 고딕" w:hAnsi="맑은 고딕"/>
          <w:sz w:val="26"/>
          <w:szCs w:val="26"/>
        </w:rPr>
        <w:t>!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: -ube, -une, -use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문어가 큰 튜브와 정육면체를 가지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문어가 이것을 사용할 수 있을까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문어가 정육면체에 앉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문어는 큰 튜브를 잘라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제 튜브는 파이프예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문어는 파이프 안을 들여다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문어는 모래 언덕을 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문어는 달도 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6</w:t>
      </w:r>
      <w:r>
        <w:rPr>
          <w:rFonts w:ascii="맑은 고딕" w:hAnsi="맑은 고딕" w:cs="Arial" w:eastAsia="맑은 고딕"/>
          <w:sz w:val="26"/>
          <w:szCs w:val="26"/>
        </w:rPr>
        <w:t>월에 큰 모래 언덕에서 파티가 열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폭죽 퓨즈가 달린 크고 빨간 튜브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6</w:t>
      </w:r>
      <w:r>
        <w:rPr>
          <w:rFonts w:ascii="맑은 고딕" w:hAnsi="맑은 고딕" w:cs="Arial" w:eastAsia="맑은 고딕"/>
          <w:sz w:val="26"/>
          <w:szCs w:val="26"/>
        </w:rPr>
        <w:t>월에 큰 모래 언덕에서 파티가 열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폭죽 퓨즈가 달린 크고 빨간 튜브가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퓨즈에 불을 붙이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튜브가 파지직 소리를 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하늘로 높이 올라갔다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꽝 소리를 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>6</w:t>
      </w:r>
      <w:r>
        <w:rPr>
          <w:rFonts w:ascii="맑은 고딕" w:hAnsi="맑은 고딕" w:cs="Arial" w:eastAsia="맑은 고딕"/>
          <w:sz w:val="26"/>
          <w:szCs w:val="26"/>
        </w:rPr>
        <w:t>월에 큰 모래 언덕에서 파티가 열려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폭죽 퓨즈가 달린 또 다른 튜브가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sz w:val="26"/>
          <w:szCs w:val="26"/>
        </w:rPr>
        <w:t>장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: -ule, -ure, -ute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노새는 슬퍼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노새에게 치료법이 필요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케이크가 있으면 행복해질까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니에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노새는 여전히 슬퍼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왕님이 치료법을 가져왔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여왕님이 재미있는 이야기를 해주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노새는 농담을 좋아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노새는 행복해요</w:t>
      </w:r>
      <w:r>
        <w:rPr>
          <w:rFonts w:eastAsia="맑은 고딕" w:cs="Arial" w:ascii="맑은 고딕" w:hAnsi="맑은 고딕"/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루크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루크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규칙이야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학교에 아픈 강아지를 데려오면 안돼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선생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선생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정말이에요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선생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선생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치료법이 무엇인가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이 우유를 가져가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이 뼈다귀도 가져가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너의 귀여운 강아지를 집에 데려가도록 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루크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루크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규칙이야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학교에 아픈 강아지를 데려오면 안돼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spacing w:lineRule="auto" w:line="276"/>
        <w:ind w:left="284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Translation </w:t>
          </w:r>
          <w:r>
            <w:rPr>
              <w:rFonts w:cs="Arial" w:ascii="Arial" w:hAnsi="Arial"/>
              <w:szCs w:val="20"/>
              <w:lang w:val="en-US"/>
            </w:rPr>
            <w:t>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</w:t>
          </w:r>
          <w:r>
            <w:rPr>
              <w:rFonts w:cs="Arial" w:ascii="Arial" w:hAnsi="Arial"/>
              <w:szCs w:val="20"/>
              <w:lang w:val="en-US"/>
            </w:rPr>
            <w:t xml:space="preserve">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2" w:hanging="400"/>
      </w:pPr>
      <w:rPr>
        <w:b w:val="false"/>
        <w:rFonts w:ascii="맑은 고딕" w:hAnsi="맑은 고딕" w:eastAsia="맑은 고딕" w:cs="맑은 고딕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맑은 고딕" w:hAnsi="맑은 고딕" w:eastAsia="맑은 고딕" w:cs="맑은 고딕"/>
      <w:b w:val="false"/>
    </w:rPr>
  </w:style>
  <w:style w:type="character" w:styleId="WW8Num4z0">
    <w:name w:val="WW8Num4z0"/>
    <w:qFormat/>
    <w:rPr>
      <w:rFonts w:ascii="맑은 고딕" w:hAnsi="맑은 고딕" w:eastAsia="맑은 고딕" w:cs="맑은 고딕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맑은 고딕" w:hAnsi="맑은 고딕" w:eastAsia="맑은 고딕" w:cs="맑은 고딕"/>
      <w:b w:val="false"/>
    </w:rPr>
  </w:style>
  <w:style w:type="character" w:styleId="WW8Num16z0">
    <w:name w:val="WW8Num16z0"/>
    <w:qFormat/>
    <w:rPr>
      <w:rFonts w:ascii="맑은 고딕" w:hAnsi="맑은 고딕" w:eastAsia="맑은 고딕" w:cs="맑은 고딕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맑은 고딕" w:hAnsi="맑은 고딕" w:eastAsia="맑은 고딕" w:cs="맑은 고딕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부제 Char"/>
    <w:qFormat/>
    <w:rPr>
      <w:rFonts w:ascii="맑은 고딕" w:hAnsi="맑은 고딕" w:eastAsia="돋움;Dotum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돋움;Dotum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39:00Z</dcterms:created>
  <dc:creator>USER</dc:creator>
  <dc:description/>
  <cp:keywords/>
  <dc:language>en-US</dc:language>
  <cp:lastModifiedBy>user_</cp:lastModifiedBy>
  <cp:lastPrinted>2020-10-21T10:39:00Z</cp:lastPrinted>
  <dcterms:modified xsi:type="dcterms:W3CDTF">2020-10-21T01:39:00Z</dcterms:modified>
  <cp:revision>6</cp:revision>
  <dc:subject/>
  <dc:title>Super Easy Reading 2nd 1</dc:title>
</cp:coreProperties>
</file>