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0775" cy="6991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ok 3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ke, -ape, -av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v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v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ve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k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me, -ane, -ate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te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n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ke, -ime, -ine, -ite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me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ke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im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de, -ipe, -ire, -iv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id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d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ve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d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be, -one, -ose, -ot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s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one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s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ke, -ole, -ope, -or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l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l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ke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re</w:t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be, -une, -use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be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be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ne</w:t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le, -ure, -ute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le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re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r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4:14:00Z</dcterms:created>
  <dc:creator>USER</dc:creator>
  <dc:description/>
  <cp:keywords/>
  <dc:language>en-US</dc:language>
  <cp:lastModifiedBy>user_</cp:lastModifiedBy>
  <cp:lastPrinted>2020-10-21T11:04:00Z</cp:lastPrinted>
  <dcterms:modified xsi:type="dcterms:W3CDTF">2020-10-21T02:04:00Z</dcterms:modified>
  <cp:revision>8</cp:revision>
  <dc:subject/>
  <dc:title>Super Easy Reading 2nd 1</dc:title>
</cp:coreProperties>
</file>