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2680" cy="71755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a: -ake, -ape, -ave</w:t>
      </w:r>
    </w:p>
    <w:tbl>
      <w:tblPr>
        <w:tblW w:w="942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864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Pam and Dave bake a cake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 in a cave by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 the lake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Oh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,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 no! Look!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A big wave on the lake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Pam, get the cake!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The wave hits the cake.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Pam and Dave are sad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There’s a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cav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by th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lak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There’s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Dav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in th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av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Eating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ak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! Wearing a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ap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There’s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Dav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eating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cak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in a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cav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by th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lak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There’s a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cav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by th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lak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66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There’s a snake in th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av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3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Eating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ak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! Wearing a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ap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4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There’s a snake eating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cak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in a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cave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by the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lake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2680" cy="71755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a: -ame, -ane, -ate</w:t>
      </w:r>
    </w:p>
    <w:tbl>
      <w:tblPr>
        <w:tblW w:w="998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424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lion must wash his man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is upse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hates to wash his man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hates to be we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e quiet, Lion Cub! Wash your mane.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is mane is good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ut, look at the water in the tub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time is it? What time is it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h, no! Oh, no! I am late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424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have a soccer game today! I am late, late, late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rough the gate and down the lane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nning, running to the gam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hate, I hate, I hate, when I am late, late, lat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2680" cy="7175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i: -ike, -ime, -ine, -ite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kid gets a bike for a dim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bike is blu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kid rides his bike on the lan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looks at the tim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takes his bike by the lak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Mom says,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Do not be late.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me to go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an I have that bike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, that bike is Mike’s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an I have that kite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, that kite is Mike’s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an I have that dime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, that dime is Mike’s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an I have that lime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, that lime is min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2680" cy="7175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Long Vowel i: -ide, -ipe, -ire, -ive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Five girls ride by a hous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y look at the hous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A hive is on the hous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hive is wid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A man comes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ith a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mop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hits the hiv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On no! This is bad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man runs to hid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e ride five bikes in the mu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ive bikes, ten tire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n we have to clean them up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ive bikes, ten tires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ipe the tires to the left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ipe the tires to the right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ipe the tires, now let’s rid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ive bikes, ten tires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2680" cy="7175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nit 5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Long Vowel o: -obe, -one, -ose, -ote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zebra looks at the ros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 is re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sees an ant on the ros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 ant is alon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ant jumps on the zebra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s nos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zebra is angr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e zebra moves his nos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ut the ant does not go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box with a note — Happy Birthday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’s a rose, it’s a rose for me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box with a note — Happy Birthday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’s a robe, it’s a robe for m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ne more box all alone — Happy Birthday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’s a puppy, a puppy for m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2680" cy="7175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o: -oke, -ole, -ope, -ore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mole wakes at fiv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mole sits on his be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mole has a hole in his sol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at is not goo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 is no joke. He is sor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It is time to fix the sole, Mol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ix it fast!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oke, poke, poke the mole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9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oke the mole in the hole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oke, poke, poke the mole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oke the mole in the hole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oo! Ahhh! My arms are sore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 hope, I hope there are no more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’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 another! Get your pole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oke the mole in the hole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2680" cy="71755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u: -ube, -une, -use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The octopus has a big tube and cube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Can he use them?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sits on the cub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cuts the big tub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Now the tube is a pipe!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looks in the pip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He sees a dun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sees the moo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’s a party in June on the big sand dun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’s a big red tube with a fuse.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’s a party in June on the big sand dune.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’s a big red tube with a fuse.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ut fire on the fuse, and the tube goes ZOOOOM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Up in the sky, then the tube goes BOOOOM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’s a party in June on the big sand dune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re’s another tube with a fus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2680" cy="71755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u: -ule, -ure, -ute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mule is sad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needs a cur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Does cake make him happy?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, the mule is still sa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queen has a cur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he makes a joke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mule likes the joke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mule is happy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Luke! Luke! It’s th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le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 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No sick puppies in the school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Teacher! Teacher! Are you sure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eacher! Teacher! What’s th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ure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ake this milk, take this bone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ake your cute puppy hom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5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uke! Luke! It’s the rule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6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 sick puppies in the school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25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5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26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1" name="Picture 54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Picture 54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7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3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jc w:val="center"/>
      <w:rPr>
        <w:lang w:eastAsia="ko-KR"/>
      </w:rPr>
    </w:pPr>
    <w:r>
      <w:rPr>
        <w:lang w:eastAsia="ko-K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7" name="Picture 54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Picture 54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38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jc w:val="center"/>
      <w:rPr>
        <w:lang w:eastAsia="ko-KR"/>
      </w:rPr>
    </w:pPr>
    <w:r>
      <w:rPr>
        <w:lang w:eastAsia="ko-K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rutiger-Roman" w:hAnsi="Frutiger-Roman" w:cs="Frutiger-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바탕;Batang" w:cs="Tahoma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30:00Z</dcterms:created>
  <dc:creator>USER</dc:creator>
  <dc:description/>
  <cp:keywords/>
  <dc:language>en-US</dc:language>
  <cp:lastModifiedBy>user_</cp:lastModifiedBy>
  <cp:lastPrinted>2020-10-21T10:39:00Z</cp:lastPrinted>
  <dcterms:modified xsi:type="dcterms:W3CDTF">2020-10-21T01:39:00Z</dcterms:modified>
  <cp:revision>12</cp:revision>
  <dc:subject/>
  <dc:title>Super Easy Reading 2nd 1</dc:title>
</cp:coreProperties>
</file>