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031240" cy="64833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a: -ad, -am, -ap</w:t>
      </w:r>
    </w:p>
    <w:tbl>
      <w:tblPr>
        <w:tblW w:w="942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8864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The ram has a cookie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Where is the jam? Where is the yam?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3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On the map?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No, on the desk!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5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The ram has a yam and jam. 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6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The ram naps under the desk.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Who put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jam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on my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ap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?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8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Who put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jam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on my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cap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?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9.</w:t>
              <w:br/>
            </w: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You’re so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bad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! I’m so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mad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I will tell my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dad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Who put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jam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on my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yam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Who put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 xml:space="preserve">jam 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on my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yam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?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3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.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You’re so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bad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 xml:space="preserve">! I’m so </w:t>
            </w:r>
            <w:r>
              <w:rPr>
                <w:rFonts w:eastAsia="맑은 고딕" w:cs="Arial" w:ascii="Arial" w:hAnsi="Arial"/>
                <w:bCs/>
                <w:color w:val="000000"/>
                <w:sz w:val="26"/>
                <w:szCs w:val="26"/>
              </w:rPr>
              <w:t>sad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4</w:t>
            </w:r>
          </w:p>
        </w:tc>
        <w:tc>
          <w:tcPr>
            <w:tcW w:w="8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  <w:t>I will tell my dad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굴림;Gulim" w:hAnsi="굴림;Gulim" w:eastAsia="굴림;Gulim" w:cs="굴림;Gulim"/>
                <w:color w:val="00000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8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7016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a: -ag, -an, -at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man has a can in his bag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rat sits in the ca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rat is fa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man looks at the ra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Rat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 my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ag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!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Rat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 my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ag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don’t want a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rat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 my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ag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lease, cat! Catch that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at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lease, cat! Catch that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at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Rat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n my cap!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Rat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n my cap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I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don’t want a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rat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in my cap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lease, cat! Catch that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at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Please, cat! Catch that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at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7016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e: -ed, -eg, -en, -et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wet hen goes to the je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o wet pets!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hen begs. She has an egg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“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K, Hen. Get on the jet.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”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ed hen, she has ten little brown egg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he goes to sleep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n </w:t>
            </w:r>
            <w:r>
              <w:rPr>
                <w:rFonts w:eastAsia="맑은 고딕" w:cs="Arial" w:ascii="Arial" w:hAnsi="Arial"/>
                <w:bCs/>
                <w:i/>
                <w:iCs/>
                <w:color w:val="000000"/>
                <w:kern w:val="0"/>
                <w:sz w:val="26"/>
                <w:szCs w:val="26"/>
              </w:rPr>
              <w:t>peep, peep, peep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little eggs have legs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aby chicks are on the bed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hicks are on the chair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et a net! Get a net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Baby chicks are everywhere!!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7016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Short Vowel i: -ib, -id, -ig, -in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big kid digs.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little kid digs. He wins a fig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big kid is sad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big kid wins a wig?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et a big pin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et a big bib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Put the big bib on the big kid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et some big figs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jc w:val="left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Get some big figs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et’s make dinner for the big kid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7016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i: -ip, -it, -ix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122670" cy="854773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854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908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1.</w:t>
                                    <w:br/>
                                  </w:r>
                                  <w:r>
                                    <w:rPr>
                                      <w:rFonts w:eastAsia="맑은 고딕" w:cs="Arial" w:ascii="맑은 고딕" w:hAnsi="맑은 고딕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A lion sits by the pit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2.</w:t>
                                    <w:br/>
                                  </w:r>
                                  <w:r>
                                    <w:rPr>
                                      <w:rFonts w:eastAsia="맑은 고딕" w:cs="Arial" w:ascii="맑은 고딕" w:hAnsi="맑은 고딕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He has a big map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The map has a rip!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4.</w:t>
                                    <w:br/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The lion fixes his map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Six little kittens sit and sip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6.</w:t>
                                    <w:br/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Sip some chocolate milk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⇒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Milk on whiskers, milk on lip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jc w:val="left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  <w:t>Six little kittens sip, sip, sip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76" w:before="240" w:after="0"/>
                                    <w:jc w:val="left"/>
                                    <w:rPr>
                                      <w:rFonts w:ascii="Arial" w:hAnsi="Arial" w:eastAsia="맑은 고딕" w:cs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bCs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76" w:before="240" w:after="0"/>
                                    <w:rPr>
                                      <w:rFonts w:ascii="Arial" w:hAnsi="Arial" w:eastAsia="맑은 고딕" w:cs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맑은 고딕" w:cs="Arial" w:ascii="Arial" w:hAnsi="Arial"/>
                                      <w:color w:val="000000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673.05pt;mso-wrap-distance-left:0pt;mso-wrap-distance-right:7.1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64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908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1.</w:t>
                              <w:br/>
                            </w:r>
                            <w:r>
                              <w:rPr>
                                <w:rFonts w:eastAsia="맑은 고딕" w:cs="Arial" w:ascii="맑은 고딕" w:hAnsi="맑은 고딕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A lion sits by the pi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2.</w:t>
                              <w:br/>
                            </w:r>
                            <w:r>
                              <w:rPr>
                                <w:rFonts w:eastAsia="맑은 고딕" w:cs="Arial" w:ascii="맑은 고딕" w:hAnsi="맑은 고딕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He has a big map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The map has a rip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4.</w:t>
                              <w:br/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The lion fixes his map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Six little kittens sit and sip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6.</w:t>
                              <w:br/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Sip some chocolate milk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⇒</w:t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Milk on whiskers, milk on lip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jc w:val="left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Six little kittens sip, sip, sip!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76" w:before="240" w:after="0"/>
                              <w:jc w:val="left"/>
                              <w:rPr>
                                <w:rFonts w:ascii="Arial" w:hAnsi="Arial" w:eastAsia="맑은 고딕" w:cs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0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76" w:before="240" w:after="0"/>
                              <w:rPr>
                                <w:rFonts w:ascii="Arial" w:hAnsi="Arial" w:eastAsia="맑은 고딕" w:cs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맑은 고딕" w:cs="Arial" w:ascii="Arial" w:hAnsi="Arial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ix little kittens sit and sip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ip some strawberry milk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ilk on whiskers, milk on lips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ix little kittens sip, sip, sip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70167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o: -og, -op, -ot, -ox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cop and the dog jog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The dog jumps over the log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cop does not jump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cop is hot. The dog is not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e dog hops and jumps and jog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Dog and fox in the kitchen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ooking something hot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Dog and fox in the kitche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hat is in the pot?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ops and logs! Mops and logs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Fish, flies, figs, and frogs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at’s what’s cooking in the pot.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/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Are you hungry? No, I’m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n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ot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70167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0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u: -ub, -ug, -up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Look at the water in the tub!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A sub is in the tub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A bug is in the sub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  <w:br/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bug has a mug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A bug? In a sub?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ith a mug? Yes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y pup has dirty paws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y pup has bugs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ime to take a bath, pup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J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ump in the tub!</w:t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b, rub, rub the pup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b him down, rub him up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Rub, rub, rub the pup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Wash him in the tub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775" cy="701675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l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6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u: -ud, -un, -ut</w:t>
      </w:r>
    </w:p>
    <w:tbl>
      <w:tblPr>
        <w:tblW w:w="964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0"/>
        <w:gridCol w:w="9082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he girl runs in the su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2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It is fun to run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3.</w:t>
              <w:br/>
            </w:r>
            <w:r>
              <w:rPr>
                <w:rFonts w:eastAsia="맑은 고딕" w:cs="Arial" w:ascii="맑은 고딕" w:hAnsi="맑은 고딕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She runs in the mud!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4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Oh, no! The girl hits her leg.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5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T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e girl cuts her leg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It is not fun to run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7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The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 xml:space="preserve">sun 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comes up! 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Sleeping bug! At a little bug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ut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9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 xml:space="preserve">On a rug! At a little bug </w:t>
            </w: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ut</w:t>
            </w: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10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  <w:t>Late for school! Wake up, bug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1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Cut the buns! At a little bug hut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2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Make your lunch! At a little bug hut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3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Hug your mom! At a little bug hut.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4.</w:t>
            </w:r>
          </w:p>
        </w:tc>
        <w:tc>
          <w:tcPr>
            <w:tcW w:w="9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240" w:after="0"/>
              <w:rPr>
                <w:rFonts w:ascii="Arial" w:hAnsi="Arial" w:eastAsia="맑은 고딕" w:cs="Arial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bCs/>
                <w:color w:val="000000"/>
                <w:kern w:val="0"/>
                <w:sz w:val="26"/>
                <w:szCs w:val="26"/>
              </w:rPr>
              <w:t>Late for school! Run, bug, run!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240" w:after="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⇒</w:t>
            </w:r>
          </w:p>
        </w:tc>
        <w:tc>
          <w:tcPr>
            <w:tcW w:w="9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240" w:after="0"/>
              <w:rPr>
                <w:rFonts w:ascii="Arial" w:hAnsi="Arial" w:eastAsia="맑은 고딕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2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6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2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2" name="Picture 54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Picture 54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3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</w:tr>
  </w:tbl>
  <w:p>
    <w:pPr>
      <w:pStyle w:val="Header"/>
      <w:rPr>
        <w:lang w:eastAsia="ko-KR"/>
      </w:rPr>
    </w:pPr>
    <w:r>
      <w:rPr>
        <w:lang w:eastAsia="ko-K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szCs w:val="20"/>
              <w:lang w:val="en-US"/>
            </w:rPr>
            <w:t>Transl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8" name="Picture 54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Picture 54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column">
                <wp:posOffset>-109220</wp:posOffset>
              </wp:positionH>
              <wp:positionV relativeFrom="paragraph">
                <wp:posOffset>2540</wp:posOffset>
              </wp:positionV>
              <wp:extent cx="6781165" cy="62865"/>
              <wp:effectExtent l="635" t="635" r="0" b="0"/>
              <wp:wrapNone/>
              <wp:docPr id="39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365f91" stroked="f" o:allowincell="f" style="position:absolute;margin-left:-8.6pt;margin-top:0.2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</w:tr>
  </w:tbl>
  <w:p>
    <w:pPr>
      <w:pStyle w:val="Header"/>
      <w:rPr>
        <w:lang w:eastAsia="ko-KR"/>
      </w:rPr>
    </w:pPr>
    <w:r>
      <w:rPr>
        <w:lang w:eastAsia="ko-K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rutiger-Roman" w:hAnsi="Frutiger-Roman" w:cs="Frutiger-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바탕;Batang" w:cs="Tahoma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header" Target="head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00:00Z</dcterms:created>
  <dc:creator>USER</dc:creator>
  <dc:description/>
  <cp:keywords/>
  <dc:language>en-US</dc:language>
  <cp:lastModifiedBy>user_</cp:lastModifiedBy>
  <cp:lastPrinted>2020-10-21T10:38:00Z</cp:lastPrinted>
  <dcterms:modified xsi:type="dcterms:W3CDTF">2020-10-21T01:38:00Z</dcterms:modified>
  <cp:revision>14</cp:revision>
  <dc:subject/>
  <dc:title>Super Easy Reading 2nd 1</dc:title>
</cp:coreProperties>
</file>