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ingle-Letter Sounds: </w:t>
      </w:r>
      <w:r>
        <w:rPr>
          <w:rFonts w:cs="Arial" w:ascii="Arial" w:hAnsi="Arial"/>
          <w:b/>
          <w:bCs/>
          <w:sz w:val="26"/>
          <w:szCs w:val="26"/>
        </w:rPr>
        <w:t>Aa, Bb, Cc</w:t>
      </w:r>
    </w:p>
    <w:tbl>
      <w:tblPr>
        <w:tblW w:w="942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8864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A cookie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A cookie and a baby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A baby and no cookie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굴림;Gulim" w:hAnsi="굴림;Gulim" w:eastAsia="굴림;Gulim" w:cs="굴림;Gulim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4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An angry baby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Ant has an apple, apple, apple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Ant has an apple for her lunch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Here comes Alligator! Munch! Munch! Munch!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8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No more apple for lunch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9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Baby Bird! Do you want a cookie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Baby Bird! Do you want a cookie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Cut the cookie! Cut the cooki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Give it to the baby bird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굴림;Gulim" w:hAnsi="굴림;Gulim" w:eastAsia="굴림;Gulim" w:cs="굴림;Gulim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ingle-Letter Sounds: </w:t>
      </w:r>
      <w:r>
        <w:rPr>
          <w:rFonts w:cs="Arial" w:ascii="Arial" w:hAnsi="Arial"/>
          <w:b/>
          <w:bCs/>
          <w:sz w:val="26"/>
          <w:szCs w:val="26"/>
        </w:rPr>
        <w:t>Dd, Ee, Ff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n elevator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bird in an elevator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dog, an elephant, and a bir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Fly, bird, fly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Elephant, elephant, e-e-elephant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here is an elephant under my desk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Oh, no! What can I do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Elephant, elephant under my desk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Funny! Funny fat! Funny fat frog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Funny! Funny fat! Funny fat fish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Funny! Funny fat! Funny fat fly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Gg, Hh, Ii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girl in an igloo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n ill girl in a hous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n apple for an ill girl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happy girl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Good goat on a hill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Good goat on a hill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eastAsia="맑은 고딕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te my hat, now he’s ill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ad, baaad, goat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ig igloo! Big igloo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 live in a big igloo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h my, what can I do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’m so cold. My lips are blu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Single-Letter Sounds: Jj, Kk, Ll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, look, look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 at the jet fl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 at the frog jump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 at the girl kick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Kangaroo! Jump in a jeep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Kangaroo! Jump in a jeep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Kangaroo! Jump in a jeep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Jump in a jeep and get some jam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jc w:val="left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! Look! A little yellow lion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icking a little yellow lemon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lurp! Slurp! Lick a little lemon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ick a little yellow lemon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Mn, Nn, Oo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moo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monkey on the moo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 at the monkey jump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for nut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 at the monkey fl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onkey, monkey went to the moo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ing for nine nut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onkey, monkey, come back soon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 are no nuts on the moon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r.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Ostrich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as two legs, Mr.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Ox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as four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But happy Mr.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Octopus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has many, many mor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What’s the number,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ctopus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? What’s the number? Hey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 know the number,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ctopus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 It is number eight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Pp, Qq, Rr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un, run, ru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un to the robo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un to the quee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un to the pizza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Quiet Queen said, Quiet Queen said, Quiet Queen said,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hhhhhh! I want purple pizza!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ed robot, red robot,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You can run like a red robot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ed robot, run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Ss, Tt, Uu, Vv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A tiger at the sea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 at the new kit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ad tiger under an umbrella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sad tiger in a hous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Sad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nake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its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sad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nake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its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Under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an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umbrella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by the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ea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Sad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nake says, “I’m upset!”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Nobody wants to swim with me!”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iger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n a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van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!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iger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n a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van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h, what a silly, silly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iger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He’s playing a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violin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violin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violin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h, what a silly, silly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iger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Ww, Xx, Yy, Zz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man fixes the window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ook in the window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yellow zebra has a big pizza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ash the window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r.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Fox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, what’s in the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ox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?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Mr.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Fox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, what’s in the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ox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s it a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yacht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? Is it a pot?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No! No! It’s a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yo-yo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Zebra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n the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zoo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, time to go to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zebra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school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Wash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your ears and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wash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your nose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Zip your bag and zip your coat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Zebra in the zoo, now we say goodbye to you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0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25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6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26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1" name="Picture 54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Picture 54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3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3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7">
              <wp:simplePos x="0" y="0"/>
              <wp:positionH relativeFrom="column">
                <wp:posOffset>-120650</wp:posOffset>
              </wp:positionH>
              <wp:positionV relativeFrom="paragraph">
                <wp:posOffset>16510</wp:posOffset>
              </wp:positionV>
              <wp:extent cx="6781165" cy="62865"/>
              <wp:effectExtent l="635" t="635" r="0" b="0"/>
              <wp:wrapNone/>
              <wp:docPr id="3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9.5pt;margin-top:1.3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9" name="Picture 546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Picture 546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52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40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1" name="Image1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1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50">
              <wp:simplePos x="0" y="0"/>
              <wp:positionH relativeFrom="column">
                <wp:posOffset>-120650</wp:posOffset>
              </wp:positionH>
              <wp:positionV relativeFrom="paragraph">
                <wp:posOffset>16510</wp:posOffset>
              </wp:positionV>
              <wp:extent cx="6781165" cy="62865"/>
              <wp:effectExtent l="635" t="635" r="0" b="0"/>
              <wp:wrapNone/>
              <wp:docPr id="4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365f91" stroked="f" o:allowincell="f" style="position:absolute;margin-left:-9.5pt;margin-top:1.3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rutiger-Roman" w:hAnsi="Frutiger-Roman" w:cs="Frutiger-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바탕;Batang" w:cs="Tahoma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header" Target="header6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6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0:59:00Z</dcterms:created>
  <dc:creator>USER</dc:creator>
  <dc:description/>
  <cp:keywords/>
  <dc:language>en-US</dc:language>
  <cp:lastModifiedBy>user_</cp:lastModifiedBy>
  <cp:lastPrinted>2020-10-21T10:37:00Z</cp:lastPrinted>
  <dcterms:modified xsi:type="dcterms:W3CDTF">2020-10-21T01:37:00Z</dcterms:modified>
  <cp:revision>10</cp:revision>
  <dc:subject/>
  <dc:title>Super Easy Reading 2nd 1</dc:title>
</cp:coreProperties>
</file>